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ton Utilities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DOS Compatibilit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on compatibility between NDO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other software products. It is intended for us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question about using another product with NDOS, or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ility problem. Inclusion of a product in thi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ere are compatibility problems; rather, it only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information that may be useful to you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th 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viewed with a file viewer such as the NDO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printed on 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 COMPAT.DOC /H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file is present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of Compati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Way Softwar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NDOS along with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ng DOS Commands via Interrupt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OS and Multitasking/Task Switch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Multitaskers and Disk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ping to RA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NDOS High with /U or /E:nn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OS SWAPPING OFF Command and 286/386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NDOS on a Laptop or Notebook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OS and Command Line Edi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OS and TSR (Memory-Resident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SPECIFIC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APP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4.0+ FORM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4.0+ SEL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2-3 (Lo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DIR+ (Bourb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+Open Network (3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.SYS (various manufactur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 (Quarterd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 DOS Services (Quarterd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DOS (SoftLogic Solu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-DOS (Digital Re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lon (Lugaru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Works Ensemble (GE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room (Helix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jaak (Inset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EM.SYS (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MENU (Logi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-EM (Quali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EZ F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(Nov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 MENU (Nov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niMouse Softwar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EMM and QRAM (Quarterd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Kick 2.0 (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maPlot (Sigma Desig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Carousel (SoftLogic Solu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ix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COM Utilities (TurboPower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raVision (Person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tura Publisher (Xer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SR (Golden Bow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3.0 (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Perfect 5.1 (WordPerfect Cor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insure that this file is a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 to date as possible. The information is based on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s, conversations with manufacturers of othe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s from our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esting for software compatibility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. Varying conditions between systems or betwe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can easily invalidate the results of previous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cannot guarantee that every item i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for all systems or will remain accurate over tim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your own testing to determine what works wel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the software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we have found that upgrading another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 newer release helps with a particula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we cannot guarantee that it will always do so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for the reaso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patibility problem, the first thing you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through Appendix C, "Tips and Troubleshooting," in the 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is appendix gives general suggestions for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oblems, and should always be used al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attempting to solve such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ormation in Appendix C doesn't help, check be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uggestions which pertain to your problem, an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product with which you are having troubl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oducts are listed by category rather than or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ic listings by product name; check the list of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to see where any particular product may b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atibility problems with NDOS can be diagnosed eas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methods: checking this file for specific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different NDOS swapping methods (XMS, EMS, disk, or none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interactions by removing all drivers and TS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solutely necessary and then replacing them one at a ti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Appendix C. These techniques may not tell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problem, but they will go a long way toward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cannot diagnose or resolve a compatibility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technical support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ome techniques you can use to either 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solve compatibility problems. It also include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may be used in solving problems with a who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ducts (for example, multitask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of Compatibility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software which does not to run properly under N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one of the follow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DOS is not configured proper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other software is not configured proper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me condition in your system (for example,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) is preventing the other software from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, but you are so used to NDOS that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d that the same problem occurs unde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t is, the problem is not related to ND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re is a multi-way interaction between NDOS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and one or more of your TSRs or device driv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presence of NDOS in your system has uncovere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esign problem in the other software tha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when running it under COMMAND.COM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due to a malfunction or error in N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other software was written based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stics of COMMAND.COM, and cannot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OS unless COMMAND.COM is also loa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other software was written based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stics of COMMAND.COM, and cannot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O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Way Software Inter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programs which appear to fail under NDOS, ye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under COMMAND.COM, are actually involved in a three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ne of your TSRs or device driver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ouble with a program, try removing then replacing your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 drivers as described in Appendix C of the NDOS manu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determine whether there is such an interaction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DOS along with COMMAND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a rare program which will not work under NDOS, bu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under COMMAND.COM. If you have determined tha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olved through configuration changes or by elimin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ing a third program which is causing the problem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o see how to run NDOS and COMMAND.COM togeth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 such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of loading COMMAND.COM before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o load it only when a specific program is runn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omplished with the following command (assuming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root directory of drive C: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ommand /c progn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progname" is the program name (with path if necessa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" are any parameters for the program. This command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load and run the program -- and upon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-- will exit from COMMAND.COM and return to NDOS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un a specific program, it can be defined as an al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progname `c:\command /c progname %&amp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%&amp;" passes all command line arguments o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ethod, if the program is large, COMMAND.COM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itself when the program exits. It will not be able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COMSPEC is set properly. If you experience probl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Invalid COMMAND.COM" errors when using this method, us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ke the following to run the program in question (the SET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LOCAL cause COMSPEC to be restored to its previous val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its). You will need to modify this file if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is not stored in the C:\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ommand /c progname 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is more drastic: you can start your syst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then run NDOS. This approach is rarely necess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about 4 to 5K of additional RAM for the residen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will set your system up to boot with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NDOS automatically as part of the boot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t up the SHELL= statement in CONFIG.SY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, or leave it out entirely. In other word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 just as you would if NDOS were n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sur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KEYSTA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 in CONFIG.SYS if you wish to use the 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A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eparate your AUTOEXEC file into two parts: par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mains in AUTOEXEC.BAT, should contain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have COMMAND.COM execute before N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. This might include loading any TSR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get to load properly under NDOS. Part 2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lace in a separate batch file (we sugges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AUTO.BAT, but you can use any name with a .BAT or 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), should contain the commands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OS execute when 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lace the following line as the la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OS parameter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parameters" represents the appropriate 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for swapping, environment and history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(see Chapter 6 of the NDOS manual), an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of the new batch file you created for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old AUTOEXEC file. Do NOT include a /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rameters" or NDOS will re-run AUTOEXEC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tself again, ad infinit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COMMAND.COM, execute the commands in AUTOEXEC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S, execute the commands in your new batch file, and then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N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drawback to this second approach: because NDO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a /P, the EXIT command will return you to COMMAND.C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advertently enter it at the primary shell prompt.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by including the /P parameter despite the cautio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lacing the following line at the start of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 "%@eval[2+2]"=="4"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tests the NDOS variable function %@EVAL, which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 under NDOS and remain on the line unchanged under COMMAND.C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@EVAL does not return a "4" the statement QUITs th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the infinite loop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DOS Commands via Interrupt 2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contains an undocumented (and unsupported) fea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rograms to execute DOS commands by pas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ftware interrupt number 2E (hex). Very few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, and the current release of NDOS does not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However the NDOS2E TSR included with NDO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ost programs that use INT 2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which is supposed to execute DOS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work under NDOS, first read the Tips and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n the NDOS manual and check over your settings of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DSHELL. If these appear correct, your program may b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 2E to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lieve this is the case, try loading the NDOS2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your copy of NDOS. Documentation on NDOS2E is in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DOS manual. If you aren't sure whether your program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E, NDOS2E's /W switch can help you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specific information on Novell's MENU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DOS2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OS and Multitasking/Task Switch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convenience below we will refer to all these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tasking," even though some are only task switch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 windows or partitions they use as "windows,"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do not support wind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OS can be used with most multitasking systems including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Back and Forth, OmniView, Software Carousel, and VM/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s on specific products below fo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 below, NDOS should work properly bot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shell loaded before the multitasking system, or when ru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NDOS inside a window in any of these systems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program to be run directly, or you can have the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automatically as the command processor, by leaving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DOS. Most multitaskers will load NDOS automaticall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, and you probably don't need to interve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-- the multitasking system can generally do so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trouble. However when you want a window tha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NDOS prompt, things usually work best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up to run NDOS.COM explicitly, rather tha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's generic "DOS" window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approach used, you can use the NDSHE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set the NDOS command line parameters (such as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nd environment size) to be used when starting NDO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If NDOS is defined as a program to be run direct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 these 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ost multitasking systems the COMSPEC setting wi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NDOS or COMMAND.COM is used to run batch files and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at are NOT closed on exit to DOS. In most cas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works best to leave the COMSPEC set to 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Multitaskers and Disk Sw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DOS is swapping to disk in multiple windows of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 must be configured properly to avoid conflict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names used in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ed normally, the primary copy of NDOS will act as a "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" for the copies of NDOS in the different windows, assign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 unique "shell number" which is used as the exten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wap file (NDOSSWAP.001, NDOSSWAP.002, etc.). In this ca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NDOS is NOT loaded before the multitasking progra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will not be available. In this case the copy of N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 will use the swap file name NDOSSWAP.000.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nflict every copy of NDOS started in disk swapp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lace its swap file in its own unique director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S:Dd:\path" switch. If this rule is not observ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g when switching windows or upon exit from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DOS, disk swap files default to the root directory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PEC points to; hence to make NDOS disk swapping work proper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PLICITLY use /S:D to place the swap file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will only occur if NDOS is NOT the primary sh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wapping is used in more than one window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ch conflict with EMS or XMS swapping. Note th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/S:B swapping option uses disk swapping if no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vailable, you can be invoking disk swa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 windows even if you haven't explicitly reques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to RAM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wap the primary shell to a RAM disk the RAM dis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efined in CONFIG.SYS via a DEVICE= statement (mos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re set up this way). RAM disks completely or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EXEC.BAT (such as the RAM disk/cache combi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oft's PC Kwik Power Pak) cannot be used for sw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hell, because AUTOEXEC.BAT has not been execute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oot shell is loaded, and, hence, the RAM dis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NDOS High with /U or /E:nnn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NDOS or the master environment into high memory with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/E:nnnnU switches, you MUST be running a memory manag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 memory manager and XMS driver which provid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remap memory into the area between 640K and 1M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pport for the eXtended Memory Specification (XMS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saying this is that, in general, /U and /E:nnnnU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which can load TSRs high. The combinations of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will support /U and /E:nnnnU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: Sufficient memory space; no addition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: Qualitas's 386MAX or Blue Max, Quarterde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MM version 5.0 or later, or another similar 386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(HIMEM.SYS alone is NOT su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: Chips and Technologies NEAT chip set, 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with LIM 4.0 or EEMS hardware; 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: Qualitas's MOVE-EM version 1.02 or la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's HIMEM.SYS, or Quarterdeck's QRAM and Q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mory-management software may also work; the listing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ples only. Also, look for specific information on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progra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ftware will NOT allow /U or /E:nnnnU to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.SYS by itself; QRAM without QEXT; or MOVE-EM without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se switches will not work on systems with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with LIM 3. 2 hardware (regardless of the software used)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load NDOS (or TSRs) high using an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you need hardware which supports either LIM 4.0 EM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EEMS. Check with your system or board manufactur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your board supports LIM 4.0 or E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OS SWAPPING OFF Command and 286/386 Memory Mana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NDOS SWAPPING OFF command to speed up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specially AUTOEXEC.BAT, you can generate occasional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386 memory management software when loading TSRs "high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ve 640K). The conflicts usually appear as "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" errors (or another similar message) during the loa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If these occur, try leaving SWAPPING ON when loading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nd see if it solves the problem. If not, the problem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DOS on a Laptop or Notebook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NDOS on a laptop or notebook system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ny unusual boot sequence used on your syste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DOS or modify CONFIG.SYS. Many laptop and notebook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a floppy drive or hard disk, and on these system 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an be installed normally. However, if your system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OM (ROM = "Read Only Memory" chips inside your computer) a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-- many Tandy laptops do, then you need to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ystems which boot from ROM often can be configu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boot feature, or to disable it and boot from the floppy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comments below apply only when the ROM boot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With ROM boot enabled, your system will read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rom ROM when the power is turned on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wrote that CONFIG.SYS file, and it can'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in ROM), it's likely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ngs get interesting is when your system allows you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OM, but locate your CONFIG.SYS and AUTOEXEC.BAT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or floppy disk. Some laptops and notebook systems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bility. Then, when you make a mistake in CONFIG.S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your system from booting, there's no way to tell the RO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ignore the bad CONFIG.SYS file. As a result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drastic measures (for example, open the case and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hard disk) to get the system to ignore your mis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and boo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we recommend that if you have a system which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OM, and you have the system configured to read CONFIG.S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, that you reconfigure the system to boo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efore modifying CONFIG.SYS for any reason (NDOS-rel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. This will allow you to boot from a floppy disk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tal error" in the copy of CONFIG.SYS on your hard disk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ngs working properly, switch back to the ROM boo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-- and related -- issue is that systems which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typically consider the ROM to be a sort of disk "drive"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a system with drive C: as the hard disk, drive D: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. When booting from ROM, the ROM drive is 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 drive" at boot time, and that's where NDOS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ART and AUTOEXEC files. But of course they won't be on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-- they'll be where you put them, on your hard disk 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When this happens NDOS won't execute NSTART or AUTOEXE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oot. (This doesn't happen with COMMAND.CO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of such systems modify COMMAND.COM specifical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difficul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this problem, first be sure you've got a /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 line -- if you don't that will also keep NDOS fro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 If that's OK, you probably need to use an NDOS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ut your own command at the end of the SHELL=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 Just create a batch file that runs NSTART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) and AUTOEXEC with their full path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INI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:\nstart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on your SHELL= line in CONFIG.SYS, add the full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the end of th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=c:\ndos.com /p c:\ndin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NDOS to run your startup files "manually,"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run automatically. (Use care that you don't excee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mit for the SHELL= line; if you do, create an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the NDOS options -- including the batch file name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. See Chapter 6 of the NDO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ystem like this NDOS will probably set the COMSP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drive, and you'll have to correct this in AUTOEXEC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ard disk or floppy disk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mspec=c:\ndo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section on COMSPEC in the Chapter 6 of the N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have a laptop with a color (CGA, EGA, or VGA)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a monochrome screen, you may need to use the NHELP /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- or run the NUCONFIG program and select LCD color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tting up your laptop or notebook to meet our recommendation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you must read the instructions that came with it, a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facturer if you have trouble. These systems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the approach taken by each manufacturer is unique;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modify your system configuration will depend on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OS and Command Line Edit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Anarkey (Moderne Software), PCED (Cove Softwa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S (Multisoft) will work properly with NDOS. Howev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quire the use of SETDOS /L1 to operate, which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S's command recall and command line editing. In most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switch back and forth between NDOS edi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ditor by toggling the SETDOS /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other editor is used NDOS's command his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and can be viewed with HISTORY, but will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all until a SETDOS /L0 is executed. NDOS aliases,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other features will be active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OS /L state. Aliases will be processed after any process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ther editing program. You must use care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 an aliasing capability to avoid confusion i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by both the other program and N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OS and TSR (Memory-Resident)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DOS many memory-resident programs should be able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You may still experience unload problem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system or many TSRs loaded; if you do, use a TS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ducts will allow you to unload virtually all TS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PECIFIC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elow is listed alphabetically by produc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' names included. MS-DOS commands are lis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products (the term "MS-DOS" includes PC-DO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marked with two asterisks [**] after the product nam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APPEN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commands in MS-DOS, APPEND has bo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and an undocumented internal portion. The first time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the external portion is executed, and loaded into memo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. Subsequent uses of APPEND to adjust the APPEND path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ortion built into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OS does not support the internal portion of APPEND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cannot change the APPEND path directly from 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can still use APPEND with 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should be started in the usual way, from AUTOEXEC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or from the command line. However to change the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you must run APPEND from COMMAND.COM, not from NDOS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 (modify the command appropriat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is not in the directory C:\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ommand /c append [new append path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set up a NDOS alias to do the above comman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app `c:\command /c appen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invok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 [new path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X switch can be used, and it will affect NDOS director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NDOS commands (as it does for COMMAND.COM)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PPEND dangerous: if you APPEND a directory and then (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he .BAK files, the .BAK files in the APPEND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 /E switch will not work with 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APPEND is a dangerous command. It is capable of "foo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o thinking they are accessing one file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ccessing another one with the same nam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can either do just what you want, or cause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uble, depending on the circumstances. In particula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can cause NDOS to place descriptions which go with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rectory in the description file for another director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END running NDOS can't tell whether APPEND has open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it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use APPEND to make certain applications work, w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set up the aliases described above, and loa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EXEC.BAT with an empty path. Then, for each application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 alias to run it that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myprog `app c:\mydata^d:\util\myprog. exe^app 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ias sets the APPEND path, runs the application, and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path. When used in this way APPEND is less likely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because it is disabled except when it is explicit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DOS version 4.0 the new APPEND /PATH:OFF switch mitig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what; in particular it will keep NDO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getting mixed up between directories. For this reason 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et this switch if it detects that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nd DOS 4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4.0+ FORMA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matting a bootable disk with FORMAT /S, the FORMA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4.0 and above will copy whatever file your COMSPE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oints to to the target disk and renaming i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DOS is running COMSPEC normally points to NDOS.COM, s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NDOS.COM to the floppy disk and rename it COMMAND.CO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nder the floppy disk NOT bootable -- NDOS won't m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hange, but NDOS.COM alone is not enough for NDO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; NDOS.OVL 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problem, after formatting a bootable floppy dis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4.0, copy COMMAND.COM to the disk manually.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simple alias or batch file for this purpo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bootdisk `format a:/s^copy c:\command.com a: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copy the NDOS.OVL file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oppy disk, which will make the disk boot under NDO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.COM. However this method is NOT recommend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name the "COMMAND.COM" file back to NDOS.COM and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CONFIG.SYS file on the floppy disk to load NDOS.COM.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NDOS.COM on the disk with the name COMMAND.COM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the next person who examine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4.0+ SELEC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DOS 4.0 and above a SELECT command was int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 is totally unrelated to the NDOS interna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If you need to use both, you can set up aliases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ommand names are handled. For example,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set up SELECT to access the DOS 4.0 external SEL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ed to be stored in C:\DOS\SELECT.EXE), and SEL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NDOS SELEC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select c:\dos\select.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sel *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-3 (Lo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-3 version 2.3 ignores the COMPSEC environment variable when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shell, and instead always runs COMMAND.COM.  This is a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-2-3.  See the section "Running NDOS along with COMMAND.COM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you may be able work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DIR+ (Bourbak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elow was obtained from tests with 1DIR+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2, and verified with version 3.5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DIR+ will work properly under NDOS in its partially resident 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hen set up as described below. It will work in it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mode but cannot reliably exit back to NDOS onc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py of 1DIR+ is set up for fully resident mode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memory under NDOS to switch it to partially resident 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o do so, from the directory where you normally run 1DIR+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dos /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dir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1DIR+ starts go to the "Wonder"/"Setup" menu (F8 then F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mode to partially resident or EMS. Hit Esc to ex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"Exit/Save" option (not "Save/Reset"). Back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exit with "Wonder"/"Exit" (F8 then F8). At this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probably hang. Reboot your computer. You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un 1DIR+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teps only need to be done once, when you inst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stall 1DI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1DIR+ is set to EMS or partially-resident mode, you can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DOS using the following al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1dir `setdos /L1 ^ 1dirplu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DOS /L1 is necessary to allow 1DIR+ to send command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a SETDOS /L0 when you are done with 1DIR+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NDOS command-line editing back. You can NOT do th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above, as 1DIR+ returns to NDOS in order to accomplis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nd you don't want to switch back to /L0 mode until 1DI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moved from memory. If, after exiting from 1DIR+,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DOS's command line editing and history are unavailab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forgot to do the SETDOS /L0. If you go in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DIR+ regularly aliases like the following can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qu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1d `setdos /L1 ^ 1dirpl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1e setdos /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+Open Network (3COM): [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hangs when loading 3+Open's NBP program, 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lease of NBP should resolve the problem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3COM issues multiple releases with the same version numb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you have "version 1.1" does not necessarily mea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lease. Check with your 3COM support representat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the la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(various manufactur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screen scrolling in 43-line or 50-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different version of ANSI; for more information see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S command resets your screen to black even thoug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loaded and have set up your own colors, tr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OS /A1.  This will force NDOS to use ANSI.SYS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(Quarterdec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section on multitaskers under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before reading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elow was obtained from tests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2.26 and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DOS with DESQview, you must add it to your DESQview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enu. To do this, select the Add a Program option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" key (for Other Program). Press Enter and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hange a Progra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the program parameters and startup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 NDOS window. Set the Program Name to d:\path\N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\path" is the drive and directory where NDOS.COM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rameters to whatever NDOS startup option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apping type, environment size, etc. -- do NOT use /C or /P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SQView parameters, the defaults are workable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Text Directly to Screen     Y    (scree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on Exit to DOS               Y    (scree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its Own Colors                Y    (scree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ssume that you are running NDOS in a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; if so the window dimensions on screen 2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run NDOS in a window smaller than the full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set the window dimensions accordingly and change the "Writ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Screen" field to "N". NDOS is writt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qview-aware," and will not "bleed through"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commands (DRAWBOX, DRAWHLINE, DRAWVLINE, LIST, SCR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) in such a window. We have found that the only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s properly in a window smaller than the full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's DVANSI.COM. If you need to load DVANSI.COM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rom a window startup batch file as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up a startup batch file to be run when a DESQ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ed -- just create it, and place its name (with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) as the last thing on the Parameters line.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run after and independently of any NSTART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ART.BT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losing a DESQView window which has loaded a copy of ND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it the application (if you're at the NDOS promp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mmand) rather than just closing the window with DESQ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Window command. The Close Window command simply removes 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, and gives no opportunity for NDOS to free u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such as the shell number, swap file, and any reserve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S blocks. As a result, you can gradually use up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f you repeatedly open such windows and then clo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lose Wind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will work properly with the NDOS /U and /E:nnnnU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hell, but may not work properly if these option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DSHELL and/or used explicitly in a DESQView window. The 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:nnnnS (swapped environment) option is incompatible with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DOS Services (Quarterdec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DOS, the DESQView DOS Services option will not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. To make DOS Services work under NDO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a batch file, DOSSERV.BAT, in your DESQView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OS Services under COMMAND.COM. (We are assuming that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directory C:\DV and COMMAND.COM is in directory C:\;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dify the settings below if your system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) The batch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v\dos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make the following changes on the DESQView chang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DOS Services (items marked ** are on the second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Memory Allocation = 100K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Program Name = C:\DV\DOSSERV.BAT (modif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value of C:\DV\DOSSER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Close on Exit to DOS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System Memory = 10K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Allow Close Window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se steps are taken, you should be able to ope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window normally. However you will not be able to clo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ose window command. Instead, go to the window whe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llows you to compose a DOS command, and type EXIT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DOS (SoftLogic Solutions): See Software Carou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-DOS (Digital Research): [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OS will work properly as a command processor (includ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hell) under DR-DOS 3.x or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-DOS's design makes the ASSIGN, JOIN, and SUBST command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MS-DOS/PC-DOS they are external). To access these comma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DOS as the command processor, you must set up ali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R-DOS's COMMAND.COM to invoke the commands. The following 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accomplish this (adjust these if COMMAND.COM is not in C:\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assign `c:\command /c assign %&amp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join `c:\command /c join %&amp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subst `c:\command /c subst %&amp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(Lugaru Software): [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can run NDOS as a concurrent process, and pas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S for execution. In this mode it traps NDOS's input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the keystrokes to NDOS. However it does not feed back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-- only actual characters. This means that editing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seen by NDOS. To fix the problem, either run NDOS as a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s a concurrent process, or use a SETDOS /L1 for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S that is run under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re flexible SETDOS /L1 approach you must use N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.BTM) to set up the SETDOS /L1 before running Epsilon.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up an alias for Epsilon that sets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ge the name of the variable if you wis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eps `set epsi=YES^epsilon %&amp;^unset epsi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cing the following line in NSTART will issue the SETDOS /L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a secondary shell started by Epsilon, but ign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"%epsi"=="YES" setdos /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Works Ensemble (GE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OS is generally entirely compatible with GeoWorks Ensemble.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or BTM files from the DOS Programs screen, you must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 button with NDOS.COM as the "primary file name"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or BTM as the "optional command line parameters."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the same as on the DOS command line. A longer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for using NDOS with GeoWorks is available from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information on using the undocumented Geo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Associations" and "dosParameters" directives to create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r interface between GeoWorks and 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room (Helix Software): [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OS and Headroom should work properly together. Headroo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if the COMSPEC is not set properly; if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, check your COMSPEC (see Chapter 6 of the N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jaak (Inset Syste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Program Manager (RPM) cannot be loaded from Hijaa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hen NDOS is the command processor. If you try to load RP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you will receive "Out of memory" errors once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internal design of Hijaak and is not a NDOS bug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with Inset Systems to address the problem.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problem, use the LOADRPM command from the NDOS promp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Hijaak manual. LOADRPM will load RPM with no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DOS, the problem occurs when loading from the Hijaa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EM.SYS (Microsof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OS's XMS swapping will work properly with HIMEM.SYS, but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does NOT support the memory mapping required to use the NDO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E:nnnnU options. See the general section on /U and /E:nnn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MENU (Logitech): [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gitech's LOGIMENU is loaded from a hard disk when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S, it leaves a file open each time a menu is unloaded.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problem, load the menu from a floppy disk or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EM (Qualitas): [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EM version 1.00 contains a bug which causes the system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y program attempts to access XMS memory. N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ccess XMS memory if you specify the /U or /E:nnn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or use the MEMORY command, so these NDOS featur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MOVE-EM 1.00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EM version 1.02 corrects the above bug, but is on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DOS's /U and /E:nnnnU options if Microsoft's HIMEM.SY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your system. MOVE-EM itself does not fully support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which permits NDOS to load itself and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high memory. See the general section on /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:nnnnU abo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EZ Fax Software: [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oftware is loaded it leaves a "hole" in memory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"Out of memory" errors when NDOS's DIR command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more than 128 files. The manufacturer i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or eliminating this "hole" in order to 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(Novell): [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elow was obtained from tests with Net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2 and 2.15 and Netware 386, and from discussions with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Netware systems you may experience problems when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network disk drives (for example, DIR &gt; J:DIRLIS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ccur because Netware has a tendency to clos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in use by NDOS, despite the considerable exten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S has been modified to meet Novell's requirements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The problem does not occur on most networks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t, the only solution we are currently aware of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ollowing line in your Netware SHELL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Mode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able Netware's "task cleanup" facility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Netware that is closing files and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Be advised that if this option is used, some poorly 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ch do not properly close their file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tware to clean up after them. This may lead to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pen when such applications exit, and the next tim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sharing violations may then occur. A system rebo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ny such problem. Please contact technical suppor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ble to resolve problems with redirection on Netwar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tware's LOGIN and/or MAP commands are used to ma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into the path, the local path will be lost if it is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case. The NDOS PATH command always shifts its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to get around this problem. However if you us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ath you can still manage to includ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thereby exercise this Netware bug. Nove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us that they intend to fix this problem in an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In the meantime, keep your PATH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in uppercase to avoi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also has a bug which can cause it to los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the name of an environment variable (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r third one in the environment) when set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from inside a LOGIN script. If you ar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such as COMSPEC within your LOGIN scri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round this problem by using a batch fi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fter LOGIN is complete. Even if you cannot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cript, you can still use a batch file to reset the "dama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fter LOGIN has finished. Another possible techniqu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everal "dummy" variables at the very beginning of AUTOEX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a=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aa=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are installed, it is the "dummy" vari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, rather than the meaningful variables (PATH, PROMP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ef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urrently possible to do disk swapping to a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etware. This is because Netware closes all files --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DOS swap file -- each time an application exits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S uses the swap file, a swap file seek error will occur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ssible internal workarounds for this problem;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methods are to swap to EMS, XMS, or a local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aution with the NDOS UNSET command under Netware. When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it remembers the exact location of the COMSPEC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environment, and it may therefore have probl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uch as COMSPEC and PATH are removed and re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OS /U command line option is reported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, but the /E:nnnnU and /E:nnnnS option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MENU (Nove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vell MENU system distributed with Netware uses Interrupt 2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menu options, and therefore requires the use of the NDOS2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work properly. NDOS2E is included with NDOS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ction above on INT 2E and the NDOS2E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ENU with NDOS2E, remember that a secondary N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arted to execute each command in the menu file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ite slow if you execute many commands for each menu 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work if you use SET commands whose results are us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equence. However if you put the commands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 name of the batch file as the command to be exec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nu option then there should be no performance probl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SET commands will be available to command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niMouse Software Drivers: [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niMouse TSR driver, MSCMOUSE.COM, works correctly with 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driver, MSCMOUSE.SYS, may not. If you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CMOUSE.SYS use MSCMOUSE.CO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 and QRAM (Quarterdec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elow was obtained from tests with QEMM versio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, and beta tester reports on Q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QEMM 5.0 and QRAM are compatible with NDOS, and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NDOS resident code and the master environment in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emory (UMBs) via the /U and /E:nnnnU switches respective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and /E:nnnnU to work with QRAM you must have QEXT load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normal method of loading QRAM). See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switches abo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 version 5 allocates both XMS and EMS memory from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Therefore it always reports the exact same amount of fre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S memory. You will see this in the free EMS and free XM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the NDOS MEMORY command -- they will be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QEMM 5. Just remember that if both values are (say) 512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have 512K of free memory which can be allocated ei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not 1024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FILES.COM to load part of the DOS file handle ta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, you must follow Quarterdeck's recommendations and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FILES=8 in CONFIG.SYS. Lower values may cause N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during boot, especially if disk swapp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QEMM's OPTIMIZE and your AUTOEXEC has NDO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ike GLOBAL, IFF, aliases, etc., OPTIMIZE will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DOS commands. Instead, it will act as if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ograms being invoked and attempt to see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oaded high. This can confuse OPTIMIZE and make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or run much too long. To address this, run OPTIMIZ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/LOADHIONLY and then place a LOADHI command before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EXEC that you actually want OPTIMIZE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 2.0 (Borl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NDOS disk swapping with the initial release of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you may receive swap file seek errors when unloading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. This is because on unload Sidekick erroneously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which do not belong to it, including the NDOS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ug in SideKick which is being addressed by Borlan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you can unload SideKick with no trouble using a TS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 2.0 can also cause NDOS to hang if it is popped up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NDOS shell (for example, when shelled out of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communications program). The problem only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ng SideKick up in a secondary shell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available. We are working with Borlan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this problem and resolve it. To work around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small application program and pop SideKick up 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return to the original application from which you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and pop SideKick u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Plot (Sigma Designs): [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PLOT.BAT used to start SigmaPlot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 method of determining DOS version which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DOS, reporting that "SigmaPlot requires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" You can fix this batch file easily.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, look for the group of lines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v in (1,2,3,4) do if errorlevel %%v goto DosVer%%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! Can't determin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three lines with the following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DosVe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X" is the version of DOS you are running (DosVer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Ver4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rousel (SoftLogic Solu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section on multitaskers under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before reading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elow was obtained from tests with Software Caro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, and discussions with SoftLogic technical suppor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o apply to all versions of Software Carousel through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Software Carousel nor DoubleDOS will work properly with 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s the primary shell. Both programs are 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COMMAND.COM is the system command processor,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logic which specifically depends on COMMAND.COM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, and which actually modifies the copy of COMMAND.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is makes it impossible to write a program whi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s an alternate command processor loaded underneath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)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DOS can be run without difficulty inside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usel partition, and should work properly as a program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uble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NDOS into a Carousel partition, the best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COMSPEC set to COMMAND.COM when Carousel is loaded. 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be set up in the Carousel options file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. For example, to load NDOS into parti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path\NDOS.COM [parameters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path        is the drive and path where NDOS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arameters]   is the NDO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/S, /E, etc.; do NOT use /P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ilename]     is the name of a batch fil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partition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DOS can only be loaded in a partition when run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usel, and not as the primary command processor, using N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in multiple partitions is subject to the cautionary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ject in the general information section on multitask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i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 Communication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 will work properly with NDOS. However because Telix 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MS memory, this memory will not be available for 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when you shell to DOS from Telix. As a result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DOS up to swap secondary shells to EMS (e.g.,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HELL=/S:E) then EMS swapping in a secondary shell from Tel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and NDOS will load resident. If you allow NDO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method itself for secondary shells, then it will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unless XMS is available). This isn't a problem --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what you may see if you shell to DO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on't take all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COM Utilities (TurboPower Softwa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COM will work properly with NDOS as long as you use TSRC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or later. The current release is version 2.9, and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ulletin boards and on-l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SRCOM's MARK and RELEASE to manage your TSRs, 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(as set with the SWAPPING command) must be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LEASE is run as it was when MARK (or FMARK) was ru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istic of the design of MARK and RELEASE (or any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), and not a bug. If you do not observe this ru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run MARK with SWAPPING OFF in AUTOEXEC and lat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rom the prompt with SWAPPING ON), you may receiv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r ha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Vision (Personics): [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NDOS and Personics' UltraVision 2.0, you may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START.BAT (or .BTM) that contains a SETDOS /S comman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hape, or your cursor may disappear. The proper curso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values depend to some extent on the UV line size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14 appear to work in all UV lin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 program distributed with UltraVision is writt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.COM, and cannot currently be used to set director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UltraVision inside a Microsoft Windows 3.0 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NDOS, and don't unload it before EXITing,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EXIT Windows will display a message that a popup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tivated. Type Ctrl-C when this message appear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return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 (Xerox): [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 2.0 may issue an Error 0019 if ther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80 bytes of space in use in your environment (us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determine the amount of environment space in use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Ventura Publisher, and not a problem in NDOS. For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you may need to use a batch file which removes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to make the environment small enoug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batch file uses SETLOCAL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vironment, removes some variables, runs Ventura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environment with ENDLO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t bpath bflags bpackages wp p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ommands to run Ventura publis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SR (Golden Bow Systems): [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f VTSR will work properly with NDOS. Som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report (incorrectly) that no TSRs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(Microsof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structions below are followed NDOS will work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"DOS" icon provided with Windows is set u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regardless of your COMSPEC setting. To run NDO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Program Manager's File/Properties menu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icon and change the command line entry to refer to NDO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OS icon (take the File/New menu selec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Program Item") with the name "NDOS" and a command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NDOS. In either case the command line sh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and filename for NDOS.COM, plus any switch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swapping, alias and environment siz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NDOS icon, you may wish to set up a 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using the File Properties screen. A .PI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more control over how NDOS is set up and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.PIF file for NDOS with a Program Manager ico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previous paragraphs, first set up the 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using the PIF editor from the Accessories screen)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icon as described above, placing the full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IF file into the command line field instead of th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DO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386 enhanced mode, you can run NDOS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smaller than the full screen. All NDOS comman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ll screen" commands like LIST and SELECT, will work prope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window. To invoke this option you must set up a NDOS 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set the "Windowed" (as opposed to "Full Screen"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F editor. This flag is visible only when running the P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86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3 Setup Applications option, which scans your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lications to be added to Windows program groups,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f your PATH is more than 128 characters long. Since 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reate a PATH up to 255 characters long this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onflict between Windows and NDOS. You can sol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ducing your PATH length before running Setup Applications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exit Windows, reduce the PATH length, restar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 Applications, exit Windows again,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and restart Window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set up the Windows File Manager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BTM files to be "executable." Just open your WIN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ditor, and find the section labeled "[extensions]".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the end of the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m=c:\norton\ndos.com /c ^.b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just this to show the proper path for NDOS.COM on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execute BTM files from the Program Manag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Programs= setting in WIN.INI; in fact,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, the system will hang when you attempt to actually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5.1 (WordPerfect Corp. ): [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releases of WordPerfect 5.1 had a variety of probl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y accessed expanded (EMS) memory, and therefore ma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DOS's EMS swapping. Symptoms of the conflict includ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keystrokes, and system hangs. If you have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5.1 and NDOS when using NDOS's EMS swapping, tr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swapping. If this resolves the problem, you ca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it permanently by upgrading to a later release of version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