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�                �ˢ�    �ˢˢˢˢˢˢˢ�  �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�              �ˢˢ�  �ˢˢˢˢˢˢ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  �ʢʢʢʢʢ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ʢʢʢʢʢʢʢʢ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�              �ˢˢ�              �ˢˢ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ˢˢ�       �Ϲ</w:t>
      </w:r>
      <w:r>
        <w:rPr>
          <w:rtl w:val="true"/>
        </w:rPr>
        <w:t>ݿ</w:t>
      </w:r>
      <w:r>
        <w:rPr/>
        <w:t>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ʢʢʢʢʢʢʢʢʢʢʢ�  �ˢˢʢʢʢʢʢʢʢˢˢʢ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�              �ˢˢ�            �ˢˢ�            �� 1990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ˢ�            �ˢˢ�            �ˢˢ�      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ˢˢ�            �ˢˢ�            �ˢ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�    �ˢˢˢˢˢˢˢ�  �ˢˢ�            �ѱ</w:t>
      </w:r>
      <w:r>
        <w:rPr/>
        <w:t>۹����</w:t>
      </w:r>
      <w:r>
        <w:rPr/>
        <w:t>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ˢˢˢˢˢˢˢˢˢˢˢˢ�  �ˢˢˢˢˢˢˢˢʢˢˢ�           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ʢʢʢʢʢʢʢʢʢʢʢ�    �ʢʢʢʢʢʢʢ�  �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ˢ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-PC/AT ȣ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XMS�</w:t>
      </w:r>
      <w:r>
        <w:rPr>
          <w:rtl w:val="true"/>
        </w:rPr>
        <w:t>޸</w:t>
      </w:r>
      <w:r>
        <w:rPr/>
        <w:t>�</w:t>
      </w:r>
      <w:r>
        <w:rPr/>
        <w:t>(����), �����</w:t>
      </w:r>
      <w:r>
        <w:rPr>
          <w:rtl w:val="true"/>
        </w:rPr>
        <w:t xml:space="preserve">޸� </w:t>
      </w:r>
      <w:r>
        <w:rPr/>
        <w:t>512</w:t>
      </w:r>
      <w:r>
        <w:rPr/>
        <w:t>K�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S-DOS 3.3�̻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>
          <w:rtl w:val="true"/>
        </w:rPr>
        <w:t>׷</w:t>
      </w:r>
      <w:r>
        <w:rPr/>
        <w:t>���</w:t>
      </w:r>
      <w:r>
        <w:rPr/>
        <w:t>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��ŧ���� ��� ( 720*348, 640*4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GA  ( 640*3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VGA  ( 640*48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VGA ( 800*6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Poach,  Cirrus,  Everex,  Paradis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ET3000, ET4000,  Trident, ATI,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AheadA, AheadB,  OakTech, Video7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Chips &amp; Tech,    Genoa,   NCR ,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Compaq, VESA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�� �ѱ</w:t>
      </w:r>
      <w:r>
        <w:rPr/>
        <w:t>۹����� �</w:t>
      </w:r>
      <w:r>
        <w:rPr/>
        <w:t>о �����</w:t>
      </w:r>
      <w:r>
        <w:rPr/>
        <w:t>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 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쳪 �</w:t>
      </w:r>
      <w:r>
        <w:rPr/>
        <w:t>ѱ</w:t>
      </w:r>
      <w:r>
        <w:rPr/>
        <w:t>۵����� ����� ��� �</w:t>
      </w:r>
      <w:r>
        <w:rPr/>
        <w:t>ѱ�� �</w:t>
      </w:r>
      <w:r>
        <w:rPr>
          <w:rtl w:val="true"/>
        </w:rPr>
        <w:t>ٷ</w:t>
      </w:r>
      <w:r>
        <w:rPr/>
        <w:t>� ���� ��</w:t>
      </w:r>
      <w:r>
        <w:rPr/>
        <w:t>ų� �ѱ��</w:t>
      </w:r>
      <w:r>
        <w:rPr>
          <w:rtl w:val="true"/>
        </w:rPr>
        <w:t>ڵ</w:t>
      </w:r>
      <w:r>
        <w:rPr/>
        <w:t>尡 �</w:t>
      </w:r>
      <w:r>
        <w:rPr>
          <w:rtl w:val="true"/>
        </w:rPr>
        <w:t>޶</w:t>
      </w:r>
      <w:r>
        <w:rPr/>
        <w:t>� 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ѱ��</w:t>
      </w:r>
      <w:r>
        <w:rPr>
          <w:rtl w:val="true"/>
        </w:rPr>
        <w:t>ڵ</w:t>
      </w:r>
      <w:r>
        <w:rPr/>
        <w:t>带 ��</w:t>
      </w:r>
      <w:r>
        <w:rPr/>
        <w:t>ȯ�� �� �� �� �</w:t>
      </w:r>
      <w:r>
        <w:rPr>
          <w:rtl w:val="true"/>
        </w:rPr>
        <w:t>ۿ</w:t>
      </w:r>
      <w:r>
        <w:rPr/>
        <w:t>� ���</w:t>
      </w:r>
      <w:r>
        <w:rPr/>
        <w:t>ϴ�. ���� "����"�� ��ü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ϰ� �����  �����,  �ϼ���, ������� ������ ���������  ������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 ������ �ѱ��</w:t>
      </w:r>
      <w:r>
        <w:rPr>
          <w:rtl w:val="true"/>
        </w:rPr>
        <w:t>ڵ</w:t>
      </w:r>
      <w:r>
        <w:rPr/>
        <w:t>带 ��</w:t>
      </w:r>
      <w:r>
        <w:rPr/>
        <w:t>ȯ�ϰų� �������� �ѱ</w:t>
      </w:r>
      <w:r>
        <w:rPr>
          <w:rtl w:val="true"/>
        </w:rPr>
        <w:t>ۿ</w:t>
      </w:r>
      <w:r>
        <w:rPr/>
        <w:t>����� �</w:t>
      </w:r>
      <w:r>
        <w:rPr/>
        <w:t>ʿ����  �</w:t>
      </w:r>
      <w:r>
        <w:rPr>
          <w:rtl w:val="true"/>
        </w:rPr>
        <w:t>ٷ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��"�� ��� �� �</w:t>
      </w:r>
      <w:r>
        <w:rPr/>
        <w:t>ִ� ����� �ַ�  �</w:t>
      </w:r>
      <w:r>
        <w:rPr>
          <w:rtl w:val="true"/>
        </w:rPr>
        <w:t>ؽ</w:t>
      </w:r>
      <w:r>
        <w:rPr/>
        <w:t>�</w:t>
      </w:r>
      <w:r>
        <w:rPr/>
        <w:t>Ʈ(�ƽ�Ű)�����Դϴ�.  �̴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������ ����� Ȯ���� �� �</w:t>
      </w:r>
      <w:r>
        <w:rPr/>
        <w:t>ִ� ����� ���</w:t>
      </w:r>
      <w:r>
        <w:rPr/>
        <w:t>ϴ� ���Դϴ�. �����ͷ� �</w:t>
      </w:r>
      <w:r>
        <w:rPr>
          <w:rtl w:val="true"/>
        </w:rPr>
        <w:t>ۼ</w:t>
      </w:r>
      <w:r>
        <w:rPr/>
        <w:t>�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̳� ����� ����� �������� ���</w:t>
      </w:r>
      <w:r>
        <w:rPr/>
        <w:t>ϵ��� �</w:t>
      </w:r>
      <w:r>
        <w:rPr>
          <w:rtl w:val="true"/>
        </w:rPr>
        <w:t>ٷ� �ؽ</w:t>
      </w:r>
      <w:r>
        <w:rPr/>
        <w:t>�</w:t>
      </w:r>
      <w:r>
        <w:rPr/>
        <w:t>Ʈ�����Դϴ�. ����  �</w:t>
      </w:r>
      <w:r>
        <w:rPr>
          <w:rtl w:val="true"/>
        </w:rPr>
        <w:t>ؽ</w:t>
      </w:r>
      <w:r>
        <w:rPr/>
        <w:t>�</w:t>
      </w:r>
      <w:r>
        <w:rPr/>
        <w:t>Ʈ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ƴ� �������ϵ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>α</w:t>
      </w:r>
      <w:r>
        <w:rPr>
          <w:rtl w:val="true"/>
        </w:rPr>
        <w:t>׷</w:t>
      </w:r>
      <w:r>
        <w:rPr/>
        <w:t>��� ������ ���� �</w:t>
      </w:r>
      <w:r>
        <w:rPr/>
        <w:t>ϴ� �������� ����� ���� ���ϰ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, �ϼ���, ������ε� ������ �</w:t>
      </w:r>
      <w:r>
        <w:rPr>
          <w:rtl w:val="true"/>
        </w:rPr>
        <w:t>ڵ</w:t>
      </w:r>
      <w:r>
        <w:rPr/>
        <w:t>���� 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 Ű�Է�� �</w:t>
      </w:r>
      <w:r>
        <w:rPr/>
        <w:t xml:space="preserve">켱����� </w:t>
      </w:r>
      <w:r>
        <w:rPr/>
        <w:t>ó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 �</w:t>
      </w:r>
      <w:r>
        <w:rPr>
          <w:rtl w:val="true"/>
        </w:rPr>
        <w:t>׷</w:t>
      </w:r>
      <w:r>
        <w:rPr/>
        <w:t xml:space="preserve">��� </w:t>
      </w:r>
      <w:r>
        <w:rPr/>
        <w:t>ī�</w:t>
      </w:r>
      <w:r>
        <w:rPr/>
        <w:t>带 �</w:t>
      </w:r>
      <w:r>
        <w:rPr>
          <w:rtl w:val="true"/>
        </w:rPr>
        <w:t>ڵ</w:t>
      </w:r>
      <w:r>
        <w:rPr/>
        <w:t>�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/>
        <w:t>࿡ �</w:t>
      </w:r>
      <w:r>
        <w:rPr/>
        <w:t>ʿ��� ��� �</w:t>
      </w:r>
      <w:r>
        <w:rPr/>
        <w:t>۲�� ��</w:t>
      </w:r>
      <w:r>
        <w:rPr/>
        <w:t>α</w:t>
      </w:r>
      <w:r>
        <w:rPr>
          <w:rtl w:val="true"/>
        </w:rPr>
        <w:t>׷</w:t>
      </w:r>
      <w:r>
        <w:rPr/>
        <w:t>��� �����</w:t>
      </w:r>
      <w:r>
        <w:rPr/>
        <w:t>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 ū ���������̶� �����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ϼ���/����� ��ο��� �</w:t>
      </w:r>
      <w:r>
        <w:rPr>
          <w:rtl w:val="true"/>
        </w:rPr>
        <w:t>ﺸ�׸����ڿ</w:t>
      </w:r>
      <w:r>
        <w:rPr/>
        <w:t xml:space="preserve">�  </w:t>
      </w:r>
      <w:r>
        <w:rPr/>
        <w:t>KS�</w:t>
      </w:r>
      <w:r>
        <w:rPr>
          <w:rtl w:val="true"/>
        </w:rPr>
        <w:t>׸�����</w:t>
      </w:r>
      <w:r>
        <w:rPr>
          <w:rtl w:val="true"/>
        </w:rPr>
        <w:t>,  �̾</w:t>
      </w:r>
      <w:r>
        <w:rPr>
          <w:rtl w:val="true"/>
        </w:rPr>
        <w:t>߱�׸����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ϸ�, ���</w:t>
      </w:r>
      <w:r>
        <w:rPr>
          <w:rtl w:val="true"/>
        </w:rPr>
        <w:t>ڵ</w:t>
      </w:r>
      <w:r>
        <w:rPr/>
        <w:t>� �� �� �ֽ�</w:t>
      </w:r>
      <w:r>
        <w:rPr/>
        <w:t>ϴ�. ���</w:t>
      </w:r>
      <w:r>
        <w:rPr>
          <w:rtl w:val="true"/>
        </w:rPr>
        <w:t>ڱ</w:t>
      </w:r>
      <w:r>
        <w:rPr/>
        <w:t>۲</w:t>
      </w:r>
      <w:r>
        <w:rPr/>
        <w:t xml:space="preserve">��� �̸�� </w:t>
      </w:r>
      <w:r>
        <w:rPr/>
        <w:t>"HANJA.FNT"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ü�ѱ�� �����ϰ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</w:t>
      </w:r>
      <w:r>
        <w:rPr/>
        <w:t>麸</w:t>
      </w:r>
      <w:r>
        <w:rPr/>
        <w:t>ȣ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�� �Ӽ��� ������ ��� 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 �</w:t>
      </w:r>
      <w:r>
        <w:rPr/>
        <w:t>۲������� ���</w:t>
      </w:r>
      <w:r>
        <w:rPr/>
        <w:t>û���� �������Ͽ� ����� 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ϰ� ����� �� �</w:t>
      </w:r>
      <w:r>
        <w:rPr/>
        <w:t>ֽ�</w:t>
      </w:r>
      <w:r>
        <w:rPr/>
        <w:t>ϴ�.  ����� ��� ���</w:t>
      </w:r>
      <w:r>
        <w:rPr>
          <w:rtl w:val="true"/>
        </w:rPr>
        <w:t>ڲ</w:t>
      </w:r>
      <w:r>
        <w:rPr/>
        <w:t>ð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¸� ��� ����ϰ� ����� �</w:t>
      </w:r>
      <w:r>
        <w:rPr>
          <w:rtl w:val="true"/>
        </w:rPr>
        <w:t>ݵ�� ����� �س</w:t>
      </w:r>
      <w:r>
        <w:rPr/>
        <w:t>�</w:t>
      </w:r>
      <w:r>
        <w:rPr/>
        <w:t>ƾ� �մϴ�. ( F2Ű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����"�� ����� ��� ���Ϸ� ���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.EXE      - "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.DOC      - "����" ��</w:t>
      </w:r>
      <w:r>
        <w:rPr/>
        <w:t xml:space="preserve">뼳�� </w:t>
      </w:r>
      <w:r>
        <w:rPr/>
        <w:t>( �� ����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V.HAN      - ����� �ѱ</w:t>
      </w:r>
      <w:r>
        <w:rPr/>
        <w:t>۱۲�</w:t>
      </w:r>
      <w:r>
        <w:rPr/>
        <w:t>.  ( 8*4*4�� �</w:t>
      </w:r>
      <w:r>
        <w:rPr/>
        <w:t>۲�</w:t>
      </w:r>
      <w:r>
        <w:rPr/>
        <w:t>, 11520����Ʈ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V.ENG      - ����� �����</w:t>
      </w:r>
      <w:r>
        <w:rPr/>
        <w:t>۲�</w:t>
      </w:r>
      <w:r>
        <w:rPr/>
        <w:t>.  ( ASCII 0-127��, 2048����Ʈ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NJA.FNT   - ���</w:t>
      </w:r>
      <w:r>
        <w:rPr>
          <w:rtl w:val="true"/>
        </w:rPr>
        <w:t>ڱ</w:t>
      </w:r>
      <w:r>
        <w:rPr/>
        <w:t>۲</w:t>
      </w:r>
      <w:r>
        <w:rPr>
          <w:rtl w:val="true"/>
        </w:rPr>
        <w:t>�����</w:t>
      </w:r>
      <w:r>
        <w:rPr>
          <w:rtl w:val="true"/>
        </w:rPr>
        <w:t>. ����� ���</w:t>
      </w:r>
      <w:r>
        <w:rPr>
          <w:rtl w:val="true"/>
        </w:rPr>
        <w:t>ڸ</w:t>
      </w:r>
      <w:r>
        <w:rPr/>
        <w:t>� �</w:t>
      </w:r>
      <w:r>
        <w:rPr/>
        <w:t>ѱ</w:t>
      </w:r>
      <w:r>
        <w:rPr/>
        <w:t>۷� ��</w:t>
      </w:r>
      <w:r>
        <w:rPr/>
        <w:t>ȯ�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ϴ</w:t>
      </w:r>
      <w:r>
        <w:rPr>
          <w:rtl w:val="true"/>
        </w:rPr>
        <w:t>ٸ</w:t>
      </w:r>
      <w:r>
        <w:rPr/>
        <w:t>� �̾߱��� ������</w:t>
      </w:r>
      <w:r>
        <w:rPr/>
        <w:t>Ʈ�� ���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</w:t>
      </w:r>
      <w:r>
        <w:rPr>
          <w:rtl w:val="true"/>
        </w:rPr>
        <w:t>ڰ� ����� ��� �</w:t>
      </w:r>
      <w:r>
        <w:rPr/>
        <w:t>۲</w:t>
      </w:r>
      <w:r>
        <w:rPr/>
        <w:t>�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ѱ</w:t>
      </w:r>
      <w:r>
        <w:rPr/>
        <w:t xml:space="preserve">۱۲�� </w:t>
      </w:r>
      <w:r>
        <w:rPr/>
        <w:t>8*4*4�� �</w:t>
      </w:r>
      <w:r>
        <w:rPr/>
        <w:t>۲��</w:t>
      </w:r>
      <w:r>
        <w:rPr/>
        <w:t>Դϴ�. ���Ը��</w:t>
      </w:r>
      <w:r>
        <w:rPr>
          <w:rtl w:val="true"/>
        </w:rPr>
        <w:t xml:space="preserve">ؼ� </w:t>
      </w:r>
      <w:r>
        <w:rPr/>
        <w:t>11520</w:t>
      </w:r>
      <w:r>
        <w:rPr/>
        <w:t xml:space="preserve"> ����Ʈ¥�� �ѱ</w:t>
      </w:r>
      <w:r>
        <w:rPr/>
        <w:t>۱۲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VV.HAN�� �̸�� �</w:t>
      </w:r>
      <w:r>
        <w:rPr>
          <w:rtl w:val="true"/>
        </w:rPr>
        <w:t>ٲپ</w:t>
      </w:r>
      <w:r>
        <w:rPr/>
        <w:t>� ����� �</w:t>
      </w:r>
      <w:r>
        <w:rPr/>
        <w:t>˴ϴ�.  ������ ����� ���� VV2.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3.HAN ... VV9.HAN�� ����ϸ� �˴ϴ�.  �</w:t>
      </w:r>
      <w:r>
        <w:rPr/>
        <w:t xml:space="preserve">ִ� </w:t>
      </w:r>
      <w:r>
        <w:rPr/>
        <w:t>9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  VV.HAN, VV2.HAN ... VV9.H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</w:t>
      </w:r>
      <w:r>
        <w:rPr/>
        <w:t>۲�� �</w:t>
      </w:r>
      <w:r>
        <w:rPr/>
        <w:t>ƽ�Ű���� 0�� 127����� ���Ե� �</w:t>
      </w:r>
      <w:r>
        <w:rPr/>
        <w:t>۲��</w:t>
      </w:r>
      <w:r>
        <w:rPr/>
        <w:t>Դϴ�.  2048���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¥�� �����</w:t>
      </w:r>
      <w:r>
        <w:rPr/>
        <w:t xml:space="preserve">۲�� </w:t>
      </w:r>
      <w:r>
        <w:rPr/>
        <w:t>VV.ENG�� �̸�� �</w:t>
      </w:r>
      <w:r>
        <w:rPr>
          <w:rtl w:val="true"/>
        </w:rPr>
        <w:t>ٲپ</w:t>
      </w:r>
      <w:r>
        <w:rPr/>
        <w:t>� ����� �</w:t>
      </w:r>
      <w:r>
        <w:rPr/>
        <w:t>˴ϴ�. �ƽ�Ű 0���</w:t>
      </w:r>
      <w:r>
        <w:rPr>
          <w:rtl w:val="true"/>
        </w:rPr>
        <w:t>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����� ��� ���Ե� �</w:t>
      </w:r>
      <w:r>
        <w:rPr/>
        <w:t>۲</w:t>
      </w:r>
      <w:r>
        <w:rPr/>
        <w:t>õ� ����� �� �</w:t>
      </w:r>
      <w:r>
        <w:rPr/>
        <w:t>ֽ�</w:t>
      </w:r>
      <w:r>
        <w:rPr/>
        <w:t>ϴ�.   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2.ENG, VV3.ENG ... VV9.ENG�� ����ϸ� �˴ϴ�. �</w:t>
      </w:r>
      <w:r>
        <w:rPr/>
        <w:t xml:space="preserve">ִ� </w:t>
      </w:r>
      <w:r>
        <w:rPr/>
        <w:t>9������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 VV.ENG, VV2.ENG ... VV9.E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�� ����  �̸�� �</w:t>
      </w:r>
      <w:r>
        <w:rPr>
          <w:rtl w:val="true"/>
        </w:rPr>
        <w:t>ٲپ</w:t>
      </w:r>
      <w:r>
        <w:rPr/>
        <w:t xml:space="preserve">� </w:t>
      </w:r>
      <w:r>
        <w:rPr/>
        <w:t>VV.EXE�� ���  ���</w:t>
      </w:r>
      <w:r>
        <w:rPr/>
        <w:t>丮�� ������  �</w:t>
      </w:r>
      <w:r>
        <w:rPr>
          <w:rtl w:val="true"/>
        </w:rPr>
        <w:t>־�ٸ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Ű(�ѱ</w:t>
      </w:r>
      <w:r>
        <w:rPr/>
        <w:t>۱۲� �</w:t>
      </w:r>
      <w:r>
        <w:rPr>
          <w:rtl w:val="true"/>
        </w:rPr>
        <w:t>ٲ</w:t>
      </w:r>
      <w:r>
        <w:rPr/>
        <w:t>�</w:t>
      </w:r>
      <w:r>
        <w:rPr/>
        <w:t>), S-TabŰ(�����</w:t>
      </w:r>
      <w:r>
        <w:rPr/>
        <w:t>۲</w:t>
      </w:r>
      <w:r>
        <w:rPr/>
        <w:t>ù</w:t>
      </w:r>
      <w:r>
        <w:rPr>
          <w:rtl w:val="true"/>
        </w:rPr>
        <w:t>ٲ</w:t>
      </w:r>
      <w:r>
        <w:rPr/>
        <w:t>�</w:t>
      </w:r>
      <w:r>
        <w:rPr/>
        <w:t>)�� ����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VV2.HAN�̶� ������ ��</w:t>
      </w:r>
      <w:r>
        <w:rPr>
          <w:rtl w:val="true"/>
        </w:rPr>
        <w:t>ٸ� �������� �</w:t>
      </w:r>
      <w:r>
        <w:rPr/>
        <w:t>۲</w:t>
      </w:r>
      <w:r>
        <w:rPr/>
        <w:t>�����</w:t>
      </w:r>
      <w:r>
        <w:rPr/>
        <w:t>(VV3.HAN��)� ��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</w:t>
      </w:r>
      <w:r>
        <w:rPr/>
        <w:t>ִ� ���</w:t>
      </w:r>
      <w:r>
        <w:rPr/>
        <w:t>丮�� ������ ��� ���</w:t>
      </w:r>
      <w:r>
        <w:rPr/>
        <w:t>, M.CFG�����  ����մϴ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 </w:t>
      </w:r>
      <w:r>
        <w:rPr/>
        <w:t>MdirIII��  M.CFG�� "����"�� ��ǵǾ� �</w:t>
      </w:r>
      <w:r>
        <w:rPr/>
        <w:t>ֽ�</w:t>
      </w:r>
      <w:r>
        <w:rPr/>
        <w:t>ϴ�.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ʰ� �</w:t>
      </w:r>
      <w:r>
        <w:rPr>
          <w:rtl w:val="true"/>
        </w:rPr>
        <w:t>ٷ</w:t>
      </w:r>
      <w:r>
        <w:rPr/>
        <w:t>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.CFG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=VV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=VV !.! /8   &lt;- SVGA 800*600���� 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 [���ϸ�] [/�ɼ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ɼ�:  /7 - ��ŧ������ 720*348��</w:t>
      </w:r>
      <w:r>
        <w:rPr/>
        <w:t>带 ��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- ��ŧ������ 640*400��</w:t>
      </w:r>
      <w:r>
        <w:rPr/>
        <w:t>带 ����</w:t>
      </w:r>
      <w:r>
        <w:rPr/>
        <w:t>Ѵ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- EGA��  640*350��</w:t>
      </w:r>
      <w:r>
        <w:rPr/>
        <w:t>带 ����</w:t>
      </w:r>
      <w:r>
        <w:rPr/>
        <w:t>Ѵ�.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- VGA��  640*480��</w:t>
      </w:r>
      <w:r>
        <w:rPr/>
        <w:t>带 ����</w:t>
      </w:r>
      <w:r>
        <w:rPr/>
        <w:t>Ѵ�.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- SVGA�� 800*600��</w:t>
      </w:r>
      <w:r>
        <w:rPr/>
        <w:t>带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- ȭ�</w:t>
      </w:r>
      <w:r>
        <w:rPr/>
        <w:t>麸</w:t>
      </w:r>
      <w:r>
        <w:rPr/>
        <w:t>ȣ���� ������� �ʴ´�.  (�ʱ�ġ�� 2���� ȭ�</w:t>
      </w:r>
      <w:r>
        <w:rPr/>
        <w:t>麸</w:t>
      </w:r>
      <w:r>
        <w:rPr/>
        <w:t>ȣ �</w:t>
      </w:r>
      <w:r>
        <w:rPr/>
        <w:t>۵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- ȭ�</w:t>
      </w:r>
      <w:r>
        <w:rPr/>
        <w:t>麸</w:t>
      </w:r>
      <w:r>
        <w:rPr/>
        <w:t>ȣ��ɸ� ����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- ���</w:t>
      </w:r>
      <w:r>
        <w:rPr/>
        <w:t>콺�� ��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뿹</w:t>
      </w:r>
      <w:r>
        <w:rPr/>
        <w:t>:  VV test.doc      &lt;- test.doc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m.doc         &lt;- MdirIII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vv.doc /7     &lt;- HGC�� 720*348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vv.doc /8     &lt;- SVGA�� 800*600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1 vv.doc     &lt;- EGA�� 640*350���� vv.doc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*            &lt;- ȭ�</w:t>
      </w:r>
      <w:r>
        <w:rPr/>
        <w:t>麸</w:t>
      </w:r>
      <w:r>
        <w:rPr/>
        <w:t>ȣ����� �</w:t>
      </w:r>
      <w:r>
        <w:rPr>
          <w:rtl w:val="true"/>
        </w:rPr>
        <w:t>ٷ� �</w:t>
      </w:r>
      <w:r>
        <w:rPr/>
        <w:t>۵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/?            &lt;- ������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v               &lt;- ������ �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ƹ��� �ɼǵ� ���� �ʰų� �</w:t>
      </w:r>
      <w:r>
        <w:rPr>
          <w:rtl w:val="true"/>
        </w:rPr>
        <w:t>ڽ��� �׷</w:t>
      </w:r>
      <w:r>
        <w:rPr/>
        <w:t xml:space="preserve">��� </w:t>
      </w:r>
      <w:r>
        <w:rPr/>
        <w:t>ī�</w:t>
      </w:r>
      <w:r>
        <w:rPr/>
        <w:t>尡 ������� �</w:t>
      </w:r>
      <w:r>
        <w:rPr/>
        <w:t>ʴ�  �</w:t>
      </w:r>
      <w:r>
        <w:rPr>
          <w:rtl w:val="true"/>
        </w:rPr>
        <w:t>׷</w:t>
      </w:r>
      <w:r>
        <w:rPr/>
        <w:t>��</w:t>
      </w:r>
      <w:r>
        <w:rPr/>
        <w:t>ȸ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Ϸ�� �ϸ� �</w:t>
      </w:r>
      <w:r>
        <w:rPr>
          <w:rtl w:val="true"/>
        </w:rPr>
        <w:t>׷</w:t>
      </w:r>
      <w:r>
        <w:rPr/>
        <w:t>���</w:t>
      </w:r>
      <w:r>
        <w:rPr/>
        <w:t>ī�</w:t>
      </w:r>
      <w:r>
        <w:rPr/>
        <w:t xml:space="preserve">忡 ��� </w:t>
      </w:r>
      <w:r>
        <w:rPr/>
        <w:t>/1, /2, /6�� �</w:t>
      </w:r>
      <w:r>
        <w:rPr>
          <w:rtl w:val="true"/>
        </w:rPr>
        <w:t>ڵ</w:t>
      </w:r>
      <w:r>
        <w:rPr/>
        <w:t>����</w:t>
      </w:r>
      <w:r>
        <w:rPr/>
        <w:t>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VGA��</w:t>
      </w:r>
      <w:r>
        <w:rPr/>
        <w:t xml:space="preserve">带 ����� ���� </w:t>
      </w:r>
      <w:r>
        <w:rPr/>
        <w:t>/8�̶� �ɼ�� �</w:t>
      </w:r>
      <w:r>
        <w:rPr>
          <w:rtl w:val="true"/>
        </w:rPr>
        <w:t>־</w:t>
      </w:r>
      <w:r>
        <w:rPr/>
        <w:t>�� �</w:t>
      </w:r>
      <w:r>
        <w:rPr/>
        <w:t>ϸ�, ����� �</w:t>
      </w:r>
      <w:r>
        <w:rPr>
          <w:rtl w:val="true"/>
        </w:rPr>
        <w:t>ڵ</w:t>
      </w:r>
      <w:r>
        <w:rPr/>
        <w:t>��</w:t>
      </w:r>
      <w:r>
        <w:rPr/>
        <w:t>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��ŧ������ /7�� /6�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EGA��  /1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VGA��  /1, /2�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VGA�� /1, /2, /8� �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 �����ǸŵǴ� ��κ��� VGAī��� SVGA�Դϴ�.  "����"��  �������  �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�� ���� ��Ҹ��� ���� VGA�� 640*480ȭ����·� ���ϴ�. �̶��� VGA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Ƽ ������ VESA����̹� ���� �����ϸ� �˴ϴ�. ���� ���� �ǸŵǴ�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����̹� ���� ���̿���� ����Ȱ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׷</w:t>
      </w:r>
      <w:r>
        <w:rPr/>
        <w:t>���</w:t>
      </w:r>
      <w:r>
        <w:rPr/>
        <w:t>ī���� ��� ������ ������� �ʾƵ� ���� ������ ȭ�� �</w:t>
      </w:r>
      <w:r>
        <w:rPr>
          <w:rtl w:val="true"/>
        </w:rPr>
        <w:t>ػ</w:t>
      </w:r>
      <w:r>
        <w:rPr/>
        <w:t>󵵸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</w:t>
      </w:r>
      <w:r>
        <w:rPr/>
        <w:t>ְ�</w:t>
      </w:r>
      <w:r>
        <w:rPr/>
        <w:t>(+Ű / -Ű��) ����� ��� �� ����Ƿ�(F2Ű��) ����ÿ��� �Ű</w:t>
      </w:r>
      <w:r>
        <w:rPr/>
        <w:t>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Ƶ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 ����Ͽ���� ������� ���ϴ� �������  ���ø��</w:t>
      </w:r>
      <w:r>
        <w:rPr/>
        <w:t>븦  �</w:t>
      </w:r>
      <w:r>
        <w:rPr/>
        <w:t>Ű</w:t>
      </w:r>
      <w:r>
        <w:rPr/>
        <w:t>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Ű�� ������ "����"�� �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EscŰ, Alt-XŰ - "����"�� ������ ���ȴ�.   (���</w:t>
      </w:r>
      <w:r>
        <w:rPr/>
        <w:t>콺 ���� ��</w:t>
      </w:r>
      <w:r>
        <w:rPr/>
        <w:t>ư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F1       -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 - ��Ϲ�ȣ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   �� : F12 Ȥ� Ctrl-Ins - ����</w:t>
      </w:r>
      <w:r>
        <w:rPr>
          <w:rtl w:val="true"/>
        </w:rPr>
        <w:t>޴</w:t>
      </w:r>
      <w:r>
        <w:rPr/>
        <w:t>�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��̵� : �/�Ʒ� ȭ��ǥ     - �/�Ʒ��� �� ��   �̵��Ѵ�. (���</w:t>
      </w:r>
      <w:r>
        <w:rPr/>
        <w:t>콺 ��</w:t>
      </w:r>
      <w:r>
        <w:rPr/>
        <w:t>/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/PgDnŰ        - �/�Ʒ��� �� 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/PgDnŰ   - ������ ó�/���</w:t>
      </w:r>
      <w:r>
        <w:rPr>
          <w:rtl w:val="true"/>
        </w:rPr>
        <w:t>ٷ</w:t>
      </w:r>
      <w:r>
        <w:rPr/>
        <w:t>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/�� ȭ��ǥ       - ����/�������� 10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��/�� ȭ��ǥ  - �¿�� 1ĭ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/EndŰ         - ������ ���ʳ�/����ʳ���� �̵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̽�</w:t>
      </w:r>
      <w:r>
        <w:rPr/>
        <w:t>Ű         - �Ʒ��� ��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Ű             - �Ʒ��� ��ȭ��. ( PgDnŰ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ѱ��</w:t>
      </w:r>
      <w:r>
        <w:rPr>
          <w:rtl w:val="true"/>
        </w:rPr>
        <w:t>ڵ</w:t>
      </w:r>
      <w:r>
        <w:rPr/>
        <w:t xml:space="preserve">� </w:t>
      </w:r>
      <w:r>
        <w:rPr/>
        <w:t>: F9Ű, Alt-CŰ - �����/�ϼ���/������� ���·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ں</w:t>
      </w:r>
      <w:r>
        <w:rPr/>
        <w:t>�</w:t>
      </w:r>
      <w:r>
        <w:rPr/>
        <w:t>ȯ : Shift-F9      - ���</w:t>
      </w:r>
      <w:r>
        <w:rPr>
          <w:rtl w:val="true"/>
        </w:rPr>
        <w:t>ڸ</w:t>
      </w:r>
      <w:r>
        <w:rPr/>
        <w:t>� �</w:t>
      </w:r>
      <w:r>
        <w:rPr/>
        <w:t>ѱ</w:t>
      </w:r>
      <w:r>
        <w:rPr/>
        <w:t>۷� �</w:t>
      </w:r>
      <w:r>
        <w:rPr>
          <w:rtl w:val="true"/>
        </w:rPr>
        <w:t>ٲپ</w:t>
      </w:r>
      <w:r>
        <w:rPr/>
        <w:t>� ������� �����</w:t>
      </w:r>
      <w:r>
        <w:rPr/>
        <w:t>Ѵ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����� �̸��� �</w:t>
      </w:r>
      <w:r>
        <w:rPr/>
        <w:t>ѱ� Ȥ� ���</w:t>
      </w:r>
      <w:r>
        <w:rPr>
          <w:rtl w:val="true"/>
        </w:rPr>
        <w:t>ڷ</w:t>
      </w:r>
      <w:r>
        <w:rPr/>
        <w:t>� ��</w:t>
      </w:r>
      <w:r>
        <w:rPr/>
        <w:t>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 �� �� : ȸ�� +Ű - �</w:t>
      </w:r>
      <w:r>
        <w:rPr>
          <w:rtl w:val="true"/>
        </w:rPr>
        <w:t>ػ</w:t>
      </w:r>
      <w:r>
        <w:rPr/>
        <w:t>󵵸� ���</w:t>
      </w:r>
      <w:r>
        <w:rPr/>
        <w:t>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��ŧ���� 640*400����      -&gt; 720*34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EGA����</w:t>
      </w:r>
      <w:r>
        <w:rPr>
          <w:rtl w:val="true"/>
        </w:rPr>
        <w:t>ڴ</w:t>
      </w:r>
      <w:r>
        <w:rPr/>
        <w:t>� ���</w:t>
      </w:r>
      <w:r>
        <w:rPr/>
        <w:t>û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�� EGA�� 640*350���� -&gt; 640*480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 640*480����         -&gt; 800*600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ȸ�� -Ű - �</w:t>
      </w:r>
      <w:r>
        <w:rPr>
          <w:rtl w:val="true"/>
        </w:rPr>
        <w:t>ػ</w:t>
      </w:r>
      <w:r>
        <w:rPr/>
        <w:t>󵵸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��ŧ���� 720*348����      -&gt; 640*40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EGA����</w:t>
      </w:r>
      <w:r>
        <w:rPr>
          <w:rtl w:val="true"/>
        </w:rPr>
        <w:t>ڴ� �ش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VGA�� 640*480����         -&gt; 640*35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SVGA�� 800*600����        -&gt; 640*48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ٲ</w:t>
      </w:r>
      <w:r>
        <w:rPr/>
        <w:t xml:space="preserve">� </w:t>
      </w:r>
      <w:r>
        <w:rPr/>
        <w:t>: F5Ű       - 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Ű       - ���</w:t>
      </w:r>
      <w:r>
        <w:rPr>
          <w:rtl w:val="true"/>
        </w:rPr>
        <w:t>ڻ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5Ű - ���¼��� 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6Ű - ���¼��� ���</w:t>
      </w:r>
      <w:r>
        <w:rPr>
          <w:rtl w:val="true"/>
        </w:rPr>
        <w:t>ڻ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/>
        <w:t>۲</w:t>
      </w:r>
      <w:r>
        <w:rPr/>
        <w:t>ù</w:t>
      </w:r>
      <w:r>
        <w:rPr>
          <w:rtl w:val="true"/>
        </w:rPr>
        <w:t>ٲ</w:t>
      </w:r>
      <w:r>
        <w:rPr/>
        <w:t xml:space="preserve">� </w:t>
      </w:r>
      <w:r>
        <w:rPr/>
        <w:t>: TabŰ   - �ѱ</w:t>
      </w:r>
      <w:r>
        <w:rPr/>
        <w:t>۱۲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-TabŰ - �����</w:t>
      </w:r>
      <w:r>
        <w:rPr/>
        <w:t>۲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Ű - �ѱ�/�����</w:t>
      </w:r>
      <w:r>
        <w:rPr/>
        <w:t>۲�� ���</w:t>
      </w:r>
      <w:r>
        <w:rPr/>
        <w:t>ÿ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ǥ�ù�� : F8Ű  - ȭ�</w:t>
      </w:r>
      <w:r>
        <w:rPr/>
        <w:t xml:space="preserve">鿡 ������ </w:t>
      </w:r>
      <w:r>
        <w:rPr/>
        <w:t>ǥ���ϴ� ���� �</w:t>
      </w:r>
      <w:r>
        <w:rPr>
          <w:rtl w:val="true"/>
        </w:rPr>
        <w:t>ٲ</w:t>
      </w:r>
      <w:r>
        <w:rPr/>
        <w:t>۴</w:t>
      </w:r>
      <w:r>
        <w:rPr>
          <w:rtl w:val="true"/>
        </w:rPr>
        <w:t>�</w:t>
      </w:r>
      <w:r>
        <w:rPr>
          <w:rtl w:val="true"/>
        </w:rPr>
        <w:t xml:space="preserve">. </w:t>
      </w:r>
      <w:r>
        <w:rPr/>
        <w:t>3</w:t>
      </w:r>
      <w:r>
        <w:rPr/>
        <w:t>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����� ����� �Ʒ��� ȭ��� ��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��ΰ��� �����, �Ʒ��� ���� �Ʒ����� ��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ȭ����ü�� ��� ǥ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ũ��   : &lt;1&gt; .. &lt;0&gt; Ű - ���� ũ�⸦ 1,2,3,4,5,6,7,8,9,10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</w:t>
      </w:r>
      <w:r>
        <w:rPr/>
        <w:t xml:space="preserve">左   </w:t>
      </w:r>
      <w:r>
        <w:rPr/>
        <w:t>: F11Ű - ��</w:t>
      </w:r>
      <w:r>
        <w:rPr/>
        <w:t xml:space="preserve">左� </w:t>
      </w:r>
      <w:r>
        <w:rPr/>
        <w:t>ON/OFF��Ų��. ��</w:t>
      </w:r>
      <w:r>
        <w:rPr/>
        <w:t xml:space="preserve">左� </w:t>
      </w:r>
      <w:r>
        <w:rPr/>
        <w:t>ȭ���� ��ȿ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</w:t>
      </w:r>
      <w:r>
        <w:rPr/>
        <w:t>ǥ�õǵ���  ȭ����� �Ѿ�� �κ��  ����</w:t>
      </w:r>
      <w:r>
        <w:rPr>
          <w:rtl w:val="true"/>
        </w:rPr>
        <w:t>ٿ</w:t>
      </w:r>
      <w:r>
        <w:rPr/>
        <w:t xml:space="preserve">� 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ִ� ����̴�</w:t>
      </w:r>
      <w:r>
        <w:rPr/>
        <w:t>. ��� ��/��� �̵��ϸ</w:t>
      </w:r>
      <w:r>
        <w:rPr/>
        <w:t>鼭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ʾƵ� �ȴ�. ��</w:t>
      </w:r>
      <w:r>
        <w:rPr/>
        <w:t>左�� �</w:t>
      </w:r>
      <w:r>
        <w:rPr/>
        <w:t>۵��</w:t>
      </w:r>
      <w:r>
        <w:rPr/>
        <w:t>Ǹ� ���� ũ��� ��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¶��� : F4    - ��� ���¶����� ǥ�ÿ��θ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 : F2Ű  - ���,�</w:t>
      </w:r>
      <w:r>
        <w:rPr/>
        <w:t>۲�</w:t>
      </w:r>
      <w:r>
        <w:rPr/>
        <w:t>,ǥ�ù��,���¶���,�</w:t>
      </w:r>
      <w:r>
        <w:rPr>
          <w:rtl w:val="true"/>
        </w:rPr>
        <w:t>ػ</w:t>
      </w:r>
      <w:r>
        <w:rPr/>
        <w:t>�</w:t>
      </w:r>
      <w:r>
        <w:rPr/>
        <w:t>,��</w:t>
      </w:r>
      <w:r>
        <w:rPr/>
        <w:t>左���� ��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</w:t>
      </w:r>
      <w:r>
        <w:rPr/>
        <w:t>´�. ����� ����� ��� ȯ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ȭ�</w:t>
      </w:r>
      <w:r>
        <w:rPr/>
        <w:t>麸</w:t>
      </w:r>
      <w:r>
        <w:rPr/>
        <w:t>ȣ : ȸ�� *Ű - ȭ�</w:t>
      </w:r>
      <w:r>
        <w:rPr/>
        <w:t>麸</w:t>
      </w:r>
      <w:r>
        <w:rPr/>
        <w:t>ȣ���·� �</w:t>
      </w:r>
      <w:r>
        <w:rPr>
          <w:rtl w:val="true"/>
        </w:rPr>
        <w:t>ٷ</w:t>
      </w:r>
      <w:r>
        <w:rPr/>
        <w:t>� �</w:t>
      </w:r>
      <w:r>
        <w:rPr/>
        <w:t>Ѿ��. �̶� �ƹ�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·� ���ƿ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ǢǢǢǢǢǢǢǢǢǢǢǢǢǢǢǢǢǢǢǢǢǢǢǢǢǢǢǢǢǢ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