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ƢƢ�                    �ƢƢ�        �ƢƢƢƢƢƢ� �ƢƢƢƢƢƢƢƢƢ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ƢƢƢ�                �ƢƢƢ�        �ƢƢƢƢƢƢ� �ƢƢƢƢƢƢƢƢƢ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ƢƢƢ�                �ƢƢƢ�        �ƢƢ�         �ƢƢ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ƢƢƢƢ�            �ƢƢƢƢ�        �ƢƢ�         �ƢƢ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ƢƢƢƢƢ�        �ƢƢƢƢƢ�        �ƢƢ�         �ƢƢ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ƢƢƢƢƢƢ�    �ƢƢƢƢƢƢ�        �ƢƢ�         �ƢƢ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ǢǢ�  �ǢǢ�    �ǢǢ�  �ǢǢ�        �ǢǢ�         �ǢǢ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ǢǢ�    �ǢǢǢǢǢ�    �ǢǢ�        �ǢǢ�         �ǢǢ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ǢǢ�    �ǢǢǢǢǢ�    �ǢǢ�        �ǢǢǢǢǢǢ� �ǢǢǢǢǢǢǢǢ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ǢǢ�      �ǢǢǢ�      �ǢǢ�        �ǢǢǢǢǢǢ� �ǢǢǢǢǢǢǢǢ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ǢǢ�        �Ǣ�        �ǢǢ�        �ǢǢ�         �ǢǢ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ǢǢ�                    �ǢǢ�        �ǢǢ�         �ǢǢ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ǢǢ�                    �ǢǢ�        �ǢǢ�         �ǢǢ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ȢȢ�                    �ȢȢ�        �ȢȢ�         �ȢȢ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ȢȢ�                    �ȢȢ�        �ȢȢ�         �ȢȢ�      ��94-98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ȢȢ�                    �ȢȢ�        �ȢȢ�         �ȢȢ�  MDI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ȢȢ�                    �ȢȢ�        �ȢȢ�         �ȢȢ�       ����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ȢȢ�                    �ȢȢ�        �ȢȢ�         �ȢȢ�       Ver 3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ȢȢ�                    �ȢȢ�dirIII  �ȢȢ�ile      �ȢȢ�ind    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ɢɢɢɢɢɢɢɢɢɢɢɢɢɢɢɢɢɢɢɢɢɢɢɢɢɢɢɢɢɢɢɢɢɢɢɢɢ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ȢȢȢȢȢȢȢȢȢȢȢȢȢȢȢȢȢȢȢȢȢȢȢȢȢȢȢȢȢȢȢȢȢȢȢȢȢ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ȢȢȢȢȢȢȢȢȢȢȢȢȢȢȢȢȢȢȢȢȢȢȢȢȢȢȢȢȢȢȢȢȢȢȢȢȢȢ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: MFF [����̺��] [���Ͻ���[;���Ͻ���...]] [/���û���] 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FF [����̺��[;���Ͻ���[;���Ͻ���...]]] [/���û���] 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FF [����̺��] [���Ͻ���] [���Ͻ���...] [/���û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</w:t>
      </w:r>
      <w:r>
        <w:rPr/>
        <w:t>Ͻ���� �</w:t>
      </w:r>
      <w:r>
        <w:rPr/>
        <w:t xml:space="preserve">ִ� </w:t>
      </w:r>
      <w:r>
        <w:rPr/>
        <w:t>20������ ���ÿ� ����� �� �</w:t>
      </w:r>
      <w:r>
        <w:rPr/>
        <w:t>ֽ�</w:t>
      </w:r>
      <w:r>
        <w:rPr/>
        <w:t>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���û���) /A - �÷��� ����̺</w:t>
      </w:r>
      <w:r>
        <w:rPr/>
        <w:t xml:space="preserve">긦 ����� ��� ����̺꿡�� </w:t>
      </w:r>
      <w:r>
        <w:rPr/>
        <w:t>ã��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J - �������� �ѱ��</w:t>
      </w:r>
      <w:r>
        <w:rPr>
          <w:rtl w:val="true"/>
        </w:rPr>
        <w:t>ڵ�� �ڽ��� �׸</w:t>
      </w:r>
      <w:r>
        <w:rPr/>
        <w:t>��</w:t>
      </w:r>
      <w:r>
        <w:rPr/>
        <w:t>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K - KS�ϼ��� �ѱ��</w:t>
      </w:r>
      <w:r>
        <w:rPr>
          <w:rtl w:val="true"/>
        </w:rPr>
        <w:t>ڵ�� �ڽ��� �׸</w:t>
      </w:r>
      <w:r>
        <w:rPr/>
        <w:t>��</w:t>
      </w:r>
      <w:r>
        <w:rPr/>
        <w:t>ϴ�. �ѱ</w:t>
      </w:r>
      <w:r>
        <w:rPr/>
        <w:t>۸</w:t>
      </w:r>
      <w:r>
        <w:rPr>
          <w:rtl w:val="true"/>
        </w:rPr>
        <w:t>޼</w:t>
      </w: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? - ���� �����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���&gt; MFF�� M.CFG�� ��� �ɼ�� �о���̹Ƿ� MSET��� ����� �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>
          <w:rtl w:val="true"/>
        </w:rPr>
        <w:t>ڵ</w:t>
      </w:r>
      <w:r>
        <w:rPr/>
        <w:t>带 �</w:t>
      </w:r>
      <w:r>
        <w:rPr>
          <w:rtl w:val="true"/>
        </w:rPr>
        <w:t>״</w:t>
      </w:r>
      <w:r>
        <w:rPr/>
        <w:t>�� ����</w:t>
      </w:r>
      <w:r>
        <w:rPr/>
        <w:t>ϹǷ� ������ ������� �ʾƵ� �����մ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��</w:t>
      </w:r>
      <w:r>
        <w:rPr/>
        <w:t>뿹</w:t>
      </w:r>
      <w:r>
        <w:rPr/>
        <w:t>) MFF d:                �� D:����̺��� ��� ����� ã�´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FF                   �� ���� ����̺��� ��� ����� ã�´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FF d: *.doc          �� D:����̺��� *.doc����� ã�´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FF d:;*.doc          �� D:����̺��� *.doc����� ã�´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FF *.doc d:          �� D:����̺��� *.doc����� ã�´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FF *.doc             �� �������̺</w:t>
      </w:r>
      <w:r>
        <w:rPr/>
        <w:t xml:space="preserve">꿡�� </w:t>
      </w:r>
      <w:r>
        <w:rPr/>
        <w:t>*.doc������� ã�´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FF *.doc;*.cap;*.exe �� *.doc�� *.cap�� *.exe����� ã�´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FF .doc;.cap;.exe    �� MFF *.doc;*.cap;*.exe�� ����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FF *.doc *.cap *.exe �� MFF *.doc;*.cap;*.exe�� ����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FF *.exe /a          �� *.exe�� ��� ����̺</w:t>
      </w:r>
      <w:r>
        <w:rPr/>
        <w:t xml:space="preserve">꿡�� </w:t>
      </w:r>
      <w:r>
        <w:rPr/>
        <w:t>ã��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&lt; ��� &gt;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</w:t>
      </w:r>
      <w:r>
        <w:rPr/>
        <w:t>MSET���� ����ã�� ��α</w:t>
      </w:r>
      <w:r>
        <w:rPr>
          <w:rtl w:val="true"/>
        </w:rPr>
        <w:t>׷</w:t>
      </w:r>
      <w:r>
        <w:rPr/>
        <w:t>��� ����</w:t>
      </w:r>
      <w:r>
        <w:rPr/>
        <w:t>Ͽ� ����ϸ� �˴ϴ�. ����ÿ� �ʱ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����� </w:t>
      </w:r>
      <w:r>
        <w:rPr/>
        <w:t>MFF�� ����Ǿ� �</w:t>
      </w:r>
      <w:r>
        <w:rPr/>
        <w:t>ֽ�</w:t>
      </w:r>
      <w:r>
        <w:rPr/>
        <w:t>ϴ�. �ʱ�ġ�� ����� ��� ����� ����ϴ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</w:t>
      </w:r>
      <w:r>
        <w:rPr/>
        <w:t>"MFF *.*%P" �� %P�ɼ�� ���� ����� �� �</w:t>
      </w:r>
      <w:r>
        <w:rPr/>
        <w:t>ֵ��� ���ִ� �����</w:t>
      </w:r>
      <w:r>
        <w:rPr/>
        <w:t>Դϴ�.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</w:t>
      </w:r>
      <w:r>
        <w:rPr/>
        <w:t>MdirIII������ &lt;Alt-I&gt;Ű�� ������  ����ã�� ��α</w:t>
      </w:r>
      <w:r>
        <w:rPr>
          <w:rtl w:val="true"/>
        </w:rPr>
        <w:t>׷�� �ٷ</w:t>
      </w:r>
      <w:r>
        <w:rPr/>
        <w:t>� �����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�</w:t>
      </w:r>
      <w:r>
        <w:rPr/>
        <w:t>ֽ�</w:t>
      </w:r>
      <w:r>
        <w:rPr/>
        <w:t>ϴ�. ����ǿ����� %B���� ���� �ʾƵ�  Ǯ�</w:t>
      </w:r>
      <w:r>
        <w:rPr>
          <w:rtl w:val="true"/>
        </w:rPr>
        <w:t>޸</w:t>
      </w:r>
      <w:r>
        <w:rPr/>
        <w:t xml:space="preserve">� ������ </w:t>
      </w:r>
      <w:r>
        <w:rPr/>
        <w:t>MFF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������ �</w:t>
      </w:r>
      <w:r>
        <w:rPr>
          <w:rtl w:val="true"/>
        </w:rPr>
        <w:t>ݴ</w:t>
      </w:r>
      <w:r>
        <w:rPr/>
        <w:t>ϴ�. ��,  MSET���� "Ǯ�</w:t>
      </w:r>
      <w:r>
        <w:rPr>
          <w:rtl w:val="true"/>
        </w:rPr>
        <w:t>޸�</w:t>
      </w:r>
      <w:r>
        <w:rPr>
          <w:rtl w:val="true"/>
        </w:rPr>
        <w:t>"�</w:t>
      </w:r>
      <w:r>
        <w:rPr>
          <w:rtl w:val="true"/>
        </w:rPr>
        <w:t>׸</w:t>
      </w:r>
      <w:r>
        <w:rPr/>
        <w:t xml:space="preserve">�� </w:t>
      </w:r>
      <w:r>
        <w:rPr/>
        <w:t>'x'�� �</w:t>
      </w:r>
      <w:r>
        <w:rPr>
          <w:rtl w:val="true"/>
        </w:rPr>
        <w:t>س</w:t>
      </w:r>
      <w:r>
        <w:rPr/>
        <w:t xml:space="preserve">���� </w:t>
      </w:r>
      <w:r>
        <w:rPr/>
        <w:t>MFF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</w:t>
      </w:r>
      <w:r>
        <w:rPr/>
        <w:t>&lt;����&gt;Ű�� ���� �</w:t>
      </w:r>
      <w:r>
        <w:rPr>
          <w:rtl w:val="true"/>
        </w:rPr>
        <w:t>ش</w:t>
      </w:r>
      <w:r>
        <w:rPr/>
        <w:t>� ���</w:t>
      </w:r>
      <w:r>
        <w:rPr/>
        <w:t>Ϸ�  �̵��Ϸ� �� ��� MdirIII���� ���ø��</w:t>
      </w:r>
      <w:r>
        <w:rPr/>
        <w:t>밡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���</w:t>
      </w:r>
      <w:r>
        <w:rPr/>
        <w:t>ϴ� ���Ϸ� �Ű����� �ʽ�ϴ�.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ȢȢȢȢȢȢȢȢȢȢȢȢȢȢȢȢȢȢȢȢȢȢȢȢȢȢȢȢȢȢȢȢȢȢȢȢȢȢ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ȭ�</w:t>
      </w:r>
      <w:r>
        <w:rPr/>
        <w:t>鼳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</w:t>
      </w:r>
      <w:r>
        <w:rPr/>
        <w:t>ϸ�       ����ũ��       ���ϻ�ð�       ������ �ġ�� ���</w:t>
      </w:r>
      <w:r>
        <w:rPr/>
        <w:t>丮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     </w:t>
      </w:r>
      <w:r>
        <w:rPr/>
        <w:t>Ȯ����  ��    ���ϻ���    ��     �Ӽ�     ��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       ��    ��        ��        ��      ��      ��       </w:t>
      </w:r>
      <w:r>
        <w:rPr/>
        <w:t>[����ã��_  ]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QPAT3    EXE  1,077,490 95-06-09  2:08:00 A___ C:\QEMM ------------------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MOSAIC   EXE  1,141,248 95-04-06  3:27:06 A___ C:\WINDOWS\WWW\MOSAIC ----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TAESRR   TTF  1,145,033 94-05-12 20:41:14 A___ C:\WINDOWS\SYSTEM --------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GR_AM    LEX  1,193,398 95-02-04  0:00:00 A___ C:\HWINWORD --------------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HWP386   EXE  1,197,813 95-06-20  3:00:00 A___ C:\HWP30 -----------------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NETSCAPE EXE  1,282,496 95-08-26  0:00:00 A___ C:\WINDOWS\WWW\NETSCAPE --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HANJA48  PFT  1,407,744 94-09-15  3:00:00 A___ C:\UTIL\HANGUL\TB\FNT ----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HMYO     LEX  1,523,712 95-02-04  0:00:00 A___ C:\WINDOWS\MSAPPS\PROOF --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GRAPH5   EXE  1,566,336 95-02-04  0:00:00 A___ C:\WINDOWS\MSAPPS\MSGRAPH5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HMYO     LEX  1,658,880 94-02-07 10:00:00 A___ C:\HWINWORD --------------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WINWORD  HLP  1,904,191 95-02-04  0:00:00 A___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N16E20B3 EXE  2,059,405 95-12-01 19:25:50 A___ C:\IYAGI\DOWN ------------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VBA_XL   HLP  2,113,800 95-02-04  0:00:00 A___ C:\EXCEL -----------------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DOTUM    TTF  2,290,124 95-11-30  1:16:58 A___ C:\WINDOWS\SYSTEM --------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MAINXL   HLP  2,878,893 95-02-04  0:00:00 A___ C:\EXCEL -----------------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POWERPNT DLL  3,218,560 95-02-04  0:00:00 A___ C:\MSOFFICE\POWERPNT -----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WINWORD  EXE  3,756,544 95-02-04  0:00:00 A___ C:\HWINWORD --------------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EXCEL    EXE  4,364,544 95-02-04  0:00:00 A___ C:\EXCEL -----------------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BATANG   TTF  4,569,494 95-11-30  1:16:48 A___ C:\WINDOWS\SYSTEM --------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C:\QEMM\QPAT3.EXE                                            [ 1234/12345]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                                             ���� ���</w:t>
      </w:r>
      <w:r>
        <w:rPr/>
        <w:t>Ϲ�ȣ ����   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�� ������ ������ ��</w:t>
      </w:r>
      <w:r>
        <w:rPr/>
        <w:t>θ�               ��ü���ϼ��� ������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34 File 123,456,789 Bytes ��S��  1234 file 123,456,789 Byte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                   ��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ã� ������ ��� �</w:t>
      </w:r>
      <w:r>
        <w:rPr/>
        <w:t>뷮     ��</w:t>
      </w:r>
      <w:r>
        <w:rPr/>
        <w:t>Ĺ��      ������ ������ ��� �</w:t>
      </w:r>
      <w:r>
        <w:rPr/>
        <w:t>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-���ϸ�, E-Ȯ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-ũ��, T-��¥, A-�Ӽ�, x-��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ȢȢȢȢȢȢȢȢȢȢȢȢȢȢȢȢȢȢȢȢȢȢȢȢȢȢȢȢȢȢȢȢȢȢȢȢȢȢ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ã�µ��</w:t>
      </w:r>
      <w:r>
        <w:rPr>
          <w:rtl w:val="true"/>
        </w:rPr>
        <w:t>߿</w:t>
      </w:r>
      <w:r>
        <w:rPr/>
        <w:t>��� �</w:t>
      </w:r>
      <w:r>
        <w:rPr/>
        <w:t>˻����� ���</w:t>
      </w:r>
      <w:r>
        <w:rPr/>
        <w:t xml:space="preserve">丮�� </w:t>
      </w:r>
      <w:r>
        <w:rPr/>
        <w:t>ã� ������ �� �����</w:t>
      </w:r>
      <w:r>
        <w:rPr>
          <w:rtl w:val="true"/>
        </w:rPr>
        <w:t>ݴ</w:t>
      </w:r>
      <w:r>
        <w:rPr/>
        <w:t>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ã�µ��� EscŰ�� ������ ������ ������ ��� �� ������ ����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ٽ</w:t>
      </w:r>
      <w:r>
        <w:rPr/>
        <w:t xml:space="preserve">� </w:t>
      </w:r>
      <w:r>
        <w:rPr/>
        <w:t>YesŰ�� ������ ������� ã����� ����� �</w:t>
      </w:r>
      <w:r>
        <w:rPr>
          <w:rtl w:val="true"/>
        </w:rPr>
        <w:t>װ</w:t>
      </w:r>
      <w:r>
        <w:rPr/>
        <w:t>�� �����ְ� �</w:t>
      </w:r>
      <w:r>
        <w:rPr/>
        <w:t>Ǹ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�� EscŰ�� ������ ã�⸦ ����մ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 </w:t>
      </w:r>
      <w:r>
        <w:rPr/>
        <w:t>ã�� ���� ȭ�</w:t>
      </w:r>
      <w:r>
        <w:rPr/>
        <w:t xml:space="preserve">鿡 </w:t>
      </w:r>
      <w:r>
        <w:rPr/>
        <w:t>ã� ����� �����</w:t>
      </w:r>
      <w:r>
        <w:rPr>
          <w:rtl w:val="true"/>
        </w:rPr>
        <w:t>ݴ</w:t>
      </w:r>
      <w:r>
        <w:rPr/>
        <w:t>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̶� ����� �� �</w:t>
      </w:r>
      <w:r>
        <w:rPr/>
        <w:t xml:space="preserve">ִ� </w:t>
      </w:r>
      <w:r>
        <w:rPr/>
        <w:t>Ű�� �˾ƺ��</w:t>
      </w:r>
      <w:r>
        <w:rPr>
          <w:rtl w:val="true"/>
        </w:rPr>
        <w:t>ڽ</w:t>
      </w:r>
      <w:r>
        <w:rPr/>
        <w:t>�</w:t>
      </w:r>
      <w:r>
        <w:rPr/>
        <w:t>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N     : ���ϸ����� ����Ͽ� �����</w:t>
      </w:r>
      <w:r>
        <w:rPr>
          <w:rtl w:val="true"/>
        </w:rPr>
        <w:t>ش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E     : Ȯ���</w:t>
      </w:r>
      <w:r>
        <w:rPr>
          <w:rtl w:val="true"/>
        </w:rPr>
        <w:t>ڼ</w:t>
      </w:r>
      <w:r>
        <w:rPr/>
        <w:t>���� ����</w:t>
      </w:r>
      <w:r>
        <w:rPr/>
        <w:t>Ͽ� �����</w:t>
      </w:r>
      <w:r>
        <w:rPr>
          <w:rtl w:val="true"/>
        </w:rPr>
        <w:t>ش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S     : ������ ũ������ ����Ͽ� �����</w:t>
      </w:r>
      <w:r>
        <w:rPr>
          <w:rtl w:val="true"/>
        </w:rPr>
        <w:t>ش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T     : ������ ��¥����� ����Ͽ� �����</w:t>
      </w:r>
      <w:r>
        <w:rPr>
          <w:rtl w:val="true"/>
        </w:rPr>
        <w:t>ش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A     : ������ �Ӽ����� ����Ͽ� �����</w:t>
      </w:r>
      <w:r>
        <w:rPr>
          <w:rtl w:val="true"/>
        </w:rPr>
        <w:t>ش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O     : ã� ���</w:t>
      </w:r>
      <w:r>
        <w:rPr/>
        <w:t>丮�� ��</w:t>
      </w:r>
      <w:r>
        <w:rPr/>
        <w:t>(���</w:t>
      </w:r>
      <w:r>
        <w:rPr/>
        <w:t>丮����</w:t>
      </w:r>
      <w:r>
        <w:rPr/>
        <w:t>)��� �����</w:t>
      </w:r>
      <w:r>
        <w:rPr>
          <w:rtl w:val="true"/>
        </w:rPr>
        <w:t>ش</w:t>
      </w:r>
      <w:r>
        <w:rPr/>
        <w:t>�</w:t>
      </w:r>
      <w:r>
        <w:rPr/>
        <w:t>. (���ĺ� OŰ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��Ű : ���ϸ�/����ũ��/���</w:t>
      </w:r>
      <w:r>
        <w:rPr/>
        <w:t>丮�� �����</w:t>
      </w:r>
      <w:r>
        <w:rPr>
          <w:rtl w:val="true"/>
        </w:rPr>
        <w:t>ش</w:t>
      </w:r>
      <w:r>
        <w:rPr/>
        <w:t>�</w:t>
      </w:r>
      <w:r>
        <w:rPr/>
        <w:t>. �ѹ�� ������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 ���</w:t>
      </w:r>
      <w:r>
        <w:rPr/>
        <w:t>ư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ø����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gUp      : ��ȭ�� ��η� ���ø��� �̵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gDn      : ��ȭ�� �Ʒ��� ���ø��� �̵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e      : ù��° ���Ϸ� ���ø��� �̵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      : ���� ���Ϸ� ���ø��� �̵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Ű      : PgUpŰ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Ű      : PgDnŰ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Ű      : ������ ��� ���ø��� �̵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Ű      : ������ �Ʒ��� ���ø��� �̵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Ű  : ���� 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L    : ���� ã�� ��� ����ã�. (ã�� �</w:t>
      </w:r>
      <w:r>
        <w:rPr>
          <w:rtl w:val="true"/>
        </w:rPr>
        <w:t>ݺ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ϼ���/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̽�  </w:t>
      </w:r>
      <w:r>
        <w:rPr/>
        <w:t>: ���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U     : ������� ���� /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ȸ�� *    : ����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Ű      : ������ ���� 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Ű     : ��α</w:t>
      </w:r>
      <w:r>
        <w:rPr>
          <w:rtl w:val="true"/>
        </w:rPr>
        <w:t>׷</w:t>
      </w:r>
      <w:r>
        <w:rPr/>
        <w:t>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Ű    : �</w:t>
      </w:r>
      <w:r>
        <w:rPr>
          <w:rtl w:val="true"/>
        </w:rPr>
        <w:t>ش</w:t>
      </w:r>
      <w:r>
        <w:rPr/>
        <w:t>� ������ �ִ� ���</w:t>
      </w:r>
      <w:r>
        <w:rPr/>
        <w:t>丮�� �̵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DŰ   : ����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VŰ   : ����� ���ø��� �ġ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Ű     : ���ø��� �ġ�� ����� �����Ŵ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ȢȢȢȢȢȢȢȢȢȢȢȢȢȢȢȢȢȢȢȢȢȢȢȢȢȢȢȢȢȢȢȢȢȢȢȢȢȢ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