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�                    �ƢƢ�        �ƢƢƢƢƢƢ� �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�ƢƢƢƢƢƢ� �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�            �Ƣ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�        �ƢƢ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Ƣ�    �ƢƢƢ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�ǢǢ�    �ǢǢ�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 �ǢǢǢǢǢǢ� �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�ǢǢǢ�      �ǢǢ�        �ǢǢǢǢǢǢ� �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�Ǣ�    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    ��94-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     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     Ver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dirIII  �ȢȢ�ile      �ȢȢ�ind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MFF [����̺��] [���Ͻ���[;���Ͻ���...]] [/���û���] 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[����̺��[;���Ͻ���[;���Ͻ���...]]] [/���û���] 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[����̺��] [���Ͻ���] [���Ͻ���...] [/���û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���� �</w:t>
      </w:r>
      <w:r>
        <w:rPr/>
        <w:t xml:space="preserve">ִ� </w:t>
      </w:r>
      <w:r>
        <w:rPr/>
        <w:t>20������ ���ÿ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û���) /A - �÷��� ����̺</w:t>
      </w:r>
      <w:r>
        <w:rPr/>
        <w:t xml:space="preserve">긦 ����� ��� ����̺꿡�� </w:t>
      </w:r>
      <w:r>
        <w:rPr/>
        <w:t>ã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J - �������� �ѱ��</w:t>
      </w:r>
      <w:r>
        <w:rPr>
          <w:rtl w:val="true"/>
        </w:rPr>
        <w:t>ڵ�� �ڽ��� �׸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- KS�ϼ��� �ѱ��</w:t>
      </w:r>
      <w:r>
        <w:rPr>
          <w:rtl w:val="true"/>
        </w:rPr>
        <w:t>ڵ�� �ڽ��� �׸</w:t>
      </w:r>
      <w:r>
        <w:rPr/>
        <w:t>��</w:t>
      </w:r>
      <w:r>
        <w:rPr/>
        <w:t>ϴ�. �ѱ</w:t>
      </w:r>
      <w:r>
        <w:rPr/>
        <w:t>۸</w:t>
      </w:r>
      <w:r>
        <w:rPr>
          <w:rtl w:val="true"/>
        </w:rPr>
        <w:t>޼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��&gt; MFF�� M.CFG�� ��� �ɼ�� �о���̹Ƿ� MSET���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ڵ</w:t>
      </w:r>
      <w:r>
        <w:rPr/>
        <w:t>带 �</w:t>
      </w:r>
      <w:r>
        <w:rPr>
          <w:rtl w:val="true"/>
        </w:rPr>
        <w:t>״</w:t>
      </w:r>
      <w:r>
        <w:rPr/>
        <w:t>�� ����</w:t>
      </w:r>
      <w:r>
        <w:rPr/>
        <w:t>ϹǷ� ������ ������� �ʾƵ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뿹</w:t>
      </w:r>
      <w:r>
        <w:rPr/>
        <w:t>) MFF d:                �� D:����̺��� ��� 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                  �� ���� ����̺��� ��� 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d: *.doc          �� D:����̺��� *.doc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d:;*.doc          �� D:����̺��� *.doc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 d:          �� D:����̺��� *.doc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             �� �������̺</w:t>
      </w:r>
      <w:r>
        <w:rPr/>
        <w:t xml:space="preserve">꿡�� </w:t>
      </w:r>
      <w:r>
        <w:rPr/>
        <w:t>*.doc��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;*.cap;*.exe �� *.doc�� *.cap�� *.exe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.doc;.cap;.exe    �� MFF *.doc;*.cap;*.exe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 *.cap *.exe �� MFF *.doc;*.cap;*.exe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exe /a          �� *.exe�� ��� ����̺</w:t>
      </w:r>
      <w:r>
        <w:rPr/>
        <w:t xml:space="preserve">꿡�� </w:t>
      </w:r>
      <w:r>
        <w:rPr/>
        <w:t>ã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&lt; ���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MSET���� ����ã�� ��α</w:t>
      </w:r>
      <w:r>
        <w:rPr>
          <w:rtl w:val="true"/>
        </w:rPr>
        <w:t>׷</w:t>
      </w:r>
      <w:r>
        <w:rPr/>
        <w:t>��� ����</w:t>
      </w:r>
      <w:r>
        <w:rPr/>
        <w:t>Ͽ� ����ϸ� �˴ϴ�. ����ÿ� �ʱ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</w:t>
      </w:r>
      <w:r>
        <w:rPr/>
        <w:t>MFF�� ����Ǿ� �</w:t>
      </w:r>
      <w:r>
        <w:rPr/>
        <w:t>ֽ�</w:t>
      </w:r>
      <w:r>
        <w:rPr/>
        <w:t>ϴ�. �ʱ�ġ�� ����� ��� ����� ����ϴ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"MFF *.*%P" �� %P�ɼ�� ���� ����� �� �</w:t>
      </w:r>
      <w:r>
        <w:rPr/>
        <w:t>ֵ��� ���ִ� �����</w:t>
      </w:r>
      <w:r>
        <w:rPr/>
        <w:t>Դϴ�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MdirIII������ &lt;Alt-I&gt;Ű�� ������  ����ã�� ��α</w:t>
      </w:r>
      <w:r>
        <w:rPr>
          <w:rtl w:val="true"/>
        </w:rPr>
        <w:t>׷�� �ٷ</w:t>
      </w:r>
      <w:r>
        <w:rPr/>
        <w:t>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ֽ�</w:t>
      </w:r>
      <w:r>
        <w:rPr/>
        <w:t>ϴ�. ����ǿ����� %B���� ���� �ʾƵ�  Ǯ�</w:t>
      </w:r>
      <w:r>
        <w:rPr>
          <w:rtl w:val="true"/>
        </w:rPr>
        <w:t>޸</w:t>
      </w:r>
      <w:r>
        <w:rPr/>
        <w:t xml:space="preserve">� ������ </w:t>
      </w:r>
      <w:r>
        <w:rPr/>
        <w:t>MFF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 �</w:t>
      </w:r>
      <w:r>
        <w:rPr>
          <w:rtl w:val="true"/>
        </w:rPr>
        <w:t>ݴ</w:t>
      </w:r>
      <w:r>
        <w:rPr/>
        <w:t>ϴ�. ��,  MSET���� "Ǯ�</w:t>
      </w:r>
      <w:r>
        <w:rPr>
          <w:rtl w:val="true"/>
        </w:rPr>
        <w:t>޸�</w:t>
      </w:r>
      <w:r>
        <w:rPr>
          <w:rtl w:val="true"/>
        </w:rPr>
        <w:t>"�</w:t>
      </w:r>
      <w:r>
        <w:rPr>
          <w:rtl w:val="true"/>
        </w:rPr>
        <w:t>׸</w:t>
      </w:r>
      <w:r>
        <w:rPr/>
        <w:t xml:space="preserve">�� </w:t>
      </w:r>
      <w:r>
        <w:rPr/>
        <w:t>'x'�� �</w:t>
      </w:r>
      <w:r>
        <w:rPr>
          <w:rtl w:val="true"/>
        </w:rPr>
        <w:t>س</w:t>
      </w:r>
      <w:r>
        <w:rPr/>
        <w:t xml:space="preserve">���� </w:t>
      </w:r>
      <w:r>
        <w:rPr/>
        <w:t>MFF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&lt;����&gt;Ű�� ���� �</w:t>
      </w:r>
      <w:r>
        <w:rPr>
          <w:rtl w:val="true"/>
        </w:rPr>
        <w:t>ش</w:t>
      </w:r>
      <w:r>
        <w:rPr/>
        <w:t>� ���</w:t>
      </w:r>
      <w:r>
        <w:rPr/>
        <w:t>Ϸ�  �̵��Ϸ� �� ��� MdirIII���� ���ø��</w:t>
      </w:r>
      <w:r>
        <w:rPr/>
        <w:t>밡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ϴ� ���Ϸ� �Ű����� �ʽ�ϴ�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ȭ�</w:t>
      </w:r>
      <w:r>
        <w:rPr/>
        <w:t>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ϸ�       ����ũ��       ���ϻ�ð�       ������ �ġ�� ���</w:t>
      </w:r>
      <w:r>
        <w:rPr/>
        <w:t>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Ȯ����  ��    ���ϻ���    ��     �Ӽ�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��    ��        ��        ��      ��      ��       </w:t>
      </w:r>
      <w:r>
        <w:rPr/>
        <w:t>[����ã��_ 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PAT3    EXE  1,077,490 95-06-09  2:08:00 A___ C:\QEMM 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OSAIC   EXE  1,141,248 95-04-06  3:27:06 A___ C:\WINDOWS\WWW\MOSAIC 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AESRR   TTF  1,145,033 94-05-12 20:41:14 A___ C:\WINDOWS\SYSTEM 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R_AM    LEX  1,193,398 95-02-04  0:00:00 A___ C:\HWINWORD 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WP386   EXE  1,197,813 95-06-20  3:00:00 A___ C:\HWP30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ETSCAPE EXE  1,282,496 95-08-26  0:00:00 A___ C:\WINDOWS\WWW\NETSCAPE 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ANJA48  PFT  1,407,744 94-09-15  3:00:00 A___ C:\UTIL\HANGUL\TB\FNT 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MYO     LEX  1,523,712 95-02-04  0:00:00 A___ C:\WINDOWS\MSAPPS\PROOF 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RAPH5   EXE  1,566,336 95-02-04  0:00:00 A___ C:\WINDOWS\MSAPPS\MSGRAPH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MYO     LEX  1,658,880 94-02-07 10:00:00 A___ C:\HWINWORD 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INWORD  HLP  1,904,191 95-02-04  0:00:00 A___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16E20B3 EXE  2,059,405 95-12-01 19:25:50 A___ C:\IYAGI\DOWN 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BA_XL   HLP  2,113,800 95-02-04  0:00:00 A___ C:\EXCEL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OTUM    TTF  2,290,124 95-11-30  1:16:58 A___ C:\WINDOWS\SYSTEM 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AINXL   HLP  2,878,893 95-02-04  0:00:00 A___ C:\EXCEL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OWERPNT DLL  3,218,560 95-02-04  0:00:00 A___ C:\MSOFFICE\POWERPNT 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INWORD  EXE  3,756,544 95-02-04  0:00:00 A___ C:\HWINWORD 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CEL    EXE  4,364,544 95-02-04  0:00:00 A___ C:\EXCEL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ATANG   TTF  4,569,494 95-11-30  1:16:48 A___ C:\WINDOWS\SYSTEM 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:\QEMM\QPAT3.EXE                                            [ 1234/12345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���� ���</w:t>
      </w:r>
      <w:r>
        <w:rPr/>
        <w:t>Ϲ�ȣ ����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 ������ ��</w:t>
      </w:r>
      <w:r>
        <w:rPr/>
        <w:t>θ�               ��ü���ϼ���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 File 123,456,789 Bytes ��S��  1234 file 123,456,789 Byt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ã� ������ ��� �</w:t>
      </w:r>
      <w:r>
        <w:rPr/>
        <w:t>뷮     ��</w:t>
      </w:r>
      <w:r>
        <w:rPr/>
        <w:t>Ĺ��      ������ ������ ��� �</w:t>
      </w:r>
      <w:r>
        <w:rPr/>
        <w:t>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-���ϸ�, E-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ũ��, T-��¥, A-�Ӽ�, x-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ã�µ��</w:t>
      </w:r>
      <w:r>
        <w:rPr>
          <w:rtl w:val="true"/>
        </w:rPr>
        <w:t>߿</w:t>
      </w:r>
      <w:r>
        <w:rPr/>
        <w:t>��� �</w:t>
      </w:r>
      <w:r>
        <w:rPr/>
        <w:t>˻����� ���</w:t>
      </w:r>
      <w:r>
        <w:rPr/>
        <w:t xml:space="preserve">丮�� </w:t>
      </w:r>
      <w:r>
        <w:rPr/>
        <w:t>ã� ������ 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ã�µ��� EscŰ�� ������ ������ ������ ��� �� �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ٽ</w:t>
      </w:r>
      <w:r>
        <w:rPr/>
        <w:t xml:space="preserve">� </w:t>
      </w:r>
      <w:r>
        <w:rPr/>
        <w:t>YesŰ�� ������ ������� ã����� ����� �</w:t>
      </w:r>
      <w:r>
        <w:rPr>
          <w:rtl w:val="true"/>
        </w:rPr>
        <w:t>װ</w:t>
      </w:r>
      <w:r>
        <w:rPr/>
        <w:t>�� �����ְ� �</w:t>
      </w:r>
      <w:r>
        <w:rPr/>
        <w:t>Ǹ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�� EscŰ�� ������ ã�⸦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>ã�� ���� ȭ�</w:t>
      </w:r>
      <w:r>
        <w:rPr/>
        <w:t xml:space="preserve">鿡 </w:t>
      </w:r>
      <w:r>
        <w:rPr/>
        <w:t>ã� ���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̶� ����� �� �</w:t>
      </w:r>
      <w:r>
        <w:rPr/>
        <w:t xml:space="preserve">ִ� </w:t>
      </w:r>
      <w:r>
        <w:rPr/>
        <w:t>Ű�� �˾ƺ��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    : ���ϸ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: Ȯ���</w:t>
      </w:r>
      <w:r>
        <w:rPr>
          <w:rtl w:val="true"/>
        </w:rPr>
        <w:t>ڼ</w:t>
      </w:r>
      <w:r>
        <w:rPr/>
        <w:t>���� ����</w:t>
      </w:r>
      <w:r>
        <w:rPr/>
        <w:t>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: ������ ũ�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: ������ ��¥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: ������ �Ӽ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: ã� ���</w:t>
      </w:r>
      <w:r>
        <w:rPr/>
        <w:t>丮�� ��</w:t>
      </w:r>
      <w:r>
        <w:rPr/>
        <w:t>(���</w:t>
      </w:r>
      <w:r>
        <w:rPr/>
        <w:t>丮����</w:t>
      </w:r>
      <w:r>
        <w:rPr/>
        <w:t>)��� �����</w:t>
      </w:r>
      <w:r>
        <w:rPr>
          <w:rtl w:val="true"/>
        </w:rPr>
        <w:t>ش</w:t>
      </w:r>
      <w:r>
        <w:rPr/>
        <w:t>�</w:t>
      </w:r>
      <w:r>
        <w:rPr/>
        <w:t>. (���ĺ� OŰ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��Ű : ���ϸ�/����ũ��/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 �ѹ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ư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ø���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: ��ȭ�� ��η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: ��ȭ�� �Ʒ��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: ù��° ���Ϸ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: ���� ���Ϸ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PgUp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PgDn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������ ��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������ �Ʒ��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Ű  : ���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: ���� ã�� ��� ����ã�. (ã�� 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ϼ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̽�  </w:t>
      </w:r>
      <w:r>
        <w:rPr/>
        <w:t>: 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: ������� ���� 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ȸ�� *    :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Ű      : ������ ���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Ű     : ��α</w:t>
      </w:r>
      <w:r>
        <w:rPr>
          <w:rtl w:val="true"/>
        </w:rPr>
        <w:t>׷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Ű    : �</w:t>
      </w:r>
      <w:r>
        <w:rPr>
          <w:rtl w:val="true"/>
        </w:rPr>
        <w:t>ش</w:t>
      </w:r>
      <w:r>
        <w:rPr/>
        <w:t>� ������ �ִ� ���</w:t>
      </w:r>
      <w:r>
        <w:rPr/>
        <w:t>丮�� �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Ű   :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Ű   : ����� ���ø��� �ġ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Ű     : ���ø��� �ġ�� ����� �����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