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ƢƢ�                    �ƢƢ�             �ƢƢƢƢƢƢƢƢ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ƢƢƢ�                �ƢƢƢ�           �ƢƢƢƢƢƢƢƢƢƢ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ƢƢƢ�                �ƢƢƢ�         �ƢƢƢ�            �ƢƢ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ƢƢƢƢ�            �ƢƢƢƢ�         �ƢƢ�                �Ƣ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ƢƢƢƢƢ�        �ƢƢƢƢƢ�         �ƢƢ�                �Ƣ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ƢƢƢƢƢƢ�    �ƢƢƢƢƢƢ�         �Ƣ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ǢǢ�  �ǢǢ�    �ǢǢ�  �ǢǢ�         �Ǣ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ǢǢ�    �ǢǢǢǢǢ�    �ǢǢ�         �ǢǢ�     (��) 94-98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ǢǢ�    �ǢǢǢǢǢ�    �ǢǢ�         �ǢǢ�     MDI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ǢǢ�      �ǢǢǢ�      �ǢǢ�         �Ǣ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ǢǢ�        �Ǣ�        �ǢǢ�         �ǢǢ�     ��ũ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ǢǢ�                    �ǢǢ�         �ǢǢ�     Version 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ǢǢ�                    �ǢǢ�         �Ǣ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ȢȢ�                    �ȢȢ�         �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ȢȢ�                    �ȢȢ�         �ȢȢ�                �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ȢȢ�                    �ȢȢ�         �ȢȢ�                �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ȢȢ�                    �ȢȢ�         �ȢȢȢ�            �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ȢȢ�                    �ȢȢ�           �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ȢȢ�                    �ȢȢ� dirIII  disk�ȢȢȢȢȢȢȢȢȢ�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ɢɢɢɢɢɢɢɢɢɢɢɢɢɢɢɢɢɢɢɢɢɢ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Ʈ�󿡼� 'MCOPY' �� �Է��ϰų� Mdir III���� 'DISK COPY' �</w:t>
      </w:r>
      <w:r>
        <w:rPr>
          <w:rtl w:val="true"/>
        </w:rPr>
        <w:t>޴</w:t>
      </w:r>
      <w:r>
        <w:rPr/>
        <w:t>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 xml:space="preserve">࿡�� </w:t>
      </w:r>
      <w:r>
        <w:rPr/>
        <w:t>'MCOPY'�� �Է��� ���� �</w:t>
      </w:r>
      <w:r>
        <w:rPr>
          <w:rtl w:val="true"/>
        </w:rPr>
        <w:t>޴</w:t>
      </w:r>
      <w:r>
        <w:rPr/>
        <w:t>������� ���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>
          <w:rtl w:val="true"/>
        </w:rPr>
        <w:t>޴</w:t>
      </w:r>
      <w:r>
        <w:rPr/>
        <w:t>���� ���� �</w:t>
      </w:r>
      <w:r>
        <w:rPr/>
        <w:t>աաաաաաաաաաաաաաաաաաաաաաաաաա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DiskCopy         Ins �� �� ����� �а� �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-------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Read              @R �� �� ����� �д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Write             @W �� �� ���Ͽ� �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-------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Source            F3 �� �� �о�� ������ �</w:t>
      </w:r>
      <w:r>
        <w:rPr/>
        <w:t>ִ� ����̺</w:t>
      </w:r>
      <w:r>
        <w:rPr/>
        <w:t>긦 ����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Target            F4 �� �� ����� ������ �</w:t>
      </w:r>
      <w:r>
        <w:rPr/>
        <w:t>ִ� ����̺</w:t>
      </w:r>
      <w:r>
        <w:rPr/>
        <w:t>긦 ����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Number Of Copy    F5 �� �� ������ ���� �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-------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Format               �� �� ���� �Ұ����� ����Ѵ�.(�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-------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Quit              @X �� �� MCOPY�� �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'Source' �� 'Target' �� �ʱⰪ� 'A:'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'DiskCopy' �</w:t>
      </w:r>
      <w:r>
        <w:rPr>
          <w:rtl w:val="true"/>
        </w:rPr>
        <w:t>޴</w:t>
      </w:r>
      <w:r>
        <w:rPr/>
        <w:t>��� �</w:t>
      </w:r>
      <w:r>
        <w:rPr/>
        <w:t>а� ���⸦ �ѹ� 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ad' �</w:t>
      </w:r>
      <w:r>
        <w:rPr>
          <w:rtl w:val="true"/>
        </w:rPr>
        <w:t>޴</w:t>
      </w:r>
      <w:r>
        <w:rPr/>
        <w:t>��� �</w:t>
      </w:r>
      <w:r>
        <w:rPr/>
        <w:t>д°͸�, 'Write' �</w:t>
      </w:r>
      <w:r>
        <w:rPr>
          <w:rtl w:val="true"/>
        </w:rPr>
        <w:t>޴</w:t>
      </w:r>
      <w:r>
        <w:rPr/>
        <w:t>��� ���</w:t>
      </w:r>
      <w:r>
        <w:rPr/>
        <w:t>°͸� 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'Write' �</w:t>
      </w:r>
      <w:r>
        <w:rPr>
          <w:rtl w:val="true"/>
        </w:rPr>
        <w:t>޴</w:t>
      </w:r>
      <w:r>
        <w:rPr/>
        <w:t xml:space="preserve">��� </w:t>
      </w:r>
      <w:r>
        <w:rPr/>
        <w:t>'DiskCopy' �� 'Read' �� ������Ŀ� ����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���¹</w:t>
      </w:r>
      <w:r>
        <w:rPr>
          <w:rtl w:val="true"/>
        </w:rPr>
        <w:t>ڽ</w:t>
      </w:r>
      <w:r>
        <w:rPr/>
        <w:t xml:space="preserve">����� </w:t>
      </w:r>
      <w:r>
        <w:rPr/>
        <w:t>'Write - ON' ��� �Ǿ� ����� �˴ϴ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ѹ� �о ���</w:t>
      </w:r>
      <w:r>
        <w:rPr/>
        <w:t xml:space="preserve">纻� ������ ���� ��� </w:t>
      </w:r>
      <w:r>
        <w:rPr/>
        <w:t>'Number Of Copy' �</w:t>
      </w:r>
      <w:r>
        <w:rPr>
          <w:rtl w:val="true"/>
        </w:rPr>
        <w:t>޴��� �װ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ϸ� �˴ϴ�.  (9999������ ��� �Ҽ� �</w:t>
      </w:r>
      <w:r>
        <w:rPr/>
        <w:t>ֽ�</w:t>
      </w:r>
      <w:r>
        <w:rPr/>
        <w:t>ϴ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'Format' �</w:t>
      </w:r>
      <w:r>
        <w:rPr>
          <w:rtl w:val="true"/>
        </w:rPr>
        <w:t>޴</w:t>
      </w:r>
      <w:r>
        <w:rPr/>
        <w:t>������� ���</w:t>
      </w:r>
      <w:r>
        <w:rPr/>
        <w:t>纻� ���鶧 ���� �</w:t>
      </w:r>
      <w:r>
        <w:rPr/>
        <w:t>Ұ�����, �ƴϸ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մϴ�.  ( ���</w:t>
      </w:r>
      <w:r>
        <w:rPr/>
        <w:t>纻 ������ ��</w:t>
      </w:r>
      <w:r>
        <w:rPr/>
        <w:t>˵Ǿ� ��� ��</w:t>
      </w:r>
      <w:r>
        <w:rPr/>
        <w:t>츸 �</w:t>
      </w:r>
      <w:r>
        <w:rPr/>
        <w:t>ȿ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���� ��� ���� �</w:t>
      </w:r>
      <w:r>
        <w:rPr/>
        <w:t>աաաաաաաաաաաաաաաաաաաաաաա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:  MCOPY [����̺� 1] [����̺� 2] [������ 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</w:t>
      </w:r>
      <w:r>
        <w:rPr/>
        <w:t xml:space="preserve">࿡���� </w:t>
      </w:r>
      <w:r>
        <w:rPr/>
        <w:t>'Format - On, Off'�� ������� �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̺� </w:t>
      </w:r>
      <w:r>
        <w:rPr/>
        <w:t>1 : ��  ����̺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̺� </w:t>
      </w:r>
      <w:r>
        <w:rPr/>
        <w:t>2 : ���  ����̺�. ( ������� ����� [����̺� 1] �� 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Ұ��� : 9999���� ��� �Ҽ� �</w:t>
      </w:r>
      <w:r>
        <w:rPr/>
        <w:t>ֽ�</w:t>
      </w:r>
      <w:r>
        <w:rPr/>
        <w:t>ϴ�. ( ������� ��� ��� �Ѱ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뿹 </w:t>
      </w:r>
      <w:r>
        <w:rPr/>
        <w:t>&gt;  MCOPY a: b: 10    ��   a:���� b:�� �ѹ��о� 10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PY a: 10       ��   a:���� a:�� �ѹ��о� 10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PY 10 a:       ��   a:���� a:�� �ѹ��о� 10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PY b:          ��   b:���� b:�� 1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��ũī�Ǹ� �̿� �ϸ</w:t>
      </w:r>
      <w:r>
        <w:rPr/>
        <w:t>鼭 ���</w:t>
      </w:r>
      <w:r>
        <w:rPr/>
        <w:t>¹</w:t>
      </w:r>
      <w:r>
        <w:rPr>
          <w:rtl w:val="true"/>
        </w:rPr>
        <w:t>ڽ</w:t>
      </w:r>
      <w:r>
        <w:rPr/>
        <w:t>����� ����� ��� �</w:t>
      </w:r>
      <w:r>
        <w:rPr/>
        <w:t>Ͻø� ��� �� 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���� ��� ����� ���¹</w:t>
      </w:r>
      <w:r>
        <w:rPr>
          <w:rtl w:val="true"/>
        </w:rPr>
        <w:t>ڽ</w:t>
      </w:r>
      <w:r>
        <w:rPr/>
        <w:t>����� ��� �</w:t>
      </w:r>
      <w:r>
        <w:rPr/>
        <w:t>Ǿ� �Ѵ��� ���� �˼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ȢȢȢȢ�INFO�ȢȢȢȢȦ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SOURCE Drive    - A:   ��     ��  �� ������ �</w:t>
      </w:r>
      <w:r>
        <w:rPr/>
        <w:t xml:space="preserve">ִ� ����̺� </w:t>
      </w:r>
      <w:r>
        <w:rPr/>
        <w:t>ǥ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TARGET Drive    - A:   ��     ��  ���</w:t>
      </w:r>
      <w:r>
        <w:rPr/>
        <w:t>纻 ������ �</w:t>
      </w:r>
      <w:r>
        <w:rPr/>
        <w:t xml:space="preserve">ִ� ����̺� </w:t>
      </w:r>
      <w:r>
        <w:rPr/>
        <w:t>ǥ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--------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Write           - OFF  ��     ��  Write 'ON', 'OFF' ǥ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Format          - ON   ��     ��  Format 'ON', 'OFF' ǥ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--------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Number of Copy  - 9    ��     ��  ���</w:t>
      </w:r>
      <w:r>
        <w:rPr/>
        <w:t xml:space="preserve">纻 ���� ���� </w:t>
      </w:r>
      <w:r>
        <w:rPr/>
        <w:t>ǥ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>
          <w:rtl w:val="true"/>
        </w:rPr>
        <w:t>޼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annot diskcopy to target drive  ��Target�� �</w:t>
      </w:r>
      <w:r>
        <w:rPr/>
        <w:t xml:space="preserve">뷮�� </w:t>
      </w:r>
      <w:r>
        <w:rPr/>
        <w:t>Source���� �</w:t>
      </w:r>
      <w:r>
        <w:rPr/>
        <w:t>۴�</w:t>
      </w:r>
      <w:r>
        <w:rPr/>
        <w:t>.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Not ready error in drive A:      ������̺� A:�� ���� ���� �</w:t>
      </w:r>
      <w:r>
        <w:rPr/>
        <w:t>ִ�</w:t>
      </w:r>
      <w:r>
        <w:rPr/>
        <w:t>.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Not enough free space in drive C:��C:�� ��� ���� ��� �ϴ�.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rite prodected in drive A:      ��Target�� ���� ���� ���� �</w:t>
      </w:r>
      <w:r>
        <w:rPr>
          <w:rtl w:val="true"/>
        </w:rPr>
        <w:t>پ</w:t>
      </w:r>
      <w:r>
        <w:rPr/>
        <w:t>��ִ�</w:t>
      </w:r>
      <w:r>
        <w:rPr/>
        <w:t>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valid drive letter             ������̺</w:t>
      </w:r>
      <w:r>
        <w:rPr/>
        <w:t>갡 �</w:t>
      </w:r>
      <w:r>
        <w:rPr/>
        <w:t>߸� ��� �</w:t>
      </w:r>
      <w:r>
        <w:rPr/>
        <w:t>Ǿ��.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atal: No FDD detected...        ���÷��� ����̺</w:t>
      </w:r>
      <w:r>
        <w:rPr/>
        <w:t>갡 ���</w:t>
      </w:r>
      <w:r>
        <w:rPr/>
        <w:t>.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