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ƢƢ�                    �ƢƢ�       �ƢƢƢƢƢƢ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ƢƢƢ�                �ƢƢƢ�         �Ƣ� �Ƣ� �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ƢƢƢ�                �ƢƢƢ�         �Ƣ� �Ƣ� �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ƢƢƢƢ�            �ƢƢƢƢ�         �Ƣ� �Ƣ� �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ƢƢƢƢƢ�        �ƢƢƢƢƢ�         �Ƣ� �Ƣ� �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ƢƢƢƢƢƢ�    �ƢƢƢƢƢƢ�         �Ƣ� �Ƣ� �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ǢǢ�  �ǢǢ�    �ǢǢ�  �ǢǢ�         �Ǣ� �Ǣ� �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ǢǢ�    �ǢǢǢǢǢ�    �ǢǢ�         �Ǣ� �Ǣ� �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ǢǢ�    �ǢǢǢǢǢ�    �ǢǢ�         �Ǣ� �Ǣ� �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ǢǢ�      �ǢǢǢ�      �ǢǢ�         �Ǣ� �Ǣ� �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ǢǢ�        �Ǣ�        �ǢǢ�         �Ǣ� �Ǣ� �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ǢǢ�                    �ǢǢ�         �Ǣ� �Ǣ� �Ǣ�    �Ϲ</w:t>
      </w:r>
      <w:r>
        <w:rPr>
          <w:rtl w:val="true"/>
        </w:rPr>
        <w:t>ݿ</w:t>
      </w:r>
      <w:r>
        <w:rPr/>
        <w:t>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ǢǢ�                    �ǢǢ�         �Ǣ� �Ǣ� �Ǣ�    ����</w:t>
      </w:r>
      <w:r>
        <w:rPr/>
        <w:t>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ȢȢ�                    �ȢȢ�         �Ȣ� �Ȣ� �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ȢȢ�                    �ȢȢ�         �Ȣ� �Ȣ� �Ȣ�     ��, 1991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ȢȢ�                    �ȢȢ�         �Ȣ� �Ȣ� �Ȣ�     MD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ȢȢ�                    �ȢȢ�         �Ȣ� �Ȣ� �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ȢȢ�                    �ȢȢ�         �Ȣ� �Ȣ� �Ȣ�     �ѱ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ȢȢ�                    �ȢȢ� dir   �ȢȢȢȢȢȢȢȢ�   ��</w:t>
      </w:r>
      <w:r>
        <w:rPr/>
        <w:t>۹�</w:t>
      </w:r>
      <w:r>
        <w:rPr/>
        <w:t>ȣ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ɢɢɢɢɢɢɢɢɢɢɢɢɢɢɢ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dirIII�� �</w:t>
      </w:r>
      <w:r>
        <w:rPr>
          <w:rtl w:val="true"/>
        </w:rPr>
        <w:t>ٷ</w:t>
      </w:r>
      <w:r>
        <w:rPr/>
        <w:t>��̾</w:t>
      </w:r>
      <w:r>
        <w:rPr/>
        <w:t>ȿ� ���Ե� ��� ��α</w:t>
      </w:r>
      <w:r>
        <w:rPr>
          <w:rtl w:val="true"/>
        </w:rPr>
        <w:t>׷</w:t>
      </w:r>
      <w:r>
        <w:rPr/>
        <w:t>��� �������</w:t>
      </w:r>
      <w:r>
        <w:rPr/>
        <w:t>ϵ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̿��� �����</w:t>
      </w:r>
      <w:r>
        <w:rPr/>
        <w:t>, ��� ����ε� ������� ���� �̿�� �� ���ϴ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���̶� </w:t>
      </w:r>
      <w:r>
        <w:rPr/>
        <w:t>MdirIII�� ������ ��α</w:t>
      </w:r>
      <w:r>
        <w:rPr>
          <w:rtl w:val="true"/>
        </w:rPr>
        <w:t>׷</w:t>
      </w:r>
      <w:r>
        <w:rPr/>
        <w:t>�� �̿��</w:t>
      </w:r>
      <w:r>
        <w:rPr/>
        <w:t>Ͽ� ��/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 ��� ����� ���</w:t>
      </w:r>
      <w:r>
        <w:rPr/>
        <w:t>մϴ�.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dirIII(Ȥ� M3 �Ǵ� M�̶�� �θ��ϴ�)�� (��) �ѱ</w:t>
      </w:r>
      <w:r>
        <w:rPr/>
        <w:t>۰� ��</w:t>
      </w:r>
      <w:r>
        <w:rPr/>
        <w:t>ǻ�� ���Ǻ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"��ư�������</w:t>
      </w:r>
      <w:r>
        <w:rPr/>
        <w:t xml:space="preserve">ܿ� </w:t>
      </w:r>
      <w:r>
        <w:rPr/>
        <w:t>'������ɾ� ���̱�'(�����,�ΰ�� ��)"�� PC �ʺ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� ���</w:t>
      </w:r>
      <w:r>
        <w:rPr/>
        <w:t>ົ�� ���</w:t>
      </w:r>
      <w:r>
        <w:rPr/>
        <w:t>ϰ� �Բ� �Ұ�/���ǰ� �</w:t>
      </w:r>
      <w:r>
        <w:rPr/>
        <w:t>ֽ�</w:t>
      </w:r>
      <w:r>
        <w:rPr/>
        <w:t>ϴ�.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̴� ���</w:t>
      </w:r>
      <w:r>
        <w:rPr/>
        <w:t>ົ�� �</w:t>
      </w:r>
      <w:r>
        <w:rPr/>
        <w:t>η��� ���·� ���� �� �����, ��� �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</w:t>
      </w:r>
      <w:r>
        <w:rPr/>
        <w:t>縦 ���</w:t>
      </w:r>
      <w:r>
        <w:rPr/>
        <w:t>մϴ�. �̸� ����� ��� ���</w:t>
      </w:r>
      <w:r>
        <w:rPr/>
        <w:t>۱</w:t>
      </w:r>
      <w:r>
        <w:rPr/>
        <w:t>ǹ� ���˵Ǿ� ó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</w:t>
      </w:r>
      <w:r>
        <w:rPr/>
        <w:t>˷�</w:t>
      </w:r>
      <w:r>
        <w:rPr/>
        <w:t>帳�</w:t>
      </w:r>
      <w:r>
        <w:rPr/>
        <w:t>ϴ�.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Ÿ�� ���� ��ε�Ǿ� �Ϲ</w:t>
      </w:r>
      <w:r>
        <w:rPr>
          <w:rtl w:val="true"/>
        </w:rPr>
        <w:t>ݻ���ڵ</w:t>
      </w:r>
      <w:r>
        <w:rPr/>
        <w:t>��� ������� ����� �� �ְ</w:t>
      </w:r>
      <w:r>
        <w:rPr/>
        <w:t>Բ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��� </w:t>
      </w:r>
      <w:r>
        <w:rPr/>
        <w:t>'�Ϲ</w:t>
      </w:r>
      <w:r>
        <w:rPr>
          <w:rtl w:val="true"/>
        </w:rPr>
        <w:t>ݿ</w:t>
      </w:r>
      <w:r>
        <w:rPr/>
        <w:t>�</w:t>
      </w:r>
      <w:r>
        <w:rPr/>
        <w:t>'�̶�� �ϸ� ��� ������� ���� ����� �� �</w:t>
      </w:r>
      <w:r>
        <w:rPr/>
        <w:t>ִ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</w:t>
      </w:r>
      <w:r>
        <w:rPr/>
        <w:t>Ϻ��ϰ� �</w:t>
      </w:r>
      <w:r>
        <w:rPr/>
        <w:t>۵��</w:t>
      </w:r>
      <w:r>
        <w:rPr/>
        <w:t>ϴ� ����� '�����'�̶�� �մϴ�.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dirIII�� �ξ���(ShareWare)�Դϴ�.  �Ϲ</w:t>
      </w:r>
      <w:r>
        <w:rPr>
          <w:rtl w:val="true"/>
        </w:rPr>
        <w:t>ݿ</w:t>
      </w:r>
      <w:r>
        <w:rPr/>
        <w:t>�� �������� �</w:t>
      </w:r>
      <w:r>
        <w:rPr/>
        <w:t>뵵�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쿣 ����</w:t>
      </w:r>
      <w:r>
        <w:rPr/>
        <w:t>α</w:t>
      </w:r>
      <w:r>
        <w:rPr>
          <w:rtl w:val="true"/>
        </w:rPr>
        <w:t>׷</w:t>
      </w:r>
      <w:r>
        <w:rPr/>
        <w:t>�</w:t>
      </w:r>
      <w:r>
        <w:rPr/>
        <w:t>ó�� ������� ����� �� �</w:t>
      </w:r>
      <w:r>
        <w:rPr/>
        <w:t>ֽ�</w:t>
      </w:r>
      <w:r>
        <w:rPr/>
        <w:t>ϴ�. ������ ����</w:t>
      </w:r>
      <w:r>
        <w:rPr>
          <w:rtl w:val="true"/>
        </w:rPr>
        <w:t>ڸ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�</w:t>
      </w:r>
      <w:r>
        <w:rPr/>
        <w:t>Դϴ�. ��� ����� ���� ������� ���ʽÿ�.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dirIII�� �������� �</w:t>
      </w:r>
      <w:r>
        <w:rPr/>
        <w:t>뵵�</w:t>
      </w:r>
      <w:r>
        <w:rPr/>
        <w:t>θ� ����� �� �����,  �����Ƿ� �</w:t>
      </w:r>
      <w:r>
        <w:rPr>
          <w:rtl w:val="true"/>
        </w:rPr>
        <w:t>߻</w:t>
      </w:r>
      <w:r>
        <w:rPr/>
        <w:t>��� ��� o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�� ���</w:t>
      </w:r>
      <w:r>
        <w:rPr>
          <w:rtl w:val="true"/>
        </w:rPr>
        <w:t>ؿ</w:t>
      </w:r>
      <w:r>
        <w:rPr/>
        <w:t>� ���</w:t>
      </w:r>
      <w:r>
        <w:rPr/>
        <w:t>Ͽ� ����</w:t>
      </w:r>
      <w:r>
        <w:rPr>
          <w:rtl w:val="true"/>
        </w:rPr>
        <w:t>ڴ</w:t>
      </w:r>
      <w:r>
        <w:rPr/>
        <w:t xml:space="preserve">� </w:t>
      </w:r>
      <w:r>
        <w:rPr/>
        <w:t>å��� ���� �ʽ�ϴ�.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>
          <w:rtl w:val="true"/>
        </w:rPr>
        <w:t>ڴ</w:t>
      </w:r>
      <w:r>
        <w:rPr/>
        <w:t>� ��</w:t>
      </w:r>
      <w:r>
        <w:rPr/>
        <w:t>α</w:t>
      </w:r>
      <w:r>
        <w:rPr>
          <w:rtl w:val="true"/>
        </w:rPr>
        <w:t>׷</w:t>
      </w:r>
      <w:r>
        <w:rPr/>
        <w:t>��� ���� ��� ���� ���� �</w:t>
      </w:r>
      <w:r>
        <w:rPr/>
        <w:t>ʽ�ϴ�.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 </w:t>
      </w:r>
      <w:r>
        <w:rPr/>
        <w:t>Mdir III  �Խ��Ǿȳ�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ڰ</w:t>
      </w:r>
      <w:r>
        <w:rPr/>
        <w:t>� ���</w:t>
      </w:r>
      <w:r>
        <w:rPr/>
        <w:t xml:space="preserve">촩���� </w:t>
      </w:r>
      <w:r>
        <w:rPr/>
        <w:t>MdirIII �� ����Ͻô� �е�� ���� ��Ȱ�� ��� ��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</w:t>
      </w:r>
      <w:r>
        <w:rPr/>
        <w:t>Խ����� ���õǾ� �</w:t>
      </w:r>
      <w:r>
        <w:rPr/>
        <w:t>ֽ�</w:t>
      </w:r>
      <w:r>
        <w:rPr/>
        <w:t>ϴ�.   MdirIII�� ����Ͻô� ��� �е�� �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ǹ��� ���� ���� �</w:t>
      </w:r>
      <w:r>
        <w:rPr>
          <w:rtl w:val="true"/>
        </w:rPr>
        <w:t>ذ</w:t>
      </w:r>
      <w:r>
        <w:rPr/>
        <w:t>��� �� ��� ���</w:t>
      </w:r>
      <w:r>
        <w:rPr/>
        <w:t>Դϴ�.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</w:t>
      </w:r>
      <w:r>
        <w:rPr>
          <w:rtl w:val="true"/>
        </w:rPr>
        <w:t>ڿ����� ���ڷ</w:t>
      </w:r>
      <w:r>
        <w:rPr/>
        <w:t xml:space="preserve">���� </w:t>
      </w:r>
      <w:r>
        <w:rPr/>
        <w:t>'������ �</w:t>
      </w:r>
      <w:r>
        <w:rPr/>
        <w:t>ֶ���</w:t>
      </w:r>
      <w:r>
        <w:rPr/>
        <w:t>'��� ã�ƿ�ø� �˴ϴ�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�����</w:t>
      </w:r>
      <w:r>
        <w:rPr>
          <w:rtl w:val="true"/>
        </w:rPr>
        <w:t>ڿ</w:t>
      </w:r>
      <w:r>
        <w:rPr/>
        <w:t xml:space="preserve">����� </w:t>
      </w:r>
      <w:r>
        <w:rPr/>
        <w:t>'go GLLINE'�ϸ� �˴ϴ�.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�</w:t>
      </w:r>
      <w:r>
        <w:rPr/>
        <w:t>촩�������� ���</w:t>
      </w:r>
      <w:r>
        <w:rPr>
          <w:rtl w:val="true"/>
        </w:rPr>
        <w:t xml:space="preserve">ڷ���� </w:t>
      </w:r>
      <w:r>
        <w:rPr>
          <w:rtl w:val="true"/>
        </w:rPr>
        <w:t>"�����</w:t>
      </w:r>
      <w:r>
        <w:rPr>
          <w:rtl w:val="true"/>
        </w:rPr>
        <w:t>ڿ</w:t>
      </w:r>
      <w:r>
        <w:rPr/>
        <w:t>� �</w:t>
      </w:r>
      <w:r>
        <w:rPr/>
        <w:t>Բ�"��� �� �</w:t>
      </w:r>
      <w:r>
        <w:rPr/>
        <w:t>ֽ�</w:t>
      </w:r>
      <w:r>
        <w:rPr/>
        <w:t>ϴ�.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���</w:t>
      </w:r>
      <w:r>
        <w:rPr/>
        <w:t xml:space="preserve">촩�������� </w:t>
      </w:r>
      <w:r>
        <w:rPr/>
        <w:t>'go pdsprg'�ϸ� �˴ϴ�.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Ͽ� ���� �</w:t>
      </w:r>
      <w:r>
        <w:rPr>
          <w:rtl w:val="true"/>
        </w:rPr>
        <w:t>ڼ</w:t>
      </w:r>
      <w:r>
        <w:rPr/>
        <w:t>��� �</w:t>
      </w:r>
      <w:r>
        <w:rPr/>
        <w:t>ȳ��� ���� ���Ǵ� ORDER.DOC����� ����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Mdir III�� ........... ����, ��� ����ϴ� �����ΰ�?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���</w:t>
      </w:r>
      <w:r>
        <w:rPr/>
        <w:t>ϸ�� ............. � ���� �Ǿ��</w:t>
      </w:r>
      <w:r>
        <w:rPr/>
        <w:t>ֱ</w:t>
      </w:r>
      <w:r>
        <w:rPr/>
        <w:t xml:space="preserve">淡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��</w:t>
      </w:r>
      <w:r>
        <w:rPr/>
        <w:t>ѻ��� ............. ���� �̷� ȯ�</w:t>
      </w:r>
      <w:r>
        <w:rPr/>
        <w:t xml:space="preserve">濡���� �� ����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</w:t>
      </w:r>
      <w:r>
        <w:rPr/>
        <w:t>M3�� ���� ............ �õ�� �ɾ�� �������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���</w:t>
      </w:r>
      <w:r>
        <w:rPr/>
        <w:t>û��� ............. ����� ���û���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�����</w:t>
      </w:r>
      <w:r>
        <w:rPr/>
        <w:t>Է� ............. Ÿ����� ��� �Ⱦ�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���</w:t>
      </w:r>
      <w:r>
        <w:rPr/>
        <w:t xml:space="preserve">콺 </w:t>
      </w:r>
      <w:r>
        <w:rPr/>
        <w:t>............... ����</w:t>
      </w:r>
      <w:r>
        <w:rPr/>
        <w:t xml:space="preserve">㸦 �丮����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</w:t>
      </w:r>
      <w:r>
        <w:rPr/>
        <w:t>ȭ�</w:t>
      </w:r>
      <w:r>
        <w:rPr/>
        <w:t xml:space="preserve">鼳�� </w:t>
      </w:r>
      <w:r>
        <w:rPr/>
        <w:t>............. �</w:t>
      </w:r>
      <w:r>
        <w:rPr/>
        <w:t>ܼ��</w:t>
      </w:r>
      <w:r>
        <w:rPr/>
        <w:t>ѵ� ����� ����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����</w:t>
      </w:r>
      <w:r>
        <w:rPr/>
        <w:t>ȭ�� ............. ��ü���� �����̶�� 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���</w:t>
      </w:r>
      <w:r>
        <w:rPr/>
        <w:t xml:space="preserve">丮 ��� </w:t>
      </w:r>
      <w:r>
        <w:rPr/>
        <w:t>...... ���</w:t>
      </w:r>
      <w:r>
        <w:rPr/>
        <w:t>丮�� �� ����</w:t>
      </w:r>
      <w:r>
        <w:rPr/>
        <w:t>?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���</w:t>
      </w:r>
      <w:r>
        <w:rPr/>
        <w:t>丮 ���� �</w:t>
      </w:r>
      <w:r>
        <w:rPr>
          <w:rtl w:val="true"/>
        </w:rPr>
        <w:t>ٲٱ</w:t>
      </w:r>
      <w:r>
        <w:rPr/>
        <w:t>�</w:t>
      </w:r>
      <w:r>
        <w:rPr/>
        <w:t>.. QCD�� �� ����?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������� </w:t>
      </w:r>
      <w:r>
        <w:rPr/>
        <w:t>............. ��� ������ ���� �ʿ</w:t>
      </w:r>
      <w:r>
        <w:rPr/>
        <w:t>䰡 �����</w:t>
      </w:r>
      <w:r>
        <w:rPr/>
        <w:t>?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�</w:t>
      </w:r>
      <w:r>
        <w:rPr/>
        <w:t xml:space="preserve">ּ� </w:t>
      </w:r>
      <w:r>
        <w:rPr/>
        <w:t>................. ���Ͽ� ����� ����� �� �� �</w:t>
      </w:r>
      <w:r>
        <w:rPr/>
        <w:t>ֳ�</w:t>
      </w:r>
      <w:r>
        <w:rPr/>
        <w:t>?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</w:t>
      </w:r>
      <w:r>
        <w:rPr/>
        <w:t>ȭ�</w:t>
      </w:r>
      <w:r>
        <w:rPr/>
        <w:t>麸</w:t>
      </w:r>
      <w:r>
        <w:rPr/>
        <w:t>ȣ ............. ȭ�</w:t>
      </w:r>
      <w:r>
        <w:rPr/>
        <w:t>鿡 ��</w:t>
      </w:r>
      <w:r>
        <w:rPr/>
        <w:t>ȣ���̶� ��ġ�ϳı�?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�������� </w:t>
      </w:r>
      <w:r>
        <w:rPr/>
        <w:t>............. �������� �</w:t>
      </w:r>
      <w:r>
        <w:rPr>
          <w:rtl w:val="true"/>
        </w:rPr>
        <w:t>ٷ�� �� ������ �ٲ</w:t>
      </w:r>
      <w:r>
        <w:rPr/>
        <w:t xml:space="preserve">�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Windows95............. Windows95���� ����� ���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r II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r III�� ��α</w:t>
      </w:r>
      <w:r>
        <w:rPr>
          <w:rtl w:val="true"/>
        </w:rPr>
        <w:t>׷</w:t>
      </w:r>
      <w:r>
        <w:rPr/>
        <w:t>�� ���</w:t>
      </w:r>
      <w:r>
        <w:rPr/>
        <w:t>ϰ� �����ϴµ� �</w:t>
      </w:r>
      <w:r>
        <w:rPr/>
        <w:t>ָ����� �����</w:t>
      </w:r>
      <w:r>
        <w:rPr/>
        <w:t>, �ƿ</w:t>
      </w:r>
      <w:r>
        <w:rPr/>
        <w:t>﷯ ���</w:t>
      </w:r>
      <w:r>
        <w:rPr/>
        <w:t>ϰ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丮</w:t>
      </w:r>
      <w:r>
        <w:rPr/>
        <w:t>, ��������� ���� ���� �� �</w:t>
      </w:r>
      <w:r>
        <w:rPr/>
        <w:t>ֵ��� �����ִ� ��</w:t>
      </w:r>
      <w:r>
        <w:rPr/>
        <w:t>α</w:t>
      </w:r>
      <w:r>
        <w:rPr>
          <w:rtl w:val="true"/>
        </w:rPr>
        <w:t>׷</w:t>
      </w:r>
      <w:r>
        <w:rPr/>
        <w:t>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ڴ</w:t>
      </w:r>
      <w:r>
        <w:rPr/>
        <w:t>� ����� ��� ����� ��</w:t>
      </w:r>
      <w:r>
        <w:rPr/>
        <w:t>α</w:t>
      </w:r>
      <w:r>
        <w:rPr>
          <w:rtl w:val="true"/>
        </w:rPr>
        <w:t>׷</w:t>
      </w:r>
      <w:r>
        <w:rPr/>
        <w:t>�� ��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ǻ�͸� ���� �𸣴� ��� ���� ����ϰԲ� �</w:t>
      </w:r>
      <w:r>
        <w:rPr/>
        <w:t>⺻���� ������ �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޽</w:t>
      </w:r>
      <w:r>
        <w:rPr/>
        <w:t>��� ����</w:t>
      </w:r>
      <w:r>
        <w:rPr/>
        <w:t>Ѵ</w:t>
      </w:r>
      <w:r>
        <w:rPr>
          <w:rtl w:val="true"/>
        </w:rPr>
        <w:t>ٴ</w:t>
      </w:r>
      <w:r>
        <w:rPr/>
        <w:t>� ���  ����</w:t>
      </w:r>
      <w:r>
        <w:rPr/>
        <w:t>ϸ�  ����� ����ϱ� ���� �������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</w:t>
      </w:r>
      <w:r>
        <w:rPr/>
        <w:t>帳�</w:t>
      </w:r>
      <w:r>
        <w:rPr/>
        <w:t>ϴ�. (�ѱ</w:t>
      </w:r>
      <w:r>
        <w:rPr/>
        <w:t>۵����� ����� ��� �</w:t>
      </w:r>
      <w:r>
        <w:rPr/>
        <w:t>ѱ</w:t>
      </w:r>
      <w:r>
        <w:rPr/>
        <w:t>۸</w:t>
      </w:r>
      <w:r>
        <w:rPr>
          <w:rtl w:val="true"/>
        </w:rPr>
        <w:t>޼</w:t>
      </w:r>
      <w:r>
        <w:rPr/>
        <w:t xml:space="preserve">��� </w:t>
      </w:r>
      <w:r>
        <w:rPr/>
        <w:t>ǥ�õ˴ϴ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ƿ</w:t>
      </w:r>
      <w:r>
        <w:rPr/>
        <w:t>﷯ ��</w:t>
      </w:r>
      <w:r>
        <w:rPr/>
        <w:t>ǻ�͸� ��� ���  �</w:t>
      </w:r>
      <w:r>
        <w:rPr>
          <w:rtl w:val="true"/>
        </w:rPr>
        <w:t>ٷ</w:t>
      </w:r>
      <w:r>
        <w:rPr/>
        <w:t>� �� �</w:t>
      </w:r>
      <w:r>
        <w:rPr/>
        <w:t>ƴ� �е</w:t>
      </w:r>
      <w:r>
        <w:rPr/>
        <w:t>鿡�</w:t>
      </w:r>
      <w:r>
        <w:rPr/>
        <w:t>Դ� �</w:t>
      </w:r>
      <w:r>
        <w:rPr>
          <w:rtl w:val="true"/>
        </w:rPr>
        <w:t>۾</w:t>
      </w:r>
      <w:r>
        <w:rPr/>
        <w:t>� �</w:t>
      </w:r>
      <w:r>
        <w:rPr/>
        <w:t>ӵ��� ��</w:t>
      </w:r>
      <w:r>
        <w:rPr/>
        <w:t>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Դϴ�. �</w:t>
      </w:r>
      <w:r>
        <w:rPr/>
        <w:t xml:space="preserve">⺻����� </w:t>
      </w:r>
      <w:r>
        <w:rPr/>
        <w:t>ȭ��ǥŰ, ����Ű, AltŰ, CtrlŰ, F10Ű�� �˰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ȭ���ϴ��� ����� ����ϸ� �˴ϴ�.  AltŰ�� CtrlŰ�� ��¦ �������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ؼ</w:t>
      </w:r>
      <w:r>
        <w:rPr/>
        <w:t>Ҽ��� ��� ����</w:t>
      </w:r>
      <w:r>
        <w:rPr>
          <w:rtl w:val="true"/>
        </w:rPr>
        <w:t>ڸ</w:t>
      </w:r>
      <w:r>
        <w:rPr/>
        <w:t>� ��� ���� �</w:t>
      </w:r>
      <w:r>
        <w:rPr/>
        <w:t>ƿ� ���� �ʾҽ�ϴ�.  �����ϸ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</w:t>
      </w:r>
      <w:r>
        <w:rPr/>
        <w:t>ֵ��� �� �</w:t>
      </w:r>
      <w:r>
        <w:rPr/>
        <w:t>ʿ��� ��ɵ�θ� ��Ƶξ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 ����ϴ� ��α</w:t>
      </w:r>
      <w:r>
        <w:rPr>
          <w:rtl w:val="true"/>
        </w:rPr>
        <w:t>׷</w:t>
      </w:r>
      <w:r>
        <w:rPr/>
        <w:t>�� ���</w:t>
      </w:r>
      <w:r>
        <w:rPr/>
        <w:t>Ű�� ����Ͽ� ���ϰ� ������ �� �</w:t>
      </w:r>
      <w:r>
        <w:rPr/>
        <w:t>ֽ�</w:t>
      </w:r>
      <w:r>
        <w:rPr/>
        <w:t>ϴ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ǻ�� ��</w:t>
      </w:r>
      <w:r>
        <w:rPr/>
        <w:t>뿡 �</w:t>
      </w:r>
      <w:r>
        <w:rPr>
          <w:rtl w:val="true"/>
        </w:rPr>
        <w:t>־</w:t>
      </w:r>
      <w:r>
        <w:rPr/>
        <w:t xml:space="preserve"> �ִ����� </w:t>
      </w:r>
      <w:r>
        <w:rPr/>
        <w:t>ȿ�� ����� ���Դϴ�. �� 28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Ű�� ���� �</w:t>
      </w:r>
      <w:r>
        <w:rPr>
          <w:rtl w:val="true"/>
        </w:rPr>
        <w:t>ٸ</w:t>
      </w:r>
      <w:r>
        <w:rPr/>
        <w:t>� ��</w:t>
      </w:r>
      <w:r>
        <w:rPr/>
        <w:t>α</w:t>
      </w:r>
      <w:r>
        <w:rPr>
          <w:rtl w:val="true"/>
        </w:rPr>
        <w:t>׷</w:t>
      </w:r>
      <w:r>
        <w:rPr/>
        <w:t>�� ����� �� �����</w:t>
      </w:r>
      <w:r>
        <w:rPr/>
        <w:t>, �ϳ��� ���Ű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׷</w:t>
      </w:r>
      <w:r>
        <w:rPr/>
        <w:t>�� ����</w:t>
      </w:r>
      <w:r>
        <w:rPr/>
        <w:t>ϴ� �͵� �����մϴ�. ���� ����ϴ� ��α</w:t>
      </w:r>
      <w:r>
        <w:rPr>
          <w:rtl w:val="true"/>
        </w:rPr>
        <w:t>׷</w:t>
      </w:r>
      <w:r>
        <w:rPr/>
        <w:t>�� ����</w:t>
      </w:r>
      <w:r>
        <w:rPr/>
        <w:t>ġ��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����� ���� ���� �� �</w:t>
      </w:r>
      <w:r>
        <w:rPr/>
        <w:t>ֽ�</w:t>
      </w:r>
      <w:r>
        <w:rPr/>
        <w:t>ϴ�.  ���� ����ϴ� ��κ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ϴ� ��� ���� �������ϼ��� ���ϱ��� ������ �����Ű�� 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</w:t>
      </w:r>
      <w:r>
        <w:rPr/>
        <w:t>, Ǯ��, ���� �</w:t>
      </w:r>
      <w:r>
        <w:rPr/>
        <w:t>⺻���� ������� �� �������</w:t>
      </w:r>
      <w:r>
        <w:rPr/>
        <w:t>ϰ�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ʰ� ���ϰ� ����ϱ� ���� ������ϴ�.  ���� �ϰų� �</w:t>
      </w:r>
      <w:r>
        <w:rPr>
          <w:rtl w:val="true"/>
        </w:rPr>
        <w:t>ڷ</w:t>
      </w:r>
      <w:r>
        <w:rPr/>
        <w:t>Ḧ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ϴµ� ��������� ����ϴ� �󵵰� ������Ƿ�  ����� ����� ����� �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ϴ�.  ���� "�</w:t>
      </w:r>
      <w:r>
        <w:rPr>
          <w:rtl w:val="true"/>
        </w:rPr>
        <w:t>ڵ</w:t>
      </w:r>
      <w:r>
        <w:rPr/>
        <w:t>�</w:t>
      </w:r>
      <w:r>
        <w:rPr/>
        <w:t>Ǯ����������"�� ����ϸ�, Ȯ���</w:t>
      </w:r>
      <w:r>
        <w:rPr>
          <w:rtl w:val="true"/>
        </w:rPr>
        <w:t>ڸ</w:t>
      </w:r>
      <w:r>
        <w:rPr/>
        <w:t>� �߸��� �������</w:t>
      </w:r>
      <w:r>
        <w:rPr/>
        <w:t>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ٸ� �޴</w:t>
      </w:r>
      <w:r>
        <w:rPr/>
        <w:t xml:space="preserve">��� </w:t>
      </w:r>
      <w:r>
        <w:rPr/>
        <w:t>ȣ���� �ʿ���� ������ �˾Ƽ� ó���մϴ�. ������͵� 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</w:t>
      </w:r>
      <w:r>
        <w:rPr/>
        <w:t>ܼ��� �</w:t>
      </w:r>
      <w:r>
        <w:rPr/>
        <w:t>Ƹ��</w:t>
      </w:r>
      <w:r>
        <w:rPr>
          <w:rtl w:val="true"/>
        </w:rPr>
        <w:t>ٿ</w:t>
      </w:r>
      <w:r>
        <w:rPr/>
        <w:t>�� �߱��</w:t>
      </w:r>
      <w:r>
        <w:rPr/>
        <w:t>մϴ�. ȭ���ϰ� ����ϰ� �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��� �</w:t>
      </w:r>
      <w:r>
        <w:rPr/>
        <w:t>ʾƼ� ��ð� ���� ȿ��� ������Ƿ� ������ ȭ�</w:t>
      </w:r>
      <w:r>
        <w:rPr/>
        <w:t>鱸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ִ��� ����</w:t>
      </w:r>
      <w:r>
        <w:rPr/>
        <w:t>ϰ� ������ ����</w:t>
      </w:r>
      <w:r>
        <w:rPr/>
        <w:t>߽�</w:t>
      </w:r>
      <w:r>
        <w:rPr/>
        <w:t>ϴ�. �̿��̸� ����� ȭ�</w:t>
      </w:r>
      <w:r>
        <w:rPr/>
        <w:t>鿡��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α</w:t>
      </w:r>
      <w:r>
        <w:rPr>
          <w:rtl w:val="true"/>
        </w:rPr>
        <w:t>׷</w:t>
      </w:r>
      <w:r>
        <w:rPr/>
        <w:t>�� �����</w:t>
      </w:r>
      <w:r>
        <w:rPr/>
        <w:t>ϴ� ����� �</w:t>
      </w:r>
      <w:r>
        <w:rPr>
          <w:rtl w:val="true"/>
        </w:rPr>
        <w:t>پ</w:t>
      </w:r>
      <w:r>
        <w:rPr/>
        <w:t>��</w:t>
      </w:r>
      <w:r>
        <w:rPr/>
        <w:t>ϰ� ����ϴ� ���</w:t>
      </w:r>
      <w:r>
        <w:rPr>
          <w:rtl w:val="true"/>
        </w:rPr>
        <w:t>׵</w:t>
      </w:r>
      <w:r>
        <w:rPr/>
        <w:t>� ����</w:t>
      </w:r>
      <w:r>
        <w:rPr/>
        <w:t>ϴ�.  �������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>
          <w:rtl w:val="true"/>
        </w:rPr>
        <w:t>ٵ</w:t>
      </w:r>
      <w:r>
        <w:rPr/>
        <w:t>� ��</w:t>
      </w:r>
      <w:r>
        <w:rPr/>
        <w:t>α</w:t>
      </w:r>
      <w:r>
        <w:rPr>
          <w:rtl w:val="true"/>
        </w:rPr>
        <w:t>׷</w:t>
      </w:r>
      <w:r>
        <w:rPr/>
        <w:t>�� �����</w:t>
      </w:r>
      <w:r>
        <w:rPr/>
        <w:t>ϴ� ����� �����</w:t>
      </w:r>
      <w:r>
        <w:rPr>
          <w:rtl w:val="true"/>
        </w:rPr>
        <w:t>ؾ</w:t>
      </w:r>
      <w:r>
        <w:rPr/>
        <w:t>� �</w:t>
      </w:r>
      <w:r>
        <w:rPr/>
        <w:t>մϴ�. �</w:t>
      </w:r>
      <w:r>
        <w:rPr>
          <w:rtl w:val="true"/>
        </w:rPr>
        <w:t>׸</w:t>
      </w:r>
      <w:r>
        <w:rPr/>
        <w:t>��� ��</w:t>
      </w:r>
      <w:r>
        <w:rPr/>
        <w:t>α</w:t>
      </w:r>
      <w:r>
        <w:rPr>
          <w:rtl w:val="true"/>
        </w:rPr>
        <w:t>׷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>
          <w:rtl w:val="true"/>
        </w:rPr>
        <w:t>޸</w:t>
      </w:r>
      <w:r>
        <w:rPr/>
        <w:t>𸮰� ���� �</w:t>
      </w:r>
      <w:r>
        <w:rPr/>
        <w:t>մϴ�.  "M3"�� �</w:t>
      </w:r>
      <w:r>
        <w:rPr>
          <w:rtl w:val="true"/>
        </w:rPr>
        <w:t>޸</w:t>
      </w:r>
      <w:r>
        <w:rPr/>
        <w:t>𸮸� �</w:t>
      </w:r>
      <w:r>
        <w:rPr/>
        <w:t>ƿ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 �</w:t>
      </w:r>
      <w:r>
        <w:rPr/>
        <w:t>ϸ� ���� ��� �</w:t>
      </w:r>
      <w:r>
        <w:rPr>
          <w:rtl w:val="true"/>
        </w:rPr>
        <w:t>޸</w:t>
      </w:r>
      <w:r>
        <w:rPr/>
        <w:t>𸮸� ����</w:t>
      </w:r>
      <w:r>
        <w:rPr/>
        <w:t>ϰ� ������� ����Ǵ� ��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 �� �</w:t>
      </w:r>
      <w:r>
        <w:rPr/>
        <w:t>ֵ��� ���</w:t>
      </w:r>
      <w:r>
        <w:rPr>
          <w:rtl w:val="true"/>
        </w:rPr>
        <w:t>ݴ</w:t>
      </w:r>
      <w:r>
        <w:rPr/>
        <w:t>ϴ�. �������� ���� �Ѿ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</w:t>
      </w:r>
      <w:r>
        <w:rPr>
          <w:rtl w:val="true"/>
        </w:rPr>
        <w:t>ڰ</w:t>
      </w:r>
      <w:r>
        <w:rPr/>
        <w:t>� ���� ����� �� �ֽ�</w:t>
      </w:r>
      <w:r>
        <w:rPr/>
        <w:t>ϴ�.  �ƿ</w:t>
      </w:r>
      <w:r>
        <w:rPr/>
        <w:t xml:space="preserve">﷯ ������ </w:t>
      </w:r>
      <w:r>
        <w:rPr/>
        <w:t>Ȯ���</w:t>
      </w:r>
      <w:r>
        <w:rPr>
          <w:rtl w:val="true"/>
        </w:rPr>
        <w:t>ں��� ���� �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ټ� �־</w:t>
      </w:r>
      <w:r>
        <w:rPr/>
        <w:t> �������</w:t>
      </w:r>
      <w:r>
        <w:rPr/>
        <w:t>ϵ�� �Ѵ��� �ľ��� �� �</w:t>
      </w:r>
      <w:r>
        <w:rPr/>
        <w:t>ֽ�</w:t>
      </w:r>
      <w:r>
        <w:rPr/>
        <w:t>ϴ�. ���� ������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ȢȢȢȢ� Mdir III��  ����� ��� ���ϵ�� �����Ǿ� �</w:t>
      </w:r>
      <w:r>
        <w:rPr/>
        <w:t>ֽ�</w:t>
      </w:r>
      <w:r>
        <w:rPr/>
        <w:t>ϴ� �ȢȢȢȢ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.EXE        �� Mdir III ���� ��α</w:t>
      </w:r>
      <w:r>
        <w:rPr>
          <w:rtl w:val="true"/>
        </w:rPr>
        <w:t>׷</w:t>
      </w:r>
      <w:r>
        <w:rPr/>
        <w:t>�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.DOC        �� ��</w:t>
      </w:r>
      <w:r>
        <w:rPr/>
        <w:t xml:space="preserve">뼳�� </w:t>
      </w:r>
      <w:r>
        <w:rPr/>
        <w:t>( ��� ���� ��� ���� )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IP.DOC      �� MdirIIIȰ�� ��(����� ������ ���� ������ ����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SET.EXE     �� ȯ�</w:t>
      </w:r>
      <w:r>
        <w:rPr/>
        <w:t>漳� ��</w:t>
      </w:r>
      <w:r>
        <w:rPr/>
        <w:t>α</w:t>
      </w:r>
      <w:r>
        <w:rPr>
          <w:rtl w:val="true"/>
        </w:rPr>
        <w:t>׷</w:t>
      </w:r>
      <w:r>
        <w:rPr/>
        <w:t>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SET.DOC     �� ȯ�</w:t>
      </w:r>
      <w:r>
        <w:rPr/>
        <w:t>漳� ��</w:t>
      </w:r>
      <w:r>
        <w:rPr/>
        <w:t>α</w:t>
      </w:r>
      <w:r>
        <w:rPr>
          <w:rtl w:val="true"/>
        </w:rPr>
        <w:t>׷</w:t>
      </w:r>
      <w:r>
        <w:rPr/>
        <w:t>� ��</w:t>
      </w:r>
      <w:r>
        <w:rPr/>
        <w:t>뼳��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.CFG        �� ȯ������ (Configuration file)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BLUE.COL     �� ������� (�Ķ������ ������ ����)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.HLP        �� ���� ����        (������ �����)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-J.HLP      �� ����� ���� ���� (  "      "   )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-K.HLP      �� �ϼ��� ���� ���� (  "      "   )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UPDATE.DOC  �� �̹� �ǿ��� ������ ����� ���� ����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Q&amp;A.DOC      �� ���� ���ǹ�� �� ���� ����� ��(��� �</w:t>
      </w:r>
      <w:r>
        <w:rPr/>
        <w:t>亯 ���</w:t>
      </w:r>
      <w:r>
        <w:rPr/>
        <w:t>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DIR.BAT     �� DIR��� ��ü�� �ϰ�����(Batch file)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CD.BAT      �� NCD��ü�� �ϰ�����(Batch file)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.ICO        �� �������� ������ ����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.PIF        �� �������� PIF    ����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ORDER.DOC    �� ��Ļ���� ��Ͼ�� (����Ϸ� �� ��� ���</w:t>
      </w:r>
      <w:r>
        <w:rPr>
          <w:rtl w:val="true"/>
        </w:rPr>
        <w:t>ٶ</w:t>
      </w:r>
      <w:r>
        <w:rPr/>
        <w:t>�</w:t>
      </w:r>
      <w:r>
        <w:rPr/>
        <w:t>)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����</w:t>
      </w:r>
      <w:r>
        <w:rPr/>
        <w:t>ƿ��Ƽ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V.EXE       �� ���� (�ѱ</w:t>
      </w:r>
      <w:r>
        <w:rPr/>
        <w:t>۹������� ������</w:t>
      </w:r>
      <w:r>
        <w:rPr/>
        <w:t>α</w:t>
      </w:r>
      <w:r>
        <w:rPr>
          <w:rtl w:val="true"/>
        </w:rPr>
        <w:t>׷</w:t>
      </w:r>
      <w:r>
        <w:rPr/>
        <w:t>�</w:t>
      </w:r>
      <w:r>
        <w:rPr/>
        <w:t>)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V.DOC       �� ���� ��</w:t>
      </w:r>
      <w:r>
        <w:rPr/>
        <w:t>뼳��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FF.EXE      �� Mdir III FileFind (����ã�� ��α</w:t>
      </w:r>
      <w:r>
        <w:rPr>
          <w:rtl w:val="true"/>
        </w:rPr>
        <w:t>׷</w:t>
      </w:r>
      <w:r>
        <w:rPr/>
        <w:t>�</w:t>
      </w:r>
      <w:r>
        <w:rPr/>
        <w:t>)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FF.DOC      �� MFF  ��</w:t>
      </w:r>
      <w:r>
        <w:rPr/>
        <w:t>뼳��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F.EXE       �� Mdir III Format   (�÷��� ��ũ ��� ��α</w:t>
      </w:r>
      <w:r>
        <w:rPr>
          <w:rtl w:val="true"/>
        </w:rPr>
        <w:t>׷</w:t>
      </w:r>
      <w:r>
        <w:rPr/>
        <w:t>�</w:t>
      </w:r>
      <w:r>
        <w:rPr/>
        <w:t>)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F.DOC       �� MF   ��</w:t>
      </w:r>
      <w:r>
        <w:rPr/>
        <w:t>뼳��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COPY.EXE    �� Mdir III diskCOPY (�÷��� ��ũ ���� ��α</w:t>
      </w:r>
      <w:r>
        <w:rPr>
          <w:rtl w:val="true"/>
        </w:rPr>
        <w:t>׷</w:t>
      </w:r>
      <w:r>
        <w:rPr/>
        <w:t>�</w:t>
      </w:r>
      <w:r>
        <w:rPr/>
        <w:t>)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COPY.DOC    �� MCOPY ��</w:t>
      </w:r>
      <w:r>
        <w:rPr/>
        <w:t>뼳�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ÿ��� �</w:t>
      </w:r>
      <w:r>
        <w:rPr>
          <w:rtl w:val="true"/>
        </w:rPr>
        <w:t>ݵ</w:t>
      </w:r>
      <w:r>
        <w:rPr/>
        <w:t>�� �� ��������� �̿��� �ֽ</w:t>
      </w:r>
      <w:r>
        <w:rPr/>
        <w:t>ñ� �</w:t>
      </w:r>
      <w:r>
        <w:rPr>
          <w:rtl w:val="true"/>
        </w:rPr>
        <w:t>ٶ</w:t>
      </w:r>
      <w:r>
        <w:rPr/>
        <w:t>�</w:t>
      </w:r>
      <w:r>
        <w:rPr/>
        <w:t>ϴ�.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 ���� ���� ���� ���</w:t>
      </w:r>
      <w:r>
        <w:rPr/>
        <w:t>ϴ� ��</w:t>
      </w:r>
      <w:r>
        <w:rPr/>
        <w:t>찡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ȢȢȢ� �Ʒ��� Mdir III����� �</w:t>
      </w:r>
      <w:r>
        <w:rPr>
          <w:rtl w:val="true"/>
        </w:rPr>
        <w:t>ڵ</w:t>
      </w:r>
      <w:r>
        <w:rPr/>
        <w:t>���� ��</w:t>
      </w:r>
      <w:r>
        <w:rPr/>
        <w:t>Ǵ� ���ϵ��Դϴ� �ȢȢȢȢ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.HIS        �� ��������� ���</w:t>
      </w:r>
      <w:r>
        <w:rPr/>
        <w:t>丮 ����</w:t>
      </w:r>
      <w:r>
        <w:rPr/>
        <w:t>(������� �����ѵ� ����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_M_.BAT      �� �</w:t>
      </w:r>
      <w:r>
        <w:rPr>
          <w:rtl w:val="true"/>
        </w:rPr>
        <w:t>޸</w:t>
      </w:r>
      <w:r>
        <w:rPr/>
        <w:t>� ���</w:t>
      </w:r>
      <w:r>
        <w:rPr/>
        <w:t>ʰ� �����Ҷ� ��� ��ġ���� (��Ʈ��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(M).BAT      �� _M_.BAT�� �Բ� ��Ǵ� ��ɹ�ġ����.(TEMP�� ���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DIRTREE.DIR �� MCD   Ʈ����� ������� (��Ʈ�� ���)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DIRTREE.?   �� LAN�� Ʈ����� ������� (TEMP�� ���)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*.MCD        �� MCD   CDŸ��Ʋ�� Ʈ����� �������(TEMP���</w:t>
      </w:r>
      <w:r>
        <w:rPr/>
        <w:t>丮�� 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.$$$        �� �</w:t>
      </w:r>
      <w:r>
        <w:rPr>
          <w:rtl w:val="true"/>
        </w:rPr>
        <w:t>۾</w:t>
      </w:r>
      <w:r>
        <w:rPr/>
        <w:t>�</w:t>
      </w:r>
      <w:r>
        <w:rPr/>
        <w:t>ó���� ��� �ӽ�����          (TEMP���</w:t>
      </w:r>
      <w:r>
        <w:rPr/>
        <w:t>丮�� 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.$          �� �������� ó���� ��� �ӽ�����     (TEMP���</w:t>
      </w:r>
      <w:r>
        <w:rPr/>
        <w:t>丮�� 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Ư��̸�(*)�� ��ũ �����ο� ����(Hidden�Ӽ�)  (TEMP���</w:t>
      </w:r>
      <w:r>
        <w:rPr/>
        <w:t>丮�� 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&gt; (*)ǥ�ð� �Ǿ� �</w:t>
      </w:r>
      <w:r>
        <w:rPr/>
        <w:t>ִ� ����� �</w:t>
      </w:r>
      <w:r>
        <w:rPr/>
        <w:t>ʿ�� ��Ǿ�� �</w:t>
      </w:r>
      <w:r>
        <w:rPr>
          <w:rtl w:val="true"/>
        </w:rPr>
        <w:t>ڵ</w:t>
      </w:r>
      <w:r>
        <w:rPr/>
        <w:t>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ϴ�.   � ������ ������� �ʰ� �����</w:t>
      </w:r>
      <w:r>
        <w:rPr/>
        <w:t>ִ� ���� �</w:t>
      </w:r>
      <w:r>
        <w:rPr>
          <w:rtl w:val="true"/>
        </w:rPr>
        <w:t>ش��۾</w:t>
      </w:r>
      <w:r>
        <w:rPr/>
        <w:t>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</w:t>
      </w:r>
      <w:r>
        <w:rPr/>
        <w:t>ʾƼ� ����� ���� �����̴�  �̻��ϰ� ��ũ�� �</w:t>
      </w:r>
      <w:r>
        <w:rPr/>
        <w:t>뷮�� �</w:t>
      </w:r>
      <w:r>
        <w:rPr>
          <w:rtl w:val="true"/>
        </w:rPr>
        <w:t>پ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 </w:t>
      </w:r>
      <w:r>
        <w:rPr/>
        <w:t>Ȯ���� ���ð� ��</w:t>
      </w:r>
      <w:r>
        <w:rPr/>
        <w:t>켼��</w:t>
      </w:r>
      <w:r>
        <w:rPr/>
        <w:t>.   ��, XMS�� EMS�</w:t>
      </w:r>
      <w:r>
        <w:rPr>
          <w:rtl w:val="true"/>
        </w:rPr>
        <w:t>޸</w:t>
      </w:r>
      <w:r>
        <w:rPr/>
        <w:t>𸮰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ũ�� ������� ���� ����Ƿ� �̷� ��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η�ƾ� ���� ����(Ralf brown)�� SPAWNO�� ����</w:t>
      </w:r>
      <w:r>
        <w:rPr/>
        <w:t>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_.BAT���ϰ� (M).BAT����� ��α</w:t>
      </w:r>
      <w:r>
        <w:rPr>
          <w:rtl w:val="true"/>
        </w:rPr>
        <w:t>׷</w:t>
      </w:r>
      <w:r>
        <w:rPr/>
        <w:t>� ������ ����� ���</w:t>
      </w:r>
      <w:r>
        <w:rPr/>
        <w:t>ñ� �</w:t>
      </w:r>
      <w:r>
        <w:rPr>
          <w:rtl w:val="true"/>
        </w:rPr>
        <w:t>ٶ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 ��� ��� �</w:t>
      </w:r>
      <w:r>
        <w:rPr/>
        <w:t>ʷ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�&gt; ��������� ó���ϴ� ���� �̸��� '(M)'�� ���</w:t>
      </w:r>
      <w:r>
        <w:rPr/>
        <w:t>丮�� 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ֽ�</w:t>
      </w:r>
      <w:r>
        <w:rPr/>
        <w:t>ϴ�. �����ϰ� ��� ����ϸ� ���</w:t>
      </w:r>
      <w:r>
        <w:rPr/>
        <w:t>丮�� �</w:t>
      </w:r>
      <w:r>
        <w:rPr>
          <w:rtl w:val="true"/>
        </w:rPr>
        <w:t>ڵ</w:t>
      </w:r>
      <w:r>
        <w:rPr/>
        <w:t>���� ������ 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>ġ��� �ȢȢȢȢȢȢȢȢȢȢȢȢȢȢȢȢȢȢȢȢȢȢȢȢȢȢȢȢȢ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. ��� ����� ���ϴ� ���</w:t>
      </w:r>
      <w:r>
        <w:rPr/>
        <w:t>丮���� ������ �</w:t>
      </w:r>
      <w:r>
        <w:rPr/>
        <w:t xml:space="preserve">ְ� </w:t>
      </w:r>
      <w:r>
        <w:rPr/>
        <w:t>Path�� ������ �Ӵϴ�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2. MSET.EXE�� �����Ͽ� �</w:t>
      </w:r>
      <w:r>
        <w:rPr>
          <w:rtl w:val="true"/>
        </w:rPr>
        <w:t>ڽ</w:t>
      </w:r>
      <w:r>
        <w:rPr/>
        <w:t>��� �</w:t>
      </w:r>
      <w:r>
        <w:rPr/>
        <w:t>ʿ��� ����� ����� �</w:t>
      </w:r>
      <w:r>
        <w:rPr>
          <w:rtl w:val="true"/>
        </w:rPr>
        <w:t>ݴ</w:t>
      </w:r>
      <w:r>
        <w:rPr/>
        <w:t>ϴ�.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3. �����ƿ��Ƽ�� �</w:t>
      </w:r>
      <w:r>
        <w:rPr/>
        <w:t>ִ� ���</w:t>
      </w:r>
      <w:r>
        <w:rPr/>
        <w:t xml:space="preserve">丮�� </w:t>
      </w:r>
      <w:r>
        <w:rPr/>
        <w:t>Path�� ������ �</w:t>
      </w:r>
      <w:r>
        <w:rPr>
          <w:rtl w:val="true"/>
        </w:rPr>
        <w:t>ݴ</w:t>
      </w:r>
      <w:r>
        <w:rPr/>
        <w:t>ϴ�.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Mdir III�� ����Ͻ� ��� ȯ�</w:t>
      </w:r>
      <w:r>
        <w:rPr/>
        <w:t>漳� ��</w:t>
      </w:r>
      <w:r>
        <w:rPr/>
        <w:t>α</w:t>
      </w:r>
      <w:r>
        <w:rPr>
          <w:rtl w:val="true"/>
        </w:rPr>
        <w:t>׷</w:t>
      </w:r>
      <w:r>
        <w:rPr/>
        <w:t>�</w:t>
      </w:r>
      <w:r>
        <w:rPr/>
        <w:t>(MSET.EXE)� �����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</w:t>
      </w:r>
      <w:r>
        <w:rPr/>
        <w:t>"����� ��"�̶� �</w:t>
      </w:r>
      <w:r>
        <w:rPr>
          <w:rtl w:val="true"/>
        </w:rPr>
        <w:t>޴</w:t>
      </w:r>
      <w:r>
        <w:rPr/>
        <w:t>��� �̿��</w:t>
      </w:r>
      <w:r>
        <w:rPr/>
        <w:t>Ͽ� ������ ����� �˴ϴ�.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</w:t>
      </w:r>
      <w:r>
        <w:rPr/>
        <w:t>ϴ� ȯ��� ��� ����Ϸ�� ��� ���� ����ϴ� M.CFG���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</w:t>
      </w:r>
      <w:r>
        <w:rPr/>
        <w:t>ο� �ǿ� ������ ����� �˴ϴ�. �</w:t>
      </w:r>
      <w:r>
        <w:rPr>
          <w:rtl w:val="true"/>
        </w:rPr>
        <w:t>׸</w:t>
      </w:r>
      <w:r>
        <w:rPr/>
        <w:t xml:space="preserve">��� </w:t>
      </w:r>
      <w:r>
        <w:rPr/>
        <w:t>MSET�� �����Ͽ� �</w:t>
      </w:r>
      <w:r>
        <w:rPr>
          <w:rtl w:val="true"/>
        </w:rPr>
        <w:t>޴</w:t>
      </w:r>
      <w:r>
        <w:rPr/>
        <w:t>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</w:t>
      </w:r>
      <w:r>
        <w:rPr/>
        <w:t>"�����ϱ�"�� �� ���� ������ �� ����Ͻʽÿ�. (�� �� ���</w:t>
      </w:r>
      <w:r>
        <w:rPr/>
        <w:t>ָ� �</w:t>
      </w:r>
      <w:r>
        <w:rPr/>
        <w:t>˴ϴ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��</w:t>
      </w:r>
      <w:r>
        <w:rPr>
          <w:rtl w:val="true"/>
        </w:rPr>
        <w:t>ڴ</w:t>
      </w:r>
      <w:r>
        <w:rPr/>
        <w:t>� ������� ��⸦ ����</w:t>
      </w:r>
      <w:r>
        <w:rPr/>
        <w:t>Ͽ� ������� ���̵����ϸ� ���ϴ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3 ��������"� �÷��� ��ũ�� �Ѻ� ������ ����� ����Ͻñ� �</w:t>
      </w:r>
      <w:r>
        <w:rPr>
          <w:rtl w:val="true"/>
        </w:rPr>
        <w:t>ٶ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ǻ� �Ī� 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ȯ�� : IBM-PC/AT 100% ȣȯ���. 286, 386, 486,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-DOS 3.3 100% ȣȯ �ü�, Windows 3.1,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GC, EGA, VGA (CGA�� MSET�� ���� ���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θ</w:t>
      </w:r>
      <w:r>
        <w:rPr>
          <w:rtl w:val="true"/>
        </w:rPr>
        <w:t xml:space="preserve">޸� </w:t>
      </w:r>
      <w:r>
        <w:rPr/>
        <w:t>640</w:t>
      </w:r>
      <w:r>
        <w:rPr/>
        <w:t>K�̻� (�</w:t>
      </w:r>
      <w:r>
        <w:rPr/>
        <w:t xml:space="preserve">ּ� </w:t>
      </w:r>
      <w:r>
        <w:rPr/>
        <w:t>265K�̻� �</w:t>
      </w:r>
      <w:r>
        <w:rPr/>
        <w:t>䱸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</w:t>
      </w:r>
      <w:r>
        <w:rPr/>
        <w:t>ġ (�ϵ��ũ�� ��ġ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ROM ����̺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 ȯ�� ��� (MSET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S, EMS, DISK�� ������ �����. ����� 300K�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ѱ�/���� ���̿������ �ѱ</w:t>
      </w:r>
      <w:r>
        <w:rPr/>
        <w:t>۸</w:t>
      </w:r>
      <w:r>
        <w:rPr>
          <w:rtl w:val="true"/>
        </w:rPr>
        <w:t>޼</w:t>
      </w:r>
      <w:r>
        <w:rPr/>
        <w:t>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>ѻ��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Win95(MS-DOS 7.0)�̻󿡼��� �����ϸ� �����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</w:t>
      </w:r>
      <w:r>
        <w:rPr/>
        <w:t>丮�� �</w:t>
      </w:r>
      <w:r>
        <w:rPr/>
        <w:t xml:space="preserve">ִ� </w:t>
      </w:r>
      <w:r>
        <w:rPr/>
        <w:t>2000�������� ����(�</w:t>
      </w:r>
      <w:r>
        <w:rPr>
          <w:rtl w:val="true"/>
        </w:rPr>
        <w:t xml:space="preserve">޸� ����� </w:t>
      </w:r>
      <w:r>
        <w:rPr/>
        <w:t>500</w:t>
      </w:r>
      <w:r>
        <w:rPr/>
        <w:t>������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</w:t>
      </w:r>
      <w:r>
        <w:rPr/>
        <w:t>"      �</w:t>
      </w:r>
      <w:r>
        <w:rPr/>
        <w:t xml:space="preserve">ִ� </w:t>
      </w:r>
      <w:r>
        <w:rPr/>
        <w:t>1000�������� �</w:t>
      </w:r>
      <w:r>
        <w:rPr/>
        <w:t>ּ�</w:t>
      </w:r>
      <w:r>
        <w:rPr/>
        <w:t>, �</w:t>
      </w:r>
      <w:r>
        <w:rPr/>
        <w:t xml:space="preserve">ּ��� </w:t>
      </w:r>
      <w:r>
        <w:rPr/>
        <w:t>80���� ���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̺�� �</w:t>
      </w:r>
      <w:r>
        <w:rPr/>
        <w:t xml:space="preserve">ִ� </w:t>
      </w:r>
      <w:r>
        <w:rPr/>
        <w:t>2000�������� ���</w:t>
      </w:r>
      <w:r>
        <w:rPr/>
        <w:t>丮</w:t>
      </w:r>
      <w:r>
        <w:rPr/>
        <w:t>(MCD����)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3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3�� �����ϴ� ���� �˾ƺ���. �����ϱ� ��� ��� �����󿡼� M�� �Է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ġ�� ������ �ȴ</w:t>
      </w:r>
      <w:r>
        <w:rPr>
          <w:rtl w:val="true"/>
        </w:rPr>
        <w:t>ٴ</w:t>
      </w:r>
      <w:r>
        <w:rPr/>
        <w:t>� ��� ����</w:t>
      </w:r>
      <w:r>
        <w:rPr/>
        <w:t>ϰ� ��� �κ���� �Ѿ�ñ⸦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[/���û���] [���ϸ�] [���</w:t>
      </w:r>
      <w:r>
        <w:rPr/>
        <w:t>丮��</w:t>
      </w:r>
      <w:r>
        <w:rPr/>
        <w:t>] [/���û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�� �ѷ��� ��� ���� �����ϴ</w:t>
      </w:r>
      <w:r>
        <w:rPr>
          <w:rtl w:val="true"/>
        </w:rPr>
        <w:t>ٴ</w:t>
      </w:r>
      <w:r>
        <w:rPr/>
        <w:t>� �</w:t>
      </w:r>
      <w:r>
        <w:rPr/>
        <w:t>ǹ��̴�.  ��� ��� ���ϴ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ȴ�. ����, �ʿ</w:t>
      </w:r>
      <w:r>
        <w:rPr/>
        <w:t>信 ���</w:t>
      </w:r>
      <w:r>
        <w:rPr>
          <w:rtl w:val="true"/>
        </w:rPr>
        <w:t>ؼ</w:t>
      </w:r>
      <w:r>
        <w:rPr/>
        <w:t>� �������� ���</w:t>
      </w:r>
      <w:r>
        <w:rPr/>
        <w:t>û���� �����ϼ� �</w:t>
      </w:r>
      <w:r>
        <w:rPr/>
        <w:t>ִ</w:t>
      </w:r>
      <w:r>
        <w:rPr>
          <w:rtl w:val="true"/>
        </w:rPr>
        <w:t>ٴ</w:t>
      </w:r>
      <w:r>
        <w:rPr/>
        <w:t>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ҿ� M�� �Է����� ����Ű�� ������ �ȴ�.                      ( ��: m 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/�� �����ϴ� ��� �ɼ���� �ν��Ѵ�.                        ( ��: /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'*','?',';'���</w:t>
      </w:r>
      <w:r>
        <w:rPr>
          <w:rtl w:val="true"/>
        </w:rPr>
        <w:t>ڰ</w:t>
      </w:r>
      <w:r>
        <w:rPr/>
        <w:t>� ���</w:t>
      </w:r>
      <w:r>
        <w:rPr/>
        <w:t>Ե� ���� ���ϸ���� �ν��Ѵ�.     ( ��: *.DO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1�� �ƴϰ� 2�� �ƴҰ��� ���</w:t>
      </w:r>
      <w:r>
        <w:rPr/>
        <w:t>丮����� �</w:t>
      </w:r>
      <w:r>
        <w:rPr/>
        <w:t>ν��Ѵ�.         ( ��: d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3������ �н����� �Ϻκ���ε� ���ϴ� ����� �̵��� �� �</w:t>
      </w:r>
      <w:r>
        <w:rPr/>
        <w:t>ִ�</w:t>
      </w:r>
      <w:r>
        <w:rPr/>
        <w:t>.  ���� I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ϴ� ���</w:t>
      </w:r>
      <w:r>
        <w:rPr/>
        <w:t>丮�� �</w:t>
      </w:r>
      <w:r>
        <w:rPr/>
        <w:t>ϳ� �</w:t>
      </w:r>
      <w:r>
        <w:rPr>
          <w:rtl w:val="true"/>
        </w:rPr>
        <w:t>ۿ� ��ٸ</w:t>
      </w:r>
      <w:r>
        <w:rPr/>
        <w:t xml:space="preserve">� </w:t>
      </w:r>
      <w:r>
        <w:rPr/>
        <w:t>M I����ε� �̵��� 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丮�� </w:t>
      </w:r>
      <w:r>
        <w:rPr/>
        <w:t>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</w:t>
      </w:r>
      <w:r>
        <w:rPr>
          <w:rtl w:val="true"/>
        </w:rPr>
        <w:t>ش</w:t>
      </w:r>
      <w:r>
        <w:rPr/>
        <w:t>� �̸��� ������ �</w:t>
      </w:r>
      <w:r>
        <w:rPr/>
        <w:t>Ȱ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ó�����</w:t>
      </w:r>
      <w:r>
        <w:rPr>
          <w:rtl w:val="true"/>
        </w:rPr>
        <w:t>ڰ</w:t>
      </w:r>
      <w:r>
        <w:rPr/>
        <w:t>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� ���</w:t>
      </w:r>
      <w:r>
        <w:rPr/>
        <w:t>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̶� </w:t>
      </w:r>
      <w:r>
        <w:rPr/>
        <w:t>ã� ���</w:t>
      </w:r>
      <w:r>
        <w:rPr/>
        <w:t>丮�� ������ �</w:t>
      </w:r>
      <w:r>
        <w:rPr/>
        <w:t>ϰ��� ���</w:t>
      </w:r>
      <w:r>
        <w:rPr/>
        <w:t xml:space="preserve">丮 ��� </w:t>
      </w:r>
      <w:r>
        <w:rPr/>
        <w:t>ȭ������ ��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ã�� ����� �</w:t>
      </w:r>
      <w:r>
        <w:rPr/>
        <w:t>۵��</w:t>
      </w:r>
      <w:r>
        <w:rPr/>
        <w:t>ǰ� �ȴ�. �����̽�Ű�� ������ ��� ���</w:t>
      </w:r>
      <w:r>
        <w:rPr/>
        <w:t>丮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)  M i    -&gt; i*.*   ���</w:t>
      </w:r>
      <w:r>
        <w:rPr/>
        <w:t>丮�� �̵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dow  -&gt; dow*.* ���</w:t>
      </w:r>
      <w:r>
        <w:rPr/>
        <w:t>丮�� �̵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3�� ������ �� ��α</w:t>
      </w:r>
      <w:r>
        <w:rPr>
          <w:rtl w:val="true"/>
        </w:rPr>
        <w:t>׷</w:t>
      </w:r>
      <w:r>
        <w:rPr/>
        <w:t>��� �������� ���</w:t>
      </w:r>
      <w:r>
        <w:rPr/>
        <w:t>û����  ����� �δ� ������ M.CF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о� ���̰� �ȴ�.  ���� �������� ȯ�</w:t>
      </w:r>
      <w:r>
        <w:rPr/>
        <w:t>漳� ����� �</w:t>
      </w:r>
      <w:r>
        <w:rPr>
          <w:rtl w:val="true"/>
        </w:rPr>
        <w:t>ۼ</w:t>
      </w:r>
      <w:r>
        <w:rPr/>
        <w:t>��� �</w:t>
      </w:r>
      <w:r>
        <w:rPr/>
        <w:t>ΰ� ����� ��</w:t>
      </w:r>
      <w:r>
        <w:rPr/>
        <w:t>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��� �̿��� 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_CFG=ȯ�</w:t>
      </w:r>
      <w:r>
        <w:rPr/>
        <w:t>漳� ������ ������ ��</w:t>
      </w:r>
      <w:r>
        <w:rPr/>
        <w:t>θ�  (��) SET M_CFG=c:\mdir\m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û���(Command lin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ɼ��̳� ���ȯ���� ������ ����� �� �</w:t>
      </w:r>
      <w:r>
        <w:rPr/>
        <w:t>ִ�</w:t>
      </w:r>
      <w:r>
        <w:rPr/>
        <w:t>. ȯ�</w:t>
      </w:r>
      <w:r>
        <w:rPr/>
        <w:t xml:space="preserve">漳���� </w:t>
      </w:r>
      <w:r>
        <w:rPr/>
        <w:t>ȯ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ΰ� ����� �� �����  �ʿ�� ������ �</w:t>
      </w:r>
      <w:r>
        <w:rPr>
          <w:rtl w:val="true"/>
        </w:rPr>
        <w:t>ٲ</w:t>
      </w:r>
      <w:r>
        <w:rPr/>
        <w:t>亼 �� �</w:t>
      </w:r>
      <w:r>
        <w:rPr/>
        <w:t>ֵ��� �</w:t>
      </w:r>
      <w:r>
        <w:rPr/>
        <w:t>Ʒ��� ��� �����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>
          <w:rtl w:val="true"/>
        </w:rPr>
        <w:t>غ</w:t>
      </w:r>
      <w:r>
        <w:rPr/>
        <w:t>��� �</w:t>
      </w:r>
      <w:r>
        <w:rPr/>
        <w:t>ξ��. �����ϱ� ��� ��� �� �κ�� �ǳ� ��� �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?           ������.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1,2,3,4,5,6 �����</w:t>
      </w:r>
      <w:r>
        <w:rPr>
          <w:rtl w:val="true"/>
        </w:rPr>
        <w:t xml:space="preserve">ٿ� ����� </w:t>
      </w:r>
      <w:r>
        <w:rPr/>
        <w:t>1,2,3,4,5,6</w:t>
      </w:r>
      <w:r>
        <w:rPr/>
        <w:t>���� ���.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N,E,S,T     �����ϸ�,Ȯ����,ũ��,�ð������ ���.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J,K,!       �������, �ϼ��� ������, �ѱ</w:t>
      </w:r>
      <w:r>
        <w:rPr/>
        <w:t>۹��̿���</w:t>
      </w:r>
      <w:r>
        <w:rPr>
          <w:rtl w:val="true"/>
        </w:rPr>
        <w:t>ڵ</w:t>
      </w:r>
      <w:r>
        <w:rPr/>
        <w:t>�����</w:t>
      </w:r>
      <w:r>
        <w:rPr/>
        <w:t>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D           �����</w:t>
      </w:r>
      <w:r>
        <w:rPr/>
        <w:t>丮�� �������</w:t>
      </w:r>
      <w:r>
        <w:rPr/>
        <w:t>ϸ� ǥ����.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           �����ϸ�� �ҹ��</w:t>
      </w:r>
      <w:r>
        <w:rPr>
          <w:rtl w:val="true"/>
        </w:rPr>
        <w:t>ڷ</w:t>
      </w:r>
      <w:r>
        <w:rPr/>
        <w:t>�</w:t>
      </w:r>
      <w:r>
        <w:rPr/>
        <w:t>.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           ��Hidden���� ����+�Ӽ�����.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Z           ��Hidden���� ����.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V           ��EGA/VGA�� 28����(�</w:t>
      </w:r>
      <w:r>
        <w:rPr/>
        <w:t>빮��</w:t>
      </w:r>
      <w:r>
        <w:rPr/>
        <w:t>), 43/50����(�ҹ���) �����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+           ��Ű�Է� �ӵ��� ���.  (AT�̻�)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           ��MCD���� ������. (�</w:t>
      </w:r>
      <w:r>
        <w:rPr/>
        <w:t>빮��</w:t>
      </w:r>
      <w:r>
        <w:rPr/>
        <w:t>:�</w:t>
      </w:r>
      <w:r>
        <w:rPr>
          <w:rtl w:val="true"/>
        </w:rPr>
        <w:t>׳</w:t>
      </w:r>
      <w:r>
        <w:rPr/>
        <w:t>������</w:t>
      </w:r>
      <w:r>
        <w:rPr/>
        <w:t>, �ҹ���:�</w:t>
      </w:r>
      <w:r>
        <w:rPr>
          <w:rtl w:val="true"/>
        </w:rPr>
        <w:t>۾</w:t>
      </w:r>
      <w:r>
        <w:rPr/>
        <w:t>���</w:t>
      </w:r>
      <w:r>
        <w:rPr/>
        <w:t>)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R           �����</w:t>
      </w:r>
      <w:r>
        <w:rPr/>
        <w:t>丮����� ��� �</w:t>
      </w:r>
      <w:r>
        <w:rPr/>
        <w:t>о ������ �� ������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           ��DIR��ɸ��. (�ҹ���:���</w:t>
      </w:r>
      <w:r>
        <w:rPr/>
        <w:t>丮 �</w:t>
      </w:r>
      <w:r>
        <w:rPr>
          <w:rtl w:val="true"/>
        </w:rPr>
        <w:t>ٲپ</w:t>
      </w:r>
      <w:r>
        <w:rPr/>
        <w:t>���</w:t>
      </w:r>
      <w:r>
        <w:rPr/>
        <w:t>)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=           ������ȭ���� ���ϸ���Ʈȭ���� ũ�⸦ �����Ŵ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X           ��Ǯ�</w:t>
      </w:r>
      <w:r>
        <w:rPr>
          <w:rtl w:val="true"/>
        </w:rPr>
        <w:t>޸� ����� �</w:t>
      </w:r>
      <w:r>
        <w:rPr/>
        <w:t>۵</w:t>
      </w:r>
      <w:r>
        <w:rPr/>
        <w:t>����� �</w:t>
      </w:r>
      <w:r>
        <w:rPr/>
        <w:t>ʰ� ��. ��������� �����ϰ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�&gt; /p�� /P�ɼ��� ���Ǹ� /V�� /v(ȭ����</w:t>
      </w:r>
      <w:r>
        <w:rPr>
          <w:rtl w:val="true"/>
        </w:rPr>
        <w:t>ٲٱ</w:t>
      </w:r>
      <w:r>
        <w:rPr/>
        <w:t>�</w:t>
      </w:r>
      <w:r>
        <w:rPr/>
        <w:t>)�� �</w:t>
      </w:r>
      <w:r>
        <w:rPr/>
        <w:t>۵</w:t>
      </w:r>
      <w:r>
        <w:rPr/>
        <w:t>����� �</w:t>
      </w:r>
      <w:r>
        <w:rPr/>
        <w:t>ʴ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�����̻�� ����ϴ� M� ����ϰ� �Ǹ� ȭ��� ����� ���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�ɼ�� ���</w:t>
      </w:r>
      <w:r>
        <w:rPr/>
        <w:t>丮��� �</w:t>
      </w:r>
      <w:r>
        <w:rPr/>
        <w:t>ָ� �</w:t>
      </w:r>
      <w:r>
        <w:rPr>
          <w:rtl w:val="true"/>
        </w:rPr>
        <w:t>ش</w:t>
      </w:r>
      <w:r>
        <w:rPr/>
        <w:t>� ���</w:t>
      </w:r>
      <w:r>
        <w:rPr/>
        <w:t>丮�� �������� ���丮�� 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ش</w:t>
      </w:r>
      <w:r>
        <w:rPr/>
        <w:t>�</w:t>
      </w:r>
      <w:r>
        <w:rPr/>
        <w:t>.   ��, 'm /p dos' ��� ġ�� 'dos'��� ���</w:t>
      </w:r>
      <w:r>
        <w:rPr/>
        <w:t xml:space="preserve">丮�� </w:t>
      </w:r>
      <w:r>
        <w:rPr/>
        <w:t>ã�� �����</w:t>
      </w:r>
      <w:r>
        <w:rPr/>
        <w:t>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丮�� �̵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</w:t>
      </w:r>
      <w:r>
        <w:rPr/>
        <w:t>뿹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  &lt;- �</w:t>
      </w:r>
      <w:r>
        <w:rPr>
          <w:rtl w:val="true"/>
        </w:rPr>
        <w:t>׳</w:t>
      </w:r>
      <w:r>
        <w:rPr/>
        <w:t>� ��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/?        &lt;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/m        &lt;- ����ȣǥ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*.exe     &lt;- *.EXE ���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;m.exe    &lt;- M.EXE ���ϸ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.gif;.doc &lt;- *.GIF�� *.DOC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dow       &lt;- dow�� ���</w:t>
      </w:r>
      <w:r>
        <w:rPr/>
        <w:t>丮�� �̵�</w:t>
      </w:r>
      <w:r>
        <w:rPr/>
        <w:t>. ����� ����� �̸��� ���</w:t>
      </w:r>
      <w:r>
        <w:rPr/>
        <w:t>丮�� �̵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dow *.exe &lt;- dow�� ���</w:t>
      </w:r>
      <w:r>
        <w:rPr/>
        <w:t>丮�� �̵��</w:t>
      </w:r>
      <w:r>
        <w:rPr/>
        <w:t>Ͽ� *.exe���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/4z c:\   &lt;- c:\�� �</w:t>
      </w:r>
      <w:r>
        <w:rPr/>
        <w:t>ִ� ���</w:t>
      </w:r>
      <w:r>
        <w:rPr/>
        <w:t>Ӽ��� ����� 4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/V        &lt;- 28���θ��� ��ȯ��.    (��ҹ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/v        &lt;- 43/50���θ��� ��ȯ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/c        &lt;- �ʱ�ȭ���� ����ȭ���� MCD���� ���� ���´�. (��ҹ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/C        &lt;- NCD��ü ��α</w:t>
      </w:r>
      <w:r>
        <w:rPr>
          <w:rtl w:val="true"/>
        </w:rPr>
        <w:t>׷</w:t>
      </w:r>
      <w:r>
        <w:rPr/>
        <w:t>� ����</w:t>
      </w:r>
      <w:r>
        <w:rPr/>
        <w:t>Ҷ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/cp       &lt;- NCD��ü + DIR��ü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/CP       &lt;- M /cp Ȥ� M /Cp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/p        &lt;- DIR��ü ��α</w:t>
      </w:r>
      <w:r>
        <w:rPr>
          <w:rtl w:val="true"/>
        </w:rPr>
        <w:t>׷</w:t>
      </w:r>
      <w:r>
        <w:rPr/>
        <w:t>���� ����</w:t>
      </w:r>
      <w:r>
        <w:rPr/>
        <w:t>Ҷ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 /e/a/l �� M/E/A/L �� M /eal �� ����ǹ̷� �</w:t>
      </w:r>
      <w:r>
        <w:rPr>
          <w:rtl w:val="true"/>
        </w:rPr>
        <w:t>ؼ</w:t>
      </w:r>
      <w:r>
        <w:rPr/>
        <w:t>��</w:t>
      </w:r>
      <w:r>
        <w:rPr/>
        <w:t>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 /e *.* /al �� M /eal *.* �� M *.* /eal �� ����ǹ̷� �</w:t>
      </w:r>
      <w:r>
        <w:rPr>
          <w:rtl w:val="true"/>
        </w:rPr>
        <w:t>ؼ</w:t>
      </w:r>
      <w:r>
        <w:rPr/>
        <w:t>��</w:t>
      </w:r>
      <w:r>
        <w:rPr/>
        <w:t>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ɼ�� /�� �����ϸ�, ������ ��� ����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�� �</w:t>
      </w:r>
      <w:r>
        <w:rPr>
          <w:rtl w:val="true"/>
        </w:rPr>
        <w:t>׸</w:t>
      </w:r>
      <w:r>
        <w:rPr/>
        <w:t>��� ������ ���� ���� ������ �</w:t>
      </w:r>
      <w:r>
        <w:rPr/>
        <w:t>ȿ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DIR.BAT�� �</w:t>
      </w:r>
      <w:r>
        <w:rPr>
          <w:rtl w:val="true"/>
        </w:rPr>
        <w:t>׻</w:t>
      </w:r>
      <w:r>
        <w:rPr/>
        <w:t xml:space="preserve">� </w:t>
      </w:r>
      <w:r>
        <w:rPr/>
        <w:t>/p�ɼ�� �</w:t>
      </w:r>
      <w:r>
        <w:rPr>
          <w:rtl w:val="true"/>
        </w:rPr>
        <w:t>ٿ</w:t>
      </w:r>
      <w:r>
        <w:rPr/>
        <w:t>��� �����</w:t>
      </w:r>
      <w:r>
        <w:rPr/>
        <w:t>ϴ�  ��ġ���Ϸν�  ���</w:t>
      </w:r>
      <w:r>
        <w:rPr/>
        <w:t>丮�</w:t>
      </w:r>
      <w:r>
        <w:rPr/>
        <w:t>Ǹ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ְ� ����</w:t>
      </w:r>
      <w:r>
        <w:rPr/>
        <w:t>ϹǷ�, ������ DIR���� �</w:t>
      </w:r>
      <w:r>
        <w:rPr/>
        <w:t>䳻��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CD.BAT�� �</w:t>
      </w:r>
      <w:r>
        <w:rPr>
          <w:rtl w:val="true"/>
        </w:rPr>
        <w:t>׻</w:t>
      </w:r>
      <w:r>
        <w:rPr/>
        <w:t xml:space="preserve">� </w:t>
      </w:r>
      <w:r>
        <w:rPr/>
        <w:t>/cp�ɼ�� �</w:t>
      </w:r>
      <w:r>
        <w:rPr>
          <w:rtl w:val="true"/>
        </w:rPr>
        <w:t>ٿ</w:t>
      </w:r>
      <w:r>
        <w:rPr/>
        <w:t>��� �����</w:t>
      </w:r>
      <w:r>
        <w:rPr/>
        <w:t>ϴ� ��ġ���Ϸν�,  NCD��ü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</w:t>
      </w:r>
      <w:r>
        <w:rPr/>
        <w:t>ִ�</w:t>
      </w:r>
      <w:r>
        <w:rPr/>
        <w:t>. /cp��ſ� /C�� ����ϸ� ���� DIRȭ��� �������� �ʰ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</w:t>
      </w:r>
      <w:r>
        <w:rPr/>
        <w:t>뿹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R        &lt;- ���� ���</w:t>
      </w:r>
      <w:r>
        <w:rPr/>
        <w:t>丮�� ���</w:t>
      </w:r>
      <w:r>
        <w:rPr/>
        <w:t>ϸ�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R dos    &lt;- dos  ���</w:t>
      </w:r>
      <w:r>
        <w:rPr/>
        <w:t>丮�� ���</w:t>
      </w:r>
      <w:r>
        <w:rPr/>
        <w:t>ϸ��� �����</w:t>
      </w:r>
      <w:r>
        <w:rPr/>
        <w:t>ְ� ���</w:t>
      </w:r>
      <w:r>
        <w:rPr/>
        <w:t>丮�� �̵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R /c     &lt;- ���</w:t>
      </w:r>
      <w:r>
        <w:rPr/>
        <w:t>丮�� ������ �� ��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R dos /d &lt;- dos���</w:t>
      </w:r>
      <w:r>
        <w:rPr/>
        <w:t>丮�� �������</w:t>
      </w:r>
      <w:r>
        <w:rPr/>
        <w:t>ϸ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D         &lt;- MCD�� �θ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D dos     &lt;- dos ���</w:t>
      </w:r>
      <w:r>
        <w:rPr/>
        <w:t>丮�� ���</w:t>
      </w:r>
      <w:r>
        <w:rPr/>
        <w:t>ϸ�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D /r      &lt;- ���</w:t>
      </w:r>
      <w:r>
        <w:rPr/>
        <w:t>丮����� ��</w:t>
      </w:r>
      <w:r>
        <w:rPr/>
        <w:t>ũ���� �</w:t>
      </w:r>
      <w:r>
        <w:rPr>
          <w:rtl w:val="true"/>
        </w:rPr>
        <w:t>ٽ</w:t>
      </w:r>
      <w:r>
        <w:rPr/>
        <w:t>� �</w:t>
      </w:r>
      <w:r>
        <w:rPr/>
        <w:t>о�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Է�(String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ϸ��̳� ��ɵ�� �Է��ϴ� ����� ����</w:t>
      </w:r>
      <w:r>
        <w:rPr>
          <w:rtl w:val="true"/>
        </w:rPr>
        <w:t>ۼ</w:t>
      </w:r>
      <w:r>
        <w:rPr/>
        <w:t>� ������ �</w:t>
      </w:r>
      <w:r>
        <w:rPr/>
        <w:t>˾ƺ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ʱ�ġ�� ����� ��� : HomeŰ �Ǵ� ��/�� ȭ��ǥŰ�� �����̽�Ű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ʱ�ġ�� ������ ��� : ������ ����ʿ���� ���ϴ� ���</w:t>
      </w:r>
      <w:r>
        <w:rPr>
          <w:rtl w:val="true"/>
        </w:rPr>
        <w:t>ڸ� �ٷ</w:t>
      </w:r>
      <w:r>
        <w:rPr/>
        <w:t>��</w:t>
      </w:r>
      <w:r>
        <w:rPr/>
        <w:t>Է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: �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l-Y : ���� ��ü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/��  : ��/��� ��ĭ �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: ������ ó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: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     : Ŀ�� ������ ���</w:t>
      </w:r>
      <w:r>
        <w:rPr>
          <w:rtl w:val="true"/>
        </w:rPr>
        <w:t>ڸ</w:t>
      </w:r>
      <w:r>
        <w:rPr/>
        <w:t>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: Ŀ�� �ġ�� ���</w:t>
      </w:r>
      <w:r>
        <w:rPr>
          <w:rtl w:val="true"/>
        </w:rPr>
        <w:t>ڸ</w:t>
      </w:r>
      <w:r>
        <w:rPr/>
        <w:t>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</w:t>
      </w:r>
      <w:r>
        <w:rPr/>
        <w:t>: �����Է�� ��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: MCD�� ���</w:t>
      </w:r>
      <w:r>
        <w:rPr/>
        <w:t>丮��� �������</w:t>
      </w:r>
      <w:r>
        <w:rPr>
          <w:rtl w:val="true"/>
        </w:rPr>
        <w:t>ش</w:t>
      </w:r>
      <w:r>
        <w:rPr/>
        <w:t>�</w:t>
      </w:r>
      <w:r>
        <w:rPr/>
        <w:t>.     (�������,��ɼ��,�ɼ��Է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   : QCD �</w:t>
      </w:r>
      <w:r>
        <w:rPr>
          <w:rtl w:val="true"/>
        </w:rPr>
        <w:t>޴</w:t>
      </w:r>
      <w:r>
        <w:rPr/>
        <w:t>��� ���</w:t>
      </w:r>
      <w:r>
        <w:rPr/>
        <w:t>丮��� �������</w:t>
      </w:r>
      <w:r>
        <w:rPr>
          <w:rtl w:val="true"/>
        </w:rPr>
        <w:t>ش</w:t>
      </w:r>
      <w:r>
        <w:rPr/>
        <w:t>�</w:t>
      </w:r>
      <w:r>
        <w:rPr/>
        <w:t>.(  "         "        "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   : ���ø��������ϸ��� "%F"�� �����Ѵ�.(  "         "        "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Ins   : ���ø��������ϸ�� ��� �����Ѵ�.  (  "         "        "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F1 ���� S-F10 : QCD�� ����� ���</w:t>
      </w:r>
      <w:r>
        <w:rPr/>
        <w:t>丮���� ���</w:t>
      </w:r>
      <w:r>
        <w:rPr/>
        <w:t>Եȴ�. ( "     "     "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/�Ʒ� ȭ��ǥ(�������) : ���� ����</w:t>
      </w:r>
      <w:r>
        <w:rPr>
          <w:rtl w:val="true"/>
        </w:rPr>
        <w:t>ߴ</w:t>
      </w:r>
      <w:r>
        <w:rPr/>
        <w:t>� ���� �</w:t>
      </w:r>
      <w:r>
        <w:rPr/>
        <w:t>ҷ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콺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���</w:t>
      </w:r>
      <w:r>
        <w:rPr/>
        <w:t xml:space="preserve">콺�� </w:t>
      </w:r>
      <w:r>
        <w:rPr/>
        <w:t>ȣȯ�Ǵ� ���</w:t>
      </w:r>
      <w:r>
        <w:rPr/>
        <w:t>콺����̹� ���� ����</w:t>
      </w:r>
      <w:r>
        <w:rPr/>
        <w:t>Ǿ� �</w:t>
      </w:r>
      <w:r>
        <w:rPr>
          <w:rtl w:val="true"/>
        </w:rPr>
        <w:t>־</w:t>
      </w:r>
      <w:r>
        <w:rPr/>
        <w:t>�� �</w:t>
      </w:r>
      <w:r>
        <w:rPr/>
        <w:t>Ѵ�. MS���</w:t>
      </w:r>
      <w:r>
        <w:rPr/>
        <w:t>콺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̹� </w:t>
      </w:r>
      <w:r>
        <w:rPr/>
        <w:t>6.0�̻� Ȥ� �</w:t>
      </w:r>
      <w:r>
        <w:rPr>
          <w:rtl w:val="true"/>
        </w:rPr>
        <w:t>׿</w:t>
      </w:r>
      <w:r>
        <w:rPr/>
        <w:t xml:space="preserve">� </w:t>
      </w:r>
      <w:r>
        <w:rPr/>
        <w:t>ȣȯ�Ǵ� ��� ����� ��� ���Ѵ�.      �ƴϸ� ȯ�</w:t>
      </w:r>
      <w:r>
        <w:rPr/>
        <w:t>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>
          <w:rtl w:val="true"/>
        </w:rPr>
        <w:t>׷</w:t>
      </w:r>
      <w:r>
        <w:rPr/>
        <w:t>�</w:t>
      </w:r>
      <w:r>
        <w:rPr/>
        <w:t>(MSET.EXE)���� "�� �ʱ�ȭ"�� OFF�� �</w:t>
      </w:r>
      <w:r>
        <w:rPr>
          <w:rtl w:val="true"/>
        </w:rPr>
        <w:t>ص</w:t>
      </w:r>
      <w:r>
        <w:rPr/>
        <w:t>ΰ� ����ϴ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����ȭ��]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���</w:t>
      </w:r>
      <w:r>
        <w:rPr/>
        <w:t>Ű �� ��:���� / ��:Ǯ�</w:t>
      </w:r>
      <w:r>
        <w:rPr>
          <w:rtl w:val="true"/>
        </w:rPr>
        <w:t>ٿ�޴</w:t>
      </w:r>
      <w:r>
        <w:rPr/>
        <w:t>�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th c:\*.* �� ���Ͻ��� / �������Ϻ������      ���� �� volume [hanee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��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��</w:t>
      </w:r>
      <w:r>
        <w:rPr/>
        <w:t>ȭ��(PgUp)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���������������������������������������������������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 ����</w:t>
      </w:r>
      <w:r>
        <w:rPr/>
        <w:t>â �� ��:�̵�,����Ű / ��:���ϼ��� / �</w:t>
      </w:r>
      <w:r>
        <w:rPr/>
        <w:t>߰�</w:t>
      </w:r>
      <w:r>
        <w:rPr/>
        <w:t>,����:TabŰ 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���������������������������������������������������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ĭ���            ���ȭ��(PgDn)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��                         ����������</w:t>
      </w:r>
      <w:r>
        <w:rPr/>
        <w:t>Ԧ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&gt; 1234 File,  1 Dir                                   ��Ĺ�� �� EZ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1,234��95-12-29��20:18��A...��         ��F10-MCD��F11-QCD��F12-Menu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� ���</w:t>
      </w:r>
      <w:r>
        <w:rPr/>
        <w:t>Ϻ���     ���ϼӼ��</w:t>
      </w:r>
      <w:r>
        <w:rPr>
          <w:rtl w:val="true"/>
        </w:rPr>
        <w:t>ٲٱ</w:t>
      </w:r>
      <w:r>
        <w:rPr/>
        <w:t xml:space="preserve">�         </w:t>
      </w:r>
      <w:r>
        <w:rPr/>
        <w:t>MCD     QCD       Menu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Ű�Է��</w:t>
      </w:r>
      <w:r>
        <w:rPr>
          <w:rtl w:val="true"/>
        </w:rPr>
        <w:t>߿</w:t>
      </w:r>
      <w:r>
        <w:rPr/>
        <w:t>��� �����</w:t>
      </w:r>
      <w:r>
        <w:rPr/>
        <w:t>ư� ����Ű(�Է³�)�� ����� �ϰ� �����ư� EscŰ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</w:t>
      </w:r>
      <w:r>
        <w:rPr/>
        <w:t>Ѵ�.   �</w:t>
      </w:r>
      <w:r>
        <w:rPr>
          <w:rtl w:val="true"/>
        </w:rPr>
        <w:t>׿ܿ</w:t>
      </w:r>
      <w:r>
        <w:rPr/>
        <w:t xml:space="preserve">� </w:t>
      </w:r>
      <w:r>
        <w:rPr/>
        <w:t>AltŰ�� CtrlŰ�� ������ ���Ű�� ȭ���ϴ� ��ɱ</w:t>
      </w:r>
      <w:r>
        <w:rPr>
          <w:rtl w:val="true"/>
        </w:rPr>
        <w:t>ۼ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κ�� Ŭ���ϸ� �</w:t>
      </w:r>
      <w:r>
        <w:rPr>
          <w:rtl w:val="true"/>
        </w:rPr>
        <w:t>ش</w:t>
      </w:r>
      <w:r>
        <w:rPr/>
        <w:t>� ����̳� ��</w:t>
      </w:r>
      <w:r>
        <w:rPr/>
        <w:t>α</w:t>
      </w:r>
      <w:r>
        <w:rPr>
          <w:rtl w:val="true"/>
        </w:rPr>
        <w:t>׷</w:t>
      </w:r>
      <w:r>
        <w:rPr/>
        <w:t>�� ��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׿ܿ</w:t>
      </w:r>
      <w:r>
        <w:rPr/>
        <w:t xml:space="preserve">� </w:t>
      </w:r>
      <w:r>
        <w:rPr/>
        <w:t>Ǯ�</w:t>
      </w:r>
      <w:r>
        <w:rPr>
          <w:rtl w:val="true"/>
        </w:rPr>
        <w:t>ٿ�޴</w:t>
      </w:r>
      <w:r>
        <w:rPr/>
        <w:t>�</w:t>
      </w:r>
      <w:r>
        <w:rPr/>
        <w:t>, MCD������ ������ ������̹Ƿ� ������ ������ �ʿ��</w:t>
      </w:r>
      <w:r>
        <w:rPr>
          <w:rtl w:val="true"/>
        </w:rPr>
        <w:t>ڰ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򸻺���� ������ �</w:t>
      </w:r>
      <w:r>
        <w:rPr>
          <w:rtl w:val="true"/>
        </w:rPr>
        <w:t>߾</w:t>
      </w:r>
      <w:r>
        <w:rPr/>
        <w:t>ӻ�</w:t>
      </w:r>
      <w:r>
        <w:rPr/>
        <w:t>ܺ</w:t>
      </w:r>
      <w:r>
        <w:rPr/>
        <w:t>κ�� ��� / �</w:t>
      </w:r>
      <w:r>
        <w:rPr>
          <w:rtl w:val="true"/>
        </w:rPr>
        <w:t>߾</w:t>
      </w:r>
      <w:r>
        <w:rPr/>
        <w:t>��</w:t>
      </w:r>
      <w:r>
        <w:rPr/>
        <w:t>ϴ</w:t>
      </w:r>
      <w:r>
        <w:rPr/>
        <w:t>ܺ</w:t>
      </w:r>
      <w:r>
        <w:rPr/>
        <w:t>κ�� �Ʒ��� ����� ��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Ų��.   ��Ÿ ����� ����,�̵�,���,... ��Ÿ ����� �</w:t>
      </w:r>
      <w:r>
        <w:rPr>
          <w:rtl w:val="true"/>
        </w:rPr>
        <w:t>۾��߿</w:t>
      </w:r>
      <w:r>
        <w:rPr/>
        <w:t>� �����</w:t>
      </w:r>
      <w:r>
        <w:rPr/>
        <w:t>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>
          <w:rtl w:val="true"/>
        </w:rPr>
        <w:t>ش��۾</w:t>
      </w:r>
      <w:r>
        <w:rPr/>
        <w:t>��� ��</w:t>
      </w:r>
      <w:r>
        <w:rPr/>
        <w:t>ҵǰų� ������·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��]  �</w:t>
      </w:r>
      <w:r>
        <w:rPr/>
        <w:t>巡��</w:t>
      </w:r>
      <w:r>
        <w:rPr/>
        <w:t>(Drag)�� ��ư� �������·� �����̴� ���� ���̰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Ŭ��(Click)� ��ư� ������ �ѹ� ������ ���� ���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ȭ�</w:t>
      </w:r>
      <w:r>
        <w:rPr/>
        <w:t xml:space="preserve">鿡���� </w:t>
      </w:r>
      <w:r>
        <w:rPr/>
        <w:t>Ǯ�</w:t>
      </w:r>
      <w:r>
        <w:rPr>
          <w:rtl w:val="true"/>
        </w:rPr>
        <w:t>ٿ� �޴</w:t>
      </w:r>
      <w:r>
        <w:rPr/>
        <w:t>�</w:t>
      </w:r>
      <w:r>
        <w:rPr/>
        <w:t>, MCD������ �</w:t>
      </w:r>
      <w:r>
        <w:rPr/>
        <w:t>巡�</w:t>
      </w:r>
      <w:r>
        <w:rPr>
          <w:rtl w:val="true"/>
        </w:rPr>
        <w:t>׵</w:t>
      </w:r>
      <w:r>
        <w:rPr/>
        <w:t>� �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ȭ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Ʒ��� MdirIII�� ����Ǹ� ��Ÿ���� �ʱ�ȭ���̸�, �� ���������� "����ȭ��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θ�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2imp ��3hwp  ��4si   ��5ff   ��6game ��7ndd  ��8vv   ��9svga �������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th C:\*.* �� ������</w:t>
      </w:r>
      <w:r>
        <w:rPr/>
        <w:t>丮</w:t>
      </w:r>
      <w:r>
        <w:rPr/>
        <w:t>(���Ͻ���)    ������ Volume [hanee]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S          [ SubDir ] 93-12-11 20:41�� �� ���</w:t>
      </w:r>
      <w:r>
        <w:rPr/>
        <w:t>丮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AX          [ SubDir ] 93-12-12 18:30��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RP          [ SubDir ] 93-12-11 22:18�� ���η� ��� ����� ��� ���ø��</w:t>
      </w:r>
      <w:r>
        <w:rPr/>
        <w:t>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BR          [ SubDir ] 93-12-11 21:33�� ��� �θ��ϴ�.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WP21        [ SubDir ] 93-12-18 18:06��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YG          [ SubDir ] 93-12-11 22:30�����</w:t>
      </w:r>
      <w:r>
        <w:rPr/>
        <w:t>丮���� ����</w:t>
      </w:r>
      <w:r>
        <w:rPr/>
        <w:t>: ���</w:t>
      </w:r>
      <w:r>
        <w:rPr/>
        <w:t>丮�</w:t>
      </w:r>
      <w:r>
        <w:rPr>
          <w:rtl w:val="true"/>
        </w:rPr>
        <w:t>ٲަ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U           [ SubDir ] 93-12-11 20:42������̺���� ����: ����̺�</w:t>
      </w:r>
      <w:r>
        <w:rPr>
          <w:rtl w:val="true"/>
        </w:rPr>
        <w:t>ٲަ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TOEXEC BAT        353 94-01-04 13:44����α</w:t>
      </w:r>
      <w:r>
        <w:rPr>
          <w:rtl w:val="true"/>
        </w:rPr>
        <w:t>׷</w:t>
      </w:r>
      <w:r>
        <w:rPr/>
        <w:t>������ ����</w:t>
      </w:r>
      <w:r>
        <w:rPr/>
        <w:t>: ��α</w:t>
      </w:r>
      <w:r>
        <w:rPr>
          <w:rtl w:val="true"/>
        </w:rPr>
        <w:t>׷</w:t>
      </w:r>
      <w:r>
        <w:rPr/>
        <w:t>����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MAND  COM     52,925 93-03-10  6:00��������������� ����: �������Ϻ��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DIRTREE DIR        475 94-01-07  0:40����ǵ�Ȯ����� ����: Ȯ���</w:t>
      </w:r>
      <w:r>
        <w:rPr>
          <w:rtl w:val="true"/>
        </w:rPr>
        <w:t>ں</w:t>
      </w:r>
      <w:r>
        <w:rPr/>
        <w:t>����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FIG   SYS        296 94-01-04 13:44��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ϸ�   Ȯ����    ũ��     ��¥  �ð���    F1Ű  - ����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-A-] 3.5"                            ��    F10Ű - ���</w:t>
      </w:r>
      <w:r>
        <w:rPr/>
        <w:t>丮 ���</w:t>
      </w:r>
      <w:r>
        <w:rPr/>
        <w:t>(MCD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-B-] 5.25"   �� ����̺��           ��    F11Ű - ���</w:t>
      </w:r>
      <w:r>
        <w:rPr/>
        <w:t>丮 ���� �</w:t>
      </w:r>
      <w:r>
        <w:rPr>
          <w:rtl w:val="true"/>
        </w:rPr>
        <w:t>ٲٱ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-C-] HDD                             ��    F12Ű - �</w:t>
      </w:r>
      <w:r>
        <w:rPr>
          <w:rtl w:val="true"/>
        </w:rPr>
        <w:t>޴</w:t>
      </w:r>
      <w:r>
        <w:rPr/>
        <w:t>��</w:t>
      </w:r>
      <w:r>
        <w:rPr/>
        <w:t>θ��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4 File, 7 Dir, 54,049 byte.  881,088(0.7%)bytes free. (540M) N H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      ��        ��           ��                   ��   ��      ���</w:t>
      </w:r>
      <w:r>
        <w:rPr/>
        <w:t>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ϰ��� ���</w:t>
      </w:r>
      <w:r>
        <w:rPr/>
        <w:t>丮   ������     ��� ��</w:t>
      </w:r>
      <w:r>
        <w:rPr/>
        <w:t>ũ          ��ũ  ���    ǥ�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����      �</w:t>
      </w:r>
      <w:r>
        <w:rPr/>
        <w:t>뷮         �뷮              �</w:t>
      </w:r>
      <w:r>
        <w:rPr/>
        <w:t>ѿ</w:t>
      </w:r>
      <w:r>
        <w:rPr/>
        <w:t>뷮  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б�����̳� �ý�������� ����ũ�Ⱑ ������� ǥ�õǰ�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ǥ�õȴ�.    ���ϸ��� ����(.BAT), ����ϴû�(.COM), ����ʷϻ�(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ǥ�õǴ� ��� ������ ������ ��α</w:t>
      </w:r>
      <w:r>
        <w:rPr>
          <w:rtl w:val="true"/>
        </w:rPr>
        <w:t>׷� �����̸�</w:t>
      </w:r>
      <w:r>
        <w:rPr>
          <w:rtl w:val="true"/>
        </w:rPr>
        <w:t>, �</w:t>
      </w:r>
      <w:r>
        <w:rPr>
          <w:rtl w:val="true"/>
        </w:rPr>
        <w:t>׿</w:t>
      </w:r>
      <w:r>
        <w:rPr/>
        <w:t>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>
          <w:rtl w:val="true"/>
        </w:rPr>
        <w:t>ڰ</w:t>
      </w:r>
      <w:r>
        <w:rPr/>
        <w:t>� ���� ����� ���̴�</w:t>
      </w:r>
      <w:r>
        <w:rPr/>
        <w:t>.   ���</w:t>
      </w:r>
      <w:r>
        <w:rPr/>
        <w:t xml:space="preserve">丮�� �������� </w:t>
      </w:r>
      <w:r>
        <w:rPr/>
        <w:t>ǥ�õ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) ��α</w:t>
      </w:r>
      <w:r>
        <w:rPr>
          <w:rtl w:val="true"/>
        </w:rPr>
        <w:t>׷�� ������ ������ ���� ��� ����ڰ� �ٲ</w:t>
      </w:r>
      <w:r>
        <w:rPr/>
        <w:t>� �� �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����̺</w:t>
      </w:r>
      <w:r>
        <w:rPr/>
        <w:t>꿡���� ��</w:t>
      </w:r>
      <w:r>
        <w:rPr/>
        <w:t>ũ�ѿ</w:t>
      </w:r>
      <w:r>
        <w:rPr/>
        <w:t>뷮�</w:t>
      </w:r>
      <w:r>
        <w:rPr/>
        <w:t>κ��� "CDROM"��� ǥ�õȴ�.   �Ȯ�� �</w:t>
      </w:r>
      <w:r>
        <w:rPr/>
        <w:t>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ϱ� ��</w:t>
      </w:r>
      <w:r>
        <w:rPr>
          <w:rtl w:val="true"/>
        </w:rPr>
        <w:t>ؼ</w:t>
      </w:r>
      <w:r>
        <w:rPr/>
        <w:t xml:space="preserve">��� </w:t>
      </w:r>
      <w:r>
        <w:rPr/>
        <w:t>CD-ROM����̺��� Ư���� �ð���  ���� �ҿ�Ǳ� �����̸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ѿ</w:t>
      </w:r>
      <w:r>
        <w:rPr/>
        <w:t xml:space="preserve">뷮� </w:t>
      </w:r>
      <w:r>
        <w:rPr/>
        <w:t>MCD���� ���ø��</w:t>
      </w:r>
      <w:r>
        <w:rPr/>
        <w:t>븦 ��</w:t>
      </w:r>
      <w:r>
        <w:rPr/>
        <w:t>Ʈ���</w:t>
      </w:r>
      <w:r>
        <w:rPr/>
        <w:t>丮�� �</w:t>
      </w:r>
      <w:r>
        <w:rPr/>
        <w:t>ű��� F9Ű�� �����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ã�� ���� ����� ���� �ԷµǴ� ������ ������� ǥ�õǴ� �� ��µ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ּ��� �ִ� ����� ���</w:t>
      </w:r>
      <w:r>
        <w:rPr/>
        <w:t>1������  ������ ����ʿ� ǥ�õǰ�, �</w:t>
      </w:r>
      <w:r>
        <w:rPr>
          <w:rtl w:val="true"/>
        </w:rPr>
        <w:t>׿</w:t>
      </w:r>
      <w:r>
        <w:rPr/>
        <w:t>��� ���</w:t>
      </w:r>
      <w:r>
        <w:rPr/>
        <w:t>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�� ǥ�õǴ� �κп� ��µ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&gt; ���Ͽ</w:t>
      </w:r>
      <w:r>
        <w:rPr/>
        <w:t>뷮�� ��</w:t>
      </w:r>
      <w:r>
        <w:rPr/>
        <w:t>ũ�� �</w:t>
      </w:r>
      <w:r>
        <w:rPr/>
        <w:t xml:space="preserve">뷮�� </w:t>
      </w:r>
      <w:r>
        <w:rPr/>
        <w:t>KB(ų�ι���Ʈ)�� MB(�</w:t>
      </w:r>
      <w:r>
        <w:rPr/>
        <w:t>ް� ����</w:t>
      </w:r>
      <w:r>
        <w:rPr/>
        <w:t>Ʈ)�� �</w:t>
      </w:r>
      <w:r>
        <w:rPr/>
        <w:t>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 ������� ����</w:t>
      </w:r>
      <w:r>
        <w:rPr/>
        <w:t>Ѵ�.   ��ǻ�Ϳ��� ����ϴ� ����� �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ǥ�ÿ� ����ϴ� 1000����� �ƴ϶� 1024���(2�� 10��)�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, 1kg = 1000g ����  1KB�� 1000 byte�� �ƴ϶� 1024 byte�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MB = 1024KB = 1048576 byte�̴�. (������� ����~ ����⸦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r���� ����ϴ� ��� Ű�� ��ü����� �Ⱦ�� �Ʒ��� ����. �</w:t>
      </w:r>
      <w:r>
        <w:rPr>
          <w:rtl w:val="true"/>
        </w:rPr>
        <w:t>ش</w:t>
      </w:r>
      <w:r>
        <w:rPr/>
        <w:t>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ü���� ����� �</w:t>
      </w:r>
      <w:r>
        <w:rPr>
          <w:rtl w:val="true"/>
        </w:rPr>
        <w:t>޺</w:t>
      </w:r>
      <w:r>
        <w:rPr/>
        <w:t>κ��� �</w:t>
      </w:r>
      <w:r>
        <w:rPr>
          <w:rtl w:val="true"/>
        </w:rPr>
        <w:t>ش</w:t>
      </w:r>
      <w:r>
        <w:rPr/>
        <w:t>��� ���� �</w:t>
      </w:r>
      <w:r>
        <w:rPr/>
        <w:t>κ�� ���� �</w:t>
      </w:r>
      <w:r>
        <w:rPr>
          <w:rtl w:val="true"/>
        </w:rPr>
        <w:t>ٶ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1                    �� ����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10                   �� ���</w:t>
      </w:r>
      <w:r>
        <w:rPr/>
        <w:t>丮 ���</w:t>
      </w:r>
      <w:r>
        <w:rPr/>
        <w:t>(MCD)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11                   �� ���</w:t>
      </w:r>
      <w:r>
        <w:rPr/>
        <w:t>丮 ���� �</w:t>
      </w:r>
      <w:r>
        <w:rPr>
          <w:rtl w:val="true"/>
        </w:rPr>
        <w:t>ٲٱ</w:t>
      </w:r>
      <w:r>
        <w:rPr/>
        <w:t>�</w:t>
      </w:r>
      <w:r>
        <w:rPr/>
        <w:t>(QCD �</w:t>
      </w:r>
      <w:r>
        <w:rPr>
          <w:rtl w:val="true"/>
        </w:rPr>
        <w:t>޴</w:t>
      </w:r>
      <w:r>
        <w:rPr/>
        <w:t>�</w:t>
      </w:r>
      <w:r>
        <w:rPr/>
        <w:t>)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12 Ȥ� Ctrl-Ins     �� Ǯ�</w:t>
      </w:r>
      <w:r>
        <w:rPr>
          <w:rtl w:val="true"/>
        </w:rPr>
        <w:t>ٿ� �޴</w:t>
      </w:r>
      <w:r>
        <w:rPr/>
        <w:t>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trl-F12              �� ȯ�</w:t>
      </w:r>
      <w:r>
        <w:rPr/>
        <w:t>漳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hift-F1���� Shift-F10�� QCD(����� ���</w:t>
      </w:r>
      <w:r>
        <w:rPr/>
        <w:t>丮�� �</w:t>
      </w:r>
      <w:r>
        <w:rPr>
          <w:rtl w:val="true"/>
        </w:rPr>
        <w:t>ٷ� �ٲ</w:t>
      </w:r>
      <w:r>
        <w:rPr/>
        <w:t>�</w:t>
      </w:r>
      <w:r>
        <w:rPr/>
        <w:t>)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2���� F9,            ��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trl-F1���� Ctrl-F10, �� ����</w:t>
      </w:r>
      <w:r>
        <w:rPr>
          <w:rtl w:val="true"/>
        </w:rPr>
        <w:t>ڰ</w:t>
      </w:r>
      <w:r>
        <w:rPr/>
        <w:t>� ����� ��</w:t>
      </w:r>
      <w:r>
        <w:rPr/>
        <w:t>α</w:t>
      </w:r>
      <w:r>
        <w:rPr>
          <w:rtl w:val="true"/>
        </w:rPr>
        <w:t>׷</w:t>
      </w:r>
      <w:r>
        <w:rPr/>
        <w:t>� 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lt-F1���� Alt-F10    ��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Tab, Ctrl-Enter,�� ��α</w:t>
      </w:r>
      <w:r>
        <w:rPr>
          <w:rtl w:val="true"/>
        </w:rPr>
        <w:t>׷</w:t>
      </w:r>
      <w:r>
        <w:rPr/>
        <w:t xml:space="preserve">� ������ </w:t>
      </w:r>
      <w:r>
        <w:rPr/>
        <w:t>Ȥ� Ȯ���</w:t>
      </w:r>
      <w:r>
        <w:rPr>
          <w:rtl w:val="true"/>
        </w:rPr>
        <w:t>ں</w:t>
      </w:r>
      <w:r>
        <w:rPr/>
        <w:t>� �����</w:t>
      </w:r>
      <w:r>
        <w:rPr/>
        <w:t>α</w:t>
      </w:r>
      <w:r>
        <w:rPr>
          <w:rtl w:val="true"/>
        </w:rPr>
        <w:t>׷</w:t>
      </w:r>
      <w:r>
        <w:rPr/>
        <w:t>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hift-Tab, Ctrl-SPACE �� ������. (Alt-SPACEŰ�� Ctrl-SPACEŰ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lt-SPACE             �� ��� ������ �����Ѵ�)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lt-����Ű            �� �</w:t>
      </w:r>
      <w:r>
        <w:rPr/>
        <w:t>ּ�� �</w:t>
      </w:r>
      <w:r>
        <w:rPr/>
        <w:t>Է�/���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lt-����Ű            �� ���ϰ�� ��� Ȥ� ���û��� ���Ű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trl-����Ű           �� ��ũ��� ��� Ȥ� �������ϰ�� ���Ű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hift-����Ű          �� ����̺� �</w:t>
      </w:r>
      <w:r>
        <w:rPr>
          <w:rtl w:val="true"/>
        </w:rPr>
        <w:t>ٲٱ</w:t>
      </w:r>
      <w:r>
        <w:rPr/>
        <w:t xml:space="preserve">�   </w:t>
      </w:r>
      <w:r>
        <w:rPr/>
        <w:t>(��) Shift-A �� A:����̺�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EscŰ                 �� ���� ���� ���(������� ����) Ȥ� Ư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lt;/&gt;Ű Ȥ� &lt;?&gt;Ű      �� �������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̽�</w:t>
      </w:r>
      <w:r>
        <w:rPr/>
        <w:t>Ű            �� ����� ����/�����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ȸ�� +Ű,-Ű,*Ű,/Ű  �� ����� ����/���/���� ��Ŵ(���� ���ð�� �</w:t>
      </w:r>
      <w:r>
        <w:rPr>
          <w:rtl w:val="true"/>
        </w:rPr>
        <w:t>ۼ</w:t>
      </w:r>
      <w:r>
        <w:rPr/>
        <w:t>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Ű, ]Ű              �� ����̺�����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Ű, \Ű              �� ���,�θ� ���</w:t>
      </w:r>
      <w:r>
        <w:rPr/>
        <w:t>丮��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Ű, �</w:t>
      </w:r>
      <w:r>
        <w:rPr/>
        <w:t>齺���̽�</w:t>
      </w:r>
      <w:r>
        <w:rPr/>
        <w:t>Ű  �� ����ã��(Speed search)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: EscŰ. ������ ���·� ���ư��ų� ����ϴ� Ű�� ���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Ű�� Ư���ϰ� MSET���� ���� ����</w:t>
      </w:r>
      <w:r>
        <w:rPr>
          <w:rtl w:val="true"/>
        </w:rPr>
        <w:t>ڰ</w:t>
      </w:r>
      <w:r>
        <w:rPr/>
        <w:t>� ����� �� �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: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ȯ�</w:t>
      </w:r>
      <w:r>
        <w:rPr/>
        <w:t xml:space="preserve">漳� </w:t>
      </w:r>
      <w:r>
        <w:rPr/>
        <w:t>: Ctrl-F12. MSET.EXE�� �����Ͽ� MdirIII�� ȯ��� 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޴</w:t>
      </w:r>
      <w:r>
        <w:rPr/>
        <w:t>�</w:t>
      </w:r>
      <w:r>
        <w:rPr/>
        <w:t>ȣ�� : F12 - Ǯ�</w:t>
      </w:r>
      <w:r>
        <w:rPr>
          <w:rtl w:val="true"/>
        </w:rPr>
        <w:t>ٿ� �޴</w:t>
      </w:r>
      <w:r>
        <w:rPr/>
        <w:t xml:space="preserve">��� </w:t>
      </w:r>
      <w:r>
        <w:rPr/>
        <w:t>ȣ���Ѵ�. (Ctrl-InsŰ�� �</w:t>
      </w:r>
      <w:r>
        <w:rPr>
          <w:rtl w:val="true"/>
        </w:rPr>
        <w:t>޴</w:t>
      </w:r>
      <w:r>
        <w:rPr/>
        <w:t xml:space="preserve">��� </w:t>
      </w:r>
      <w:r>
        <w:rPr/>
        <w:t>ȣ���Ѵ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Ǯ�</w:t>
      </w:r>
      <w:r>
        <w:rPr>
          <w:rtl w:val="true"/>
        </w:rPr>
        <w:t>ٿ� �޴������� ����� �� �ִ� ���� ����� �����</w:t>
      </w:r>
      <w:r>
        <w:rPr>
          <w:rtl w:val="true"/>
        </w:rPr>
        <w:t>, �</w:t>
      </w:r>
      <w:r>
        <w:rPr>
          <w:rtl w:val="true"/>
        </w:rPr>
        <w:t>׿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</w:t>
      </w:r>
      <w:r>
        <w:rPr/>
        <w:t>Ű(Hot Key)�ε� ����� 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 </w:t>
      </w:r>
      <w:r>
        <w:rPr/>
        <w:t>About����(��</w:t>
      </w:r>
      <w:r>
        <w:rPr/>
        <w:t>۹�</w:t>
      </w:r>
      <w:r>
        <w:rPr/>
        <w:t>ȣ�� ���</w:t>
      </w:r>
      <w:r>
        <w:rPr/>
        <w:t>۱���</w:t>
      </w:r>
      <w:r>
        <w:rPr/>
        <w:t>, �����, ��Ϲ�ȣ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 ���</w:t>
      </w:r>
      <w:r>
        <w:rPr/>
        <w:t>Ű�� Ȯ���</w:t>
      </w:r>
      <w:r>
        <w:rPr>
          <w:rtl w:val="true"/>
        </w:rPr>
        <w:t>ڿ</w:t>
      </w:r>
      <w:r>
        <w:rPr/>
        <w:t>� ����� ��� ��</w:t>
      </w:r>
      <w:r>
        <w:rPr/>
        <w:t>α</w:t>
      </w:r>
      <w:r>
        <w:rPr>
          <w:rtl w:val="true"/>
        </w:rPr>
        <w:t>׷</w:t>
      </w:r>
      <w:r>
        <w:rPr/>
        <w:t>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 �</w:t>
      </w:r>
      <w:r>
        <w:rPr>
          <w:rtl w:val="true"/>
        </w:rPr>
        <w:t>׷��� ���� �ٲٱ</w:t>
      </w:r>
      <w:r>
        <w:rPr/>
        <w:t>�</w:t>
      </w:r>
      <w:r>
        <w:rPr/>
        <w:t>(�ѱ��</w:t>
      </w:r>
      <w:r>
        <w:rPr>
          <w:rtl w:val="true"/>
        </w:rPr>
        <w:t>ڵ</w:t>
      </w:r>
      <w:r>
        <w:rPr/>
        <w:t>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: ������(/)Ű �Ǵ� ���ǥ(?)Ű (�Ʒ��� "�������"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(/)Ű��  �</w:t>
      </w:r>
      <w:r>
        <w:rPr>
          <w:rtl w:val="true"/>
        </w:rPr>
        <w:t>޸</w:t>
      </w:r>
      <w:r>
        <w:rPr/>
        <w:t>𸮸� ������ �</w:t>
      </w:r>
      <w:r>
        <w:rPr/>
        <w:t>ʰ� �����Ű��, ���ǥ(?)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</w:t>
      </w:r>
      <w:r>
        <w:rPr/>
        <w:t>Ͽ� �����Ѵ�. �����󿡼� �Է°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</w:t>
      </w:r>
      <w:r>
        <w:rPr/>
        <w:t>ִ�</w:t>
      </w:r>
      <w:r>
        <w:rPr/>
        <w:t>. ������ ����ϰ� ����� ����� '%'���</w:t>
      </w:r>
      <w:r>
        <w:rPr>
          <w:rtl w:val="true"/>
        </w:rPr>
        <w:t>ڸ</w:t>
      </w:r>
      <w:r>
        <w:rPr/>
        <w:t>� �߰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Ű�� ����Ҷ� ����� �� �</w:t>
      </w:r>
      <w:r>
        <w:rPr/>
        <w:t>ִ� ��� ������ ��</w:t>
      </w:r>
      <w:r>
        <w:rPr/>
        <w:t>뵵 �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 </w:t>
      </w:r>
      <w:r>
        <w:rPr/>
        <w:t>/ ��   : ���� ����� ���� �θ��� �</w:t>
      </w:r>
      <w:r>
        <w:rPr/>
        <w:t>ִ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Ins       : "%F"���� ������ �</w:t>
      </w:r>
      <w:r>
        <w:rPr>
          <w:rtl w:val="true"/>
        </w:rPr>
        <w:t>ش</w:t>
      </w:r>
      <w:r>
        <w:rPr/>
        <w:t>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-Ins  : ���ø����� ���ϸ�� ��� ������ �</w:t>
      </w:r>
      <w:r>
        <w:rPr>
          <w:rtl w:val="true"/>
        </w:rPr>
        <w:t>ش</w:t>
      </w:r>
      <w:r>
        <w:rPr/>
        <w:t>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F10       : ���</w:t>
      </w:r>
      <w:r>
        <w:rPr/>
        <w:t xml:space="preserve">丮��� </w:t>
      </w:r>
      <w:r>
        <w:rPr/>
        <w:t>MCD�� ������ �</w:t>
      </w:r>
      <w:r>
        <w:rPr>
          <w:rtl w:val="true"/>
        </w:rPr>
        <w:t>ش</w:t>
      </w:r>
      <w:r>
        <w:rPr/>
        <w:t>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PgUp/PgDn : ���</w:t>
      </w:r>
      <w:r>
        <w:rPr/>
        <w:t>丮 �</w:t>
      </w:r>
      <w:r>
        <w:rPr>
          <w:rtl w:val="true"/>
        </w:rPr>
        <w:t>޴</w:t>
      </w:r>
      <w:r>
        <w:rPr/>
        <w:t>�</w:t>
      </w:r>
      <w:r>
        <w:rPr/>
        <w:t>(F12Ű�� ����)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 </w:t>
      </w:r>
      <w:r>
        <w:rPr/>
        <w:t>: F1 -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.EXE���ϰ� ��� ���</w:t>
      </w:r>
      <w:r>
        <w:rPr/>
        <w:t xml:space="preserve">丮�� </w:t>
      </w:r>
      <w:r>
        <w:rPr/>
        <w:t>M.HLP������ �</w:t>
      </w:r>
      <w:r>
        <w:rPr>
          <w:rtl w:val="true"/>
        </w:rPr>
        <w:t>־</w:t>
      </w:r>
      <w:r>
        <w:rPr/>
        <w:t>�� �</w:t>
      </w:r>
      <w:r>
        <w:rPr/>
        <w:t>Ѵ�. /J�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ÿ��� M-J.HLP��, /K�ɼǻ��ÿ��� M-K.HLP�� �</w:t>
      </w:r>
      <w:r>
        <w:rPr>
          <w:rtl w:val="true"/>
        </w:rPr>
        <w:t>־</w:t>
      </w:r>
      <w:r>
        <w:rPr/>
        <w:t>�� 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CD     : F10 - ���</w:t>
      </w:r>
      <w:r>
        <w:rPr/>
        <w:t>丮 ��⸦ ����</w:t>
      </w:r>
      <w:r>
        <w:rPr/>
        <w:t>Ѵ�.��� �</w:t>
      </w:r>
      <w:r>
        <w:rPr>
          <w:rtl w:val="true"/>
        </w:rPr>
        <w:t>۾</w:t>
      </w:r>
      <w:r>
        <w:rPr/>
        <w:t>��� ���</w:t>
      </w:r>
      <w:r>
        <w:rPr/>
        <w:t>丮�� ��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MCD�� ���Ǹ�,  �</w:t>
      </w:r>
      <w:r>
        <w:rPr>
          <w:rtl w:val="true"/>
        </w:rPr>
        <w:t>ڼ</w:t>
      </w:r>
      <w:r>
        <w:rPr/>
        <w:t>��� ����� �</w:t>
      </w:r>
      <w:r>
        <w:rPr/>
        <w:t>Ʒ����� 'MCD'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</w:t>
      </w:r>
      <w:r>
        <w:rPr>
          <w:rtl w:val="true"/>
        </w:rPr>
        <w:t>ٶ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CD     : F11 - ���</w:t>
      </w:r>
      <w:r>
        <w:rPr/>
        <w:t>丮 ���� �</w:t>
      </w:r>
      <w:r>
        <w:rPr>
          <w:rtl w:val="true"/>
        </w:rPr>
        <w:t>ٲٱ</w:t>
      </w:r>
      <w:r>
        <w:rPr/>
        <w:t>�</w:t>
      </w:r>
      <w:r>
        <w:rPr/>
        <w:t>(Quick Change Directory).  �</w:t>
      </w:r>
      <w:r>
        <w:rPr>
          <w:rtl w:val="true"/>
        </w:rPr>
        <w:t>ڼ</w:t>
      </w:r>
      <w:r>
        <w:rPr/>
        <w:t>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Ʒ����� 'QCD'�κ�� ���� �</w:t>
      </w:r>
      <w:r>
        <w:rPr>
          <w:rtl w:val="true"/>
        </w:rPr>
        <w:t>ٶ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:���� ����      : �����</w:t>
      </w:r>
      <w:r>
        <w:rPr>
          <w:rtl w:val="true"/>
        </w:rPr>
        <w:t>޸</w:t>
      </w:r>
      <w:r>
        <w:rPr/>
        <w:t>� ��</w:t>
      </w:r>
      <w:r>
        <w:rPr/>
        <w:t>θ� ��� (Ctrl-����:�ɼ�)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Tab       : �������Ͽ� ����(Shift-Tab:�ɼ�), Ȯ���</w:t>
      </w:r>
      <w:r>
        <w:rPr>
          <w:rtl w:val="true"/>
        </w:rPr>
        <w:t>ں</w:t>
      </w:r>
      <w:r>
        <w:rPr/>
        <w:t>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SPACE : M3�� ���ǰ� ���� (Ctrl-SPACE:�ɼ�)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�</w:t>
      </w:r>
      <w:r>
        <w:rPr/>
        <w:t>Ű    : ���Ű�� ����� ��α</w:t>
      </w:r>
      <w:r>
        <w:rPr>
          <w:rtl w:val="true"/>
        </w:rPr>
        <w:t>׷</w:t>
      </w:r>
      <w:r>
        <w:rPr/>
        <w:t>�� ��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Ctrl-T    : ���� ������ ��α</w:t>
      </w:r>
      <w:r>
        <w:rPr>
          <w:rtl w:val="true"/>
        </w:rPr>
        <w:t>׷</w:t>
      </w:r>
      <w:r>
        <w:rPr/>
        <w:t>��� ���</w:t>
      </w:r>
      <w:r>
        <w:rPr/>
        <w:t>ȭ��� ����.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SPACEŰ��  ���������� �ƴϴ��  ������������  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Է����</w:t>
      </w:r>
      <w:r>
        <w:rPr/>
        <w:t>ֱ� ������ ���������� ����� �� �ִ� ��� ����</w:t>
      </w:r>
      <w:r>
        <w:rPr/>
        <w:t>ϰ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Ű�� TabŰ�� ��ǵ� Ȯ���</w:t>
      </w:r>
      <w:r>
        <w:rPr>
          <w:rtl w:val="true"/>
        </w:rPr>
        <w:t>ڿ</w:t>
      </w:r>
      <w:r>
        <w:rPr/>
        <w:t>� ���� ��</w:t>
      </w:r>
      <w:r>
        <w:rPr/>
        <w:t>α</w:t>
      </w:r>
      <w:r>
        <w:rPr>
          <w:rtl w:val="true"/>
        </w:rPr>
        <w:t>׷</w:t>
      </w:r>
      <w:r>
        <w:rPr/>
        <w:t>�� ���� �� �� �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Ű�δ� �������ϰ� ��õ� ��� �������Ϻ���� �Ѿ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Ű�� ����</w:t>
      </w:r>
      <w:r>
        <w:rPr>
          <w:rtl w:val="true"/>
        </w:rPr>
        <w:t>ؾ</w:t>
      </w:r>
      <w:r>
        <w:rPr/>
        <w:t>� 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Ű�� F2�� F9������  Ctrl-F1����  F10����,  Alt-F1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���� ���� ����ϴ� ��α</w:t>
      </w:r>
      <w:r>
        <w:rPr>
          <w:rtl w:val="true"/>
        </w:rPr>
        <w:t>׷</w:t>
      </w:r>
      <w:r>
        <w:rPr/>
        <w:t>�� ����</w:t>
      </w:r>
      <w:r>
        <w:rPr/>
        <w:t>Ͽ� �����ų�� �</w:t>
      </w:r>
      <w:r>
        <w:rPr/>
        <w:t>ִ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Ű�� ��������  ����� ����  ���û��</w:t>
      </w:r>
      <w:r>
        <w:rPr>
          <w:rtl w:val="true"/>
        </w:rPr>
        <w:t>ڿ</w:t>
      </w:r>
      <w:r>
        <w:rPr/>
        <w:t>��� ����</w:t>
      </w:r>
      <w:r>
        <w:rPr/>
        <w:t>Ű(�</w:t>
      </w:r>
      <w:r>
        <w:rPr>
          <w:rtl w:val="true"/>
        </w:rPr>
        <w:t>׳</w:t>
      </w:r>
      <w:r>
        <w:rPr/>
        <w:t>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EnterŰ(����� ����)�� ����ϸ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ø��� : ����Ű - ���� 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���</w:t>
      </w:r>
      <w:r>
        <w:rPr/>
        <w:t>ã�� (Ctrl-L)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���</w:t>
      </w:r>
      <w:r>
        <w:rPr/>
        <w:t>ã���� (�</w:t>
      </w:r>
      <w:r>
        <w:rPr/>
        <w:t>齺���̽�</w:t>
      </w:r>
      <w:r>
        <w:rPr/>
        <w:t>)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 </w:t>
      </w:r>
      <w:r>
        <w:rPr/>
        <w:t>(Esc)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['   /  ']' Ű : ����̺� �̸����  ( ']'Ű�� 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</w:t>
      </w:r>
      <w:r>
        <w:rPr/>
        <w:t>/  ��  Ű : ��/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</w:t>
      </w:r>
      <w:r>
        <w:rPr/>
        <w:t>/  ��  Ű : ��/�Ϸ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 /  End Ű : ó�/�� 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Up  /  PgDnŰ : ��ȭ���� ó�/�� �Ǵ� ��/�� 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Home / ^End Ű : ó�/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PgUp / ^PgDnŰ : ó�/�� ���</w:t>
      </w:r>
      <w:r>
        <w:rPr/>
        <w:t>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��   / ^��  Ű : ��/��� ����</w:t>
      </w:r>
      <w:r>
        <w:rPr/>
        <w:t>鼭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   : �θ� ���</w:t>
      </w:r>
      <w:r>
        <w:rPr/>
        <w:t>丮�� �̵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           : ��Ʈ ���</w:t>
      </w:r>
      <w:r>
        <w:rPr/>
        <w:t>丮�� �̵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̺� </w:t>
      </w:r>
      <w:r>
        <w:rPr/>
        <w:t>: ShiftŰ + ����̺</w:t>
      </w:r>
      <w:r>
        <w:rPr/>
        <w:t xml:space="preserve">깮�� </w:t>
      </w:r>
      <w:r>
        <w:rPr/>
        <w:t>- ����̺� �</w:t>
      </w:r>
      <w:r>
        <w:rPr>
          <w:rtl w:val="true"/>
        </w:rPr>
        <w:t>ٲٱ</w:t>
      </w:r>
      <w:r>
        <w:rPr/>
        <w:t xml:space="preserve">� </w:t>
      </w:r>
      <w:r>
        <w:rPr/>
        <w:t>(��:Shift-A/B/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ĸ�� : ������̸� ��ũ�</w:t>
      </w:r>
      <w:r>
        <w:rPr/>
        <w:t xml:space="preserve">뷮 ���� </w:t>
      </w:r>
      <w:r>
        <w:rPr/>
        <w:t>N,E,S,T�� ǥ�õȴ�.    ��������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</w:t>
      </w:r>
      <w:r>
        <w:rPr/>
        <w:t>ǥ�õǰ� �ø�����϶��� �������� ǥ�õ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Alt-N : ���ϸ�� ��Ħ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E : Ȯ���</w:t>
      </w:r>
      <w:r>
        <w:rPr>
          <w:rtl w:val="true"/>
        </w:rPr>
        <w:t>ڼ</w:t>
      </w:r>
      <w:r>
        <w:rPr/>
        <w:t>� �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S : ����ũ��� ���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T : �</w:t>
      </w:r>
      <w:r>
        <w:rPr>
          <w:rtl w:val="true"/>
        </w:rPr>
        <w:t>ۼ</w:t>
      </w:r>
      <w:r>
        <w:rPr/>
        <w:t>���</w:t>
      </w:r>
      <w:r>
        <w:rPr/>
        <w:t>¥�� ���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B : ������ ������� ��� (��� ��򳢸� �����)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Q : �������� �</w:t>
      </w:r>
      <w:r>
        <w:rPr/>
        <w:t xml:space="preserve">켱 ���     </w:t>
      </w:r>
      <w:r>
        <w:rPr/>
        <w:t>(��������� �����)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O : ��ľ��� (�ʱ�ġ,Default)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Alt-- : �������/�ø���� ����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ϰ��� : ���� ���</w:t>
      </w:r>
      <w:r>
        <w:rPr>
          <w:rtl w:val="true"/>
        </w:rPr>
        <w:t>ٴ� ����� ������ ���� �ٲ</w:t>
      </w:r>
      <w:r>
        <w:rPr/>
        <w:t>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Alt-1 : ���</w:t>
      </w:r>
      <w:r>
        <w:rPr>
          <w:rtl w:val="true"/>
        </w:rPr>
        <w:t xml:space="preserve">ٿ� </w:t>
      </w:r>
      <w:r>
        <w:rPr/>
        <w:t>1</w:t>
      </w:r>
      <w:r>
        <w:rPr/>
        <w:t>��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2 : ���</w:t>
      </w:r>
      <w:r>
        <w:rPr>
          <w:rtl w:val="true"/>
        </w:rPr>
        <w:t xml:space="preserve">ٿ� </w:t>
      </w:r>
      <w:r>
        <w:rPr/>
        <w:t>2</w:t>
      </w:r>
      <w:r>
        <w:rPr/>
        <w:t>��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3 : ���</w:t>
      </w:r>
      <w:r>
        <w:rPr>
          <w:rtl w:val="true"/>
        </w:rPr>
        <w:t xml:space="preserve">ٿ� </w:t>
      </w:r>
      <w:r>
        <w:rPr/>
        <w:t>3</w:t>
      </w:r>
      <w:r>
        <w:rPr/>
        <w:t>��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4 : ���</w:t>
      </w:r>
      <w:r>
        <w:rPr>
          <w:rtl w:val="true"/>
        </w:rPr>
        <w:t xml:space="preserve">ٿ� </w:t>
      </w:r>
      <w:r>
        <w:rPr/>
        <w:t>4</w:t>
      </w:r>
      <w:r>
        <w:rPr/>
        <w:t>��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5 : ���</w:t>
      </w:r>
      <w:r>
        <w:rPr>
          <w:rtl w:val="true"/>
        </w:rPr>
        <w:t xml:space="preserve">ٿ� </w:t>
      </w:r>
      <w:r>
        <w:rPr/>
        <w:t>5</w:t>
      </w:r>
      <w:r>
        <w:rPr/>
        <w:t>��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6 : ���</w:t>
      </w:r>
      <w:r>
        <w:rPr>
          <w:rtl w:val="true"/>
        </w:rPr>
        <w:t xml:space="preserve">ٿ� </w:t>
      </w:r>
      <w:r>
        <w:rPr/>
        <w:t>6</w:t>
      </w:r>
      <w:r>
        <w:rPr/>
        <w:t>��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Alt-0 : ���ϰ��� ��� �</w:t>
      </w:r>
      <w:r>
        <w:rPr>
          <w:rtl w:val="true"/>
        </w:rPr>
        <w:t>ڵ</w:t>
      </w:r>
      <w:r>
        <w:rPr/>
        <w:t>� ����</w:t>
      </w:r>
      <w:r>
        <w:rPr/>
        <w:t>. (�ʱ�ġ,Default)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: ����Ű - �������� ��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���</w:t>
      </w:r>
      <w:r>
        <w:rPr/>
        <w:t>Ϻ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EscŰ       : ��������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.Ű         : ����</w:t>
      </w:r>
      <w:r>
        <w:rPr/>
        <w:t xml:space="preserve">ܰ�� </w:t>
      </w:r>
      <w:r>
        <w:rPr/>
        <w:t>Ȥ� ���������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\Ű         : �������ϼ� ��Ʈ���</w:t>
      </w:r>
      <w:r>
        <w:rPr/>
        <w:t xml:space="preserve">丮�� </w:t>
      </w:r>
      <w:r>
        <w:rPr/>
        <w:t>Ȥ� ��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'       : ���</w:t>
      </w:r>
      <w:r>
        <w:rPr/>
        <w:t xml:space="preserve">丮 ������ </w:t>
      </w:r>
      <w:r>
        <w:rPr/>
        <w:t>ON/OFF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Enter       : ��α</w:t>
      </w:r>
      <w:r>
        <w:rPr>
          <w:rtl w:val="true"/>
        </w:rPr>
        <w:t>׷</w:t>
      </w:r>
      <w:r>
        <w:rPr/>
        <w:t>�����</w:t>
      </w:r>
      <w:r>
        <w:rPr/>
        <w:t>, Ȯ���</w:t>
      </w:r>
      <w:r>
        <w:rPr>
          <w:rtl w:val="true"/>
        </w:rPr>
        <w:t>ں</w:t>
      </w:r>
      <w:r>
        <w:rPr/>
        <w:t>� 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-X,Alt-C: ���õ� ���� ����Ǯ��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D       : ����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V       : ���Ϻ���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�</w:t>
      </w:r>
      <w:r>
        <w:rPr/>
        <w:t>Ű      : ���Ű�� �Ҵ�� ��α</w:t>
      </w:r>
      <w:r>
        <w:rPr>
          <w:rtl w:val="true"/>
        </w:rPr>
        <w:t>׷</w:t>
      </w:r>
      <w:r>
        <w:rPr/>
        <w:t>� ��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Tab, S-TAB  : ��α</w:t>
      </w:r>
      <w:r>
        <w:rPr>
          <w:rtl w:val="true"/>
        </w:rPr>
        <w:t>׷</w:t>
      </w:r>
      <w:r>
        <w:rPr/>
        <w:t>�����</w:t>
      </w:r>
      <w:r>
        <w:rPr/>
        <w:t>, Ȯ���</w:t>
      </w:r>
      <w:r>
        <w:rPr>
          <w:rtl w:val="true"/>
        </w:rPr>
        <w:t>ں</w:t>
      </w:r>
      <w:r>
        <w:rPr/>
        <w:t>�����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/           : �������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</w:t>
      </w:r>
      <w:r>
        <w:rPr/>
        <w:t>ȭ�</w:t>
      </w:r>
      <w:r>
        <w:rPr/>
        <w:t>鿡��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-X : �������� Ǯ��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-A : �������� �����/�</w:t>
      </w:r>
      <w:r>
        <w:rPr/>
        <w:t>߰��</w:t>
      </w:r>
      <w:r>
        <w:rPr/>
        <w:t>ϱ�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-M : �������� ����� ��� ���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-T : �</w:t>
      </w:r>
      <w:r>
        <w:rPr>
          <w:rtl w:val="true"/>
        </w:rPr>
        <w:t>۾</w:t>
      </w:r>
      <w:r>
        <w:rPr/>
        <w:t>�</w:t>
      </w:r>
      <w:r>
        <w:rPr/>
        <w:t>ȭ�</w:t>
      </w:r>
      <w:r>
        <w:rPr/>
        <w:t>麸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ϼ��� :���� SPACE : ���� 1�� ����/���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U : ������� ����/���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ȸ��* : ���õ� ����� �����Ŵ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ȸ��+ : ���ϵ</w:t>
      </w:r>
      <w:r>
        <w:rPr/>
        <w:t>幮�</w:t>
      </w:r>
      <w:r>
        <w:rPr>
          <w:rtl w:val="true"/>
        </w:rPr>
        <w:t>ڿ</w:t>
      </w:r>
      <w:r>
        <w:rPr/>
        <w:t>� ���� ���� ����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ȸ��- : ���ϵ</w:t>
      </w:r>
      <w:r>
        <w:rPr/>
        <w:t>幮�</w:t>
      </w:r>
      <w:r>
        <w:rPr>
          <w:rtl w:val="true"/>
        </w:rPr>
        <w:t>ڿ</w:t>
      </w:r>
      <w:r>
        <w:rPr/>
        <w:t>� ���� ���� ���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ȸ��/ : ���ϵ</w:t>
      </w:r>
      <w:r>
        <w:rPr/>
        <w:t>幮�</w:t>
      </w:r>
      <w:r>
        <w:rPr>
          <w:rtl w:val="true"/>
        </w:rPr>
        <w:t>ڿ</w:t>
      </w:r>
      <w:r>
        <w:rPr/>
        <w:t>� ���� ���� ��</w:t>
      </w:r>
      <w:r>
        <w:rPr/>
        <w:t>Ҧ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ȸ�� &lt;*&gt;Ű, &lt;+&gt;Ű, &lt;-&gt;, &lt;/&gt;�� ����Ű�е�(�����)�� ��� 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õ� ��� ��¸��1(Alt-1Ű)���� 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۾</w:t>
      </w:r>
      <w:r>
        <w:rPr/>
        <w:t xml:space="preserve">� </w:t>
      </w:r>
      <w:r>
        <w:rPr/>
        <w:t>: �������� ����� �ѹ� �</w:t>
      </w:r>
      <w:r>
        <w:rPr>
          <w:rtl w:val="true"/>
        </w:rPr>
        <w:t>۾</w:t>
      </w:r>
      <w:r>
        <w:rPr/>
        <w:t>��</w:t>
      </w:r>
      <w:r>
        <w:rPr/>
        <w:t>ϰ��� �Ҷ��� ���� ����� �����ϰ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</w:t>
      </w:r>
      <w:r>
        <w:rPr/>
        <w:t>Ʒ��� �</w:t>
      </w:r>
      <w:r>
        <w:rPr>
          <w:rtl w:val="true"/>
        </w:rPr>
        <w:t>ش� ���� �</w:t>
      </w:r>
      <w:r>
        <w:rPr/>
        <w:t>۵</w:t>
      </w:r>
      <w:r>
        <w:rPr/>
        <w:t>���</w:t>
      </w:r>
      <w:r>
        <w:rPr/>
        <w:t>Ű�� �ȴ�.  ��, ���Ϻ���, ����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�</w:t>
      </w:r>
      <w:r>
        <w:rPr/>
        <w:t>ϰ� ������ �</w:t>
      </w:r>
      <w:r>
        <w:rPr/>
        <w:t>۵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硷  </w:t>
      </w:r>
      <w:r>
        <w:rPr/>
        <w:t>Alt-C  - ����� �����Ѵ�.  ����Ǵ� ���</w:t>
      </w:r>
      <w:r>
        <w:rPr/>
        <w:t>丮�� �̹� ��� �̸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</w:t>
      </w:r>
      <w:r>
        <w:rPr/>
        <w:t>(InsŰ)  ������ ����� ���� ����� ���� ���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����</w:t>
      </w:r>
      <w:r>
        <w:rPr/>
        <w:t>OverWrite(���),All(��ε��), Skip_All(�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����</w:t>
      </w:r>
      <w:r>
        <w:rPr/>
        <w:t>Skip(���), Rename(�̸��</w:t>
      </w:r>
      <w:r>
        <w:rPr>
          <w:rtl w:val="true"/>
        </w:rPr>
        <w:t>ٲ</w:t>
      </w:r>
      <w:r>
        <w:rPr/>
        <w:t>� ����</w:t>
      </w:r>
      <w:r>
        <w:rPr/>
        <w:t>), Newer(��ο�͸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�� �� �</w:t>
      </w:r>
      <w:r>
        <w:rPr>
          <w:rtl w:val="true"/>
        </w:rPr>
        <w:t>޴</w:t>
      </w:r>
      <w:r>
        <w:rPr/>
        <w:t>��� �</w:t>
      </w:r>
      <w:r>
        <w:rPr/>
        <w:t>Ʒ��ʿ��� �����ϰ� ��������� ��¥, �ð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</w:t>
      </w:r>
      <w:r>
        <w:rPr/>
        <w:t>ũ��, ���</w:t>
      </w:r>
      <w:r>
        <w:rPr/>
        <w:t xml:space="preserve">丮���� ���� </w:t>
      </w:r>
      <w:r>
        <w:rPr/>
        <w:t>ǥ�õǴµ�, ��¥/�ð�/ũ�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��� ������ ���̸� ��� ����� </w:t>
      </w:r>
      <w:r>
        <w:rPr/>
        <w:t>ǥ�õǰ� �Ѱ���� �</w:t>
      </w:r>
      <w:r>
        <w:rPr>
          <w:rtl w:val="true"/>
        </w:rPr>
        <w:t>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�� �</w:t>
      </w:r>
      <w:r>
        <w:rPr/>
        <w:t>ִ</w:t>
      </w:r>
      <w:r>
        <w:rPr>
          <w:rtl w:val="true"/>
        </w:rPr>
        <w:t>ٸ</w:t>
      </w:r>
      <w:r>
        <w:rPr/>
        <w:t>� ������</w:t>
      </w:r>
      <w:r>
        <w:rPr/>
        <w:t>Ͽ� ���� �</w:t>
      </w:r>
      <w:r>
        <w:rPr>
          <w:rtl w:val="true"/>
        </w:rPr>
        <w:t>׸</w:t>
      </w:r>
      <w:r>
        <w:rPr/>
        <w:t>��� ����</w:t>
      </w:r>
      <w:r>
        <w:rPr/>
        <w:t>Ǿ� ǥ�õ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</w:t>
      </w:r>
      <w:r>
        <w:rPr/>
        <w:t>'OverWrite'�� �̹� ����ϴ� ����� �����ϰ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</w:t>
      </w:r>
      <w:r>
        <w:rPr/>
        <w:t>'All'�       ���� 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</w:t>
      </w:r>
      <w:r>
        <w:rPr/>
        <w:t>'Skip_All'�  �̹� ����ϴ� ����� ��� 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</w:t>
      </w:r>
      <w:r>
        <w:rPr/>
        <w:t>'Skip'�      ������ �ϳ��� �������� �ʰ� 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</w:t>
      </w:r>
      <w:r>
        <w:rPr/>
        <w:t>'Rename'�    �̸�� �</w:t>
      </w:r>
      <w:r>
        <w:rPr>
          <w:rtl w:val="true"/>
        </w:rPr>
        <w:t>ٲ</w:t>
      </w:r>
      <w:r>
        <w:rPr/>
        <w:t>㼭 �����</w:t>
      </w:r>
      <w:r>
        <w:rPr/>
        <w:t>Ѵ�. �</w:t>
      </w:r>
      <w:r>
        <w:rPr>
          <w:rtl w:val="true"/>
        </w:rPr>
        <w:t>ٲٷ</w:t>
      </w:r>
      <w:r>
        <w:rPr/>
        <w:t>�� �̸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����� ���� �</w:t>
      </w:r>
      <w:r>
        <w:rPr>
          <w:rtl w:val="true"/>
        </w:rPr>
        <w:t>ٽ</w:t>
      </w:r>
      <w:r>
        <w:rPr/>
        <w:t>� ���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</w:t>
      </w:r>
      <w:r>
        <w:rPr/>
        <w:t>'Newer'�� �����</w:t>
      </w:r>
      <w:r>
        <w:rPr/>
        <w:t>丮</w:t>
      </w:r>
      <w:r>
        <w:rPr/>
        <w:t>(Target)�� ���ϰ� �ð�� 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��</w:t>
      </w:r>
      <w:r>
        <w:rPr/>
        <w:t>ο� ������ ��</w:t>
      </w:r>
      <w:r>
        <w:rPr/>
        <w:t>쳪</w:t>
      </w:r>
      <w:r>
        <w:rPr/>
        <w:t>, ������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���� ���</w:t>
      </w:r>
      <w:r>
        <w:rPr/>
        <w:t>縦 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��� �����</w:t>
      </w:r>
      <w:r>
        <w:rPr/>
        <w:t>Ҷ� ����Ǵ� ��ũ(Target)�� �</w:t>
      </w:r>
      <w:r>
        <w:rPr/>
        <w:t>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�� ���� ���</w:t>
      </w:r>
      <w:r>
        <w:rPr/>
        <w:t>縦 �����</w:t>
      </w:r>
      <w:r>
        <w:rPr/>
        <w:t>ϱ� �� �����</w:t>
      </w:r>
      <w:r>
        <w:rPr>
          <w:rtl w:val="true"/>
        </w:rPr>
        <w:t>޼</w:t>
      </w:r>
      <w:r>
        <w:rPr/>
        <w:t>��� �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</w:t>
      </w:r>
      <w:r>
        <w:rPr/>
        <w:t>'Not enough free space for COPY. continu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̰�� ������ ���</w:t>
      </w:r>
      <w:r>
        <w:rPr/>
        <w:t>ϵ���  �ѹ� ����ɼ� ���� ����</w:t>
      </w:r>
      <w:r>
        <w:rPr>
          <w:rtl w:val="true"/>
        </w:rPr>
        <w:t>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 �</w:t>
      </w:r>
      <w:r>
        <w:rPr/>
        <w:t>˷��</w:t>
      </w:r>
      <w:r>
        <w:rPr>
          <w:rtl w:val="true"/>
        </w:rPr>
        <w:t>ش</w:t>
      </w:r>
      <w:r>
        <w:rPr/>
        <w:t>�</w:t>
      </w:r>
      <w:r>
        <w:rPr/>
        <w:t>. ���� ��� ����(Yes)�ϸ� �</w:t>
      </w:r>
      <w:r>
        <w:rPr/>
        <w:t>뷮�� �</w:t>
      </w:r>
      <w:r>
        <w:rPr/>
        <w:t>Ǵ°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������ ��</w:t>
      </w:r>
      <w:r>
        <w:rPr/>
        <w:t>ũ�� �</w:t>
      </w:r>
      <w:r>
        <w:rPr>
          <w:rtl w:val="true"/>
        </w:rPr>
        <w:t>ٲܼ� �ֵ��� � �޼��� �ٽ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</w:t>
      </w:r>
      <w:r>
        <w:rPr/>
        <w:t>ȴ�. ��ũ�� �</w:t>
      </w:r>
      <w:r>
        <w:rPr>
          <w:rtl w:val="true"/>
        </w:rPr>
        <w:t>ٲ</w:t>
      </w:r>
      <w:r>
        <w:rPr/>
        <w:t xml:space="preserve">���� </w:t>
      </w:r>
      <w:r>
        <w:rPr/>
        <w:t>Yes�� �����ϸ� �ȴ�.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���� �������� ��</w:t>
      </w:r>
      <w:r>
        <w:rPr/>
        <w:t>ũ�� ������ ������ 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</w:t>
      </w:r>
      <w:r>
        <w:rPr/>
        <w:t>EscŰ�� �</w:t>
      </w:r>
      <w:r>
        <w:rPr>
          <w:rtl w:val="true"/>
        </w:rPr>
        <w:t>۾</w:t>
      </w:r>
      <w:r>
        <w:rPr/>
        <w:t>�� ����</w:t>
      </w:r>
      <w:r>
        <w:rPr/>
        <w:t>ϰų� ������ ������ �</w:t>
      </w:r>
      <w:r>
        <w:rPr>
          <w:rtl w:val="true"/>
        </w:rPr>
        <w:t>߻</w:t>
      </w:r>
      <w:r>
        <w:rPr/>
        <w:t>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�</w:t>
      </w:r>
      <w:r>
        <w:rPr/>
        <w:t>簡 ���� ���</w:t>
      </w:r>
      <w:r>
        <w:rPr/>
        <w:t>ϸ� ����ǥ�ð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��� ����</w:t>
      </w:r>
      <w:r>
        <w:rPr/>
        <w:t>/�̵��Ҷ� 4dos/ndos�� �</w:t>
      </w:r>
      <w:r>
        <w:rPr/>
        <w:t>ּ��� �</w:t>
      </w:r>
      <w:r>
        <w:rPr/>
        <w:t>Բ� ó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</w:t>
      </w:r>
      <w:r>
        <w:rPr/>
        <w:t>&lt; ���</w:t>
      </w:r>
      <w:r>
        <w:rPr/>
        <w:t>콺�</w:t>
      </w:r>
      <w:r>
        <w:rPr/>
        <w:t>δ� ȭ���ϴ� ���¶����� ����ũ��κ� Ŭ��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̵���  </w:t>
      </w:r>
      <w:r>
        <w:rPr/>
        <w:t>Alt-M  - ����� �̵���Ų��. ��� ������.   ��� ����̺</w:t>
      </w:r>
      <w:r>
        <w:rPr/>
        <w:t>곻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���̵�� �</w:t>
      </w:r>
      <w:r>
        <w:rPr/>
        <w:t>ſ� ��� ó���ȴ�.  ������� �����ϴ°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̸���  </w:t>
      </w:r>
      <w:r>
        <w:rPr/>
        <w:t>Alt-R  - �����̳� ���</w:t>
      </w:r>
      <w:r>
        <w:rPr/>
        <w:t>丮�� �̸�� �</w:t>
      </w:r>
      <w:r>
        <w:rPr>
          <w:rtl w:val="true"/>
        </w:rPr>
        <w:t>ٲ</w:t>
      </w:r>
      <w:r>
        <w:rPr/>
        <w:t>۴</w:t>
      </w:r>
      <w:r>
        <w:rPr/>
        <w:t>�</w:t>
      </w:r>
      <w:r>
        <w:rPr/>
        <w:t>. ������ Ư���� �</w:t>
      </w:r>
      <w:r>
        <w:rPr/>
        <w:t>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�</w:t>
      </w:r>
      <w:r>
        <w:rPr/>
        <w:t>Ǵ� ���� �̸���δ� �</w:t>
      </w:r>
      <w:r>
        <w:rPr>
          <w:rtl w:val="true"/>
        </w:rPr>
        <w:t>ٲܼ</w:t>
      </w:r>
      <w:r>
        <w:rPr/>
        <w:t>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����</w:t>
      </w:r>
      <w:r>
        <w:rPr/>
        <w:t>COM1,  COM2,  COM3,  COM4,  NUL,  PRN,  LPT1,  LPT2,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����</w:t>
      </w:r>
      <w:r>
        <w:rPr/>
        <w:t>CON,   AUX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������ ����� ������ �� ���</w:t>
      </w:r>
      <w:r>
        <w:rPr/>
        <w:t>ϵ� ī�</w:t>
      </w:r>
      <w:r>
        <w:rPr/>
        <w:t>带 ����</w:t>
      </w:r>
      <w:r>
        <w:rPr/>
        <w:t>Ͽ� �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</w:t>
      </w:r>
      <w:r>
        <w:rPr>
          <w:rtl w:val="true"/>
        </w:rPr>
        <w:t>ٲ</w:t>
      </w:r>
      <w:r>
        <w:rPr/>
        <w:t>� �� �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 </w:t>
      </w:r>
      <w:r>
        <w:rPr/>
        <w:t>Alt-D  - �����̳� ���</w:t>
      </w:r>
      <w:r>
        <w:rPr/>
        <w:t>丮�� ����</w:t>
      </w:r>
      <w:r>
        <w:rPr/>
        <w:t>. �</w:t>
      </w:r>
      <w:r>
        <w:rPr>
          <w:rtl w:val="true"/>
        </w:rPr>
        <w:t>߿</w:t>
      </w:r>
      <w:r>
        <w:rPr/>
        <w:t>��� �����</w:t>
      </w:r>
      <w:r>
        <w:rPr/>
        <w:t>͸� ����� �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</w:t>
      </w:r>
      <w:r>
        <w:rPr/>
        <w:t>(DelŰ)  �� ����</w:t>
      </w:r>
      <w:r>
        <w:rPr>
          <w:rtl w:val="true"/>
        </w:rPr>
        <w:t>ؼ� ����ؾ</w:t>
      </w:r>
      <w:r>
        <w:rPr/>
        <w:t>� �</w:t>
      </w:r>
      <w:r>
        <w:rPr/>
        <w:t>Ѵ�. �б����, �������, �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</w:t>
      </w:r>
      <w:r>
        <w:rPr/>
        <w:t>Ӽ�� ���� ����� ��</w:t>
      </w:r>
      <w:r>
        <w:rPr>
          <w:rtl w:val="true"/>
        </w:rPr>
        <w:t>ﶧ�� ��� ����� �ٽ</w:t>
      </w:r>
      <w:r>
        <w:rPr/>
        <w:t>� ���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�</w:t>
      </w:r>
      <w:r>
        <w:rPr/>
        <w:t>丮�� ������� ������� �</w:t>
      </w:r>
      <w:r>
        <w:rPr>
          <w:rtl w:val="true"/>
        </w:rPr>
        <w:t>ٽ</w:t>
      </w:r>
      <w:r>
        <w:rPr/>
        <w:t>� ��� �� ����</w:t>
      </w:r>
      <w:r>
        <w:rPr/>
        <w:t>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</w:t>
      </w:r>
      <w:r>
        <w:rPr/>
        <w:t>Ʈ���</w:t>
      </w:r>
      <w:r>
        <w:rPr/>
        <w:t>丮�� ����̺���</w:t>
      </w:r>
      <w:r>
        <w:rPr/>
        <w:t>ü�� ������ ��� ����Ǵ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</w:t>
      </w:r>
      <w:r>
        <w:rPr>
          <w:rtl w:val="true"/>
        </w:rPr>
        <w:t>ؼ� ����ؾ</w:t>
      </w:r>
      <w:r>
        <w:rPr/>
        <w:t>� �</w:t>
      </w:r>
      <w:r>
        <w:rPr/>
        <w:t>Ѵ�. ��Ʈ���</w:t>
      </w:r>
      <w:r>
        <w:rPr/>
        <w:t>丮�� ����� �</w:t>
      </w:r>
      <w:r>
        <w:rPr/>
        <w:t>ϸ� �� 3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�� ���� </w:t>
      </w:r>
      <w:r>
        <w:rPr/>
        <w:t>Ȯ��� �ϰ� �ȴ�. (����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⡷  Alt-V  - ����� ����.   ȯ�</w:t>
      </w:r>
      <w:r>
        <w:rPr/>
        <w:t>漳� ��</w:t>
      </w:r>
      <w:r>
        <w:rPr/>
        <w:t>α</w:t>
      </w:r>
      <w:r>
        <w:rPr>
          <w:rtl w:val="true"/>
        </w:rPr>
        <w:t>׷</w:t>
      </w:r>
      <w:r>
        <w:rPr/>
        <w:t>�</w:t>
      </w:r>
      <w:r>
        <w:rPr/>
        <w:t>(MSET.EXE)���� ���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</w:t>
      </w:r>
      <w:r>
        <w:rPr/>
        <w:t>α</w:t>
      </w:r>
      <w:r>
        <w:rPr>
          <w:rtl w:val="true"/>
        </w:rPr>
        <w:t>׷</w:t>
      </w:r>
      <w:r>
        <w:rPr/>
        <w:t>�� ����� �� �� �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μ⡷  Alt-P  - �</w:t>
      </w:r>
      <w:r>
        <w:rPr>
          <w:rtl w:val="true"/>
        </w:rPr>
        <w:t>ؽ</w:t>
      </w:r>
      <w:r>
        <w:rPr/>
        <w:t>�</w:t>
      </w:r>
      <w:r>
        <w:rPr/>
        <w:t>Ʈ ����� ���Ʈ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ã�⡷  Alt-I  - ����� ã�´�. ȯ�</w:t>
      </w:r>
      <w:r>
        <w:rPr/>
        <w:t>漳� ��</w:t>
      </w:r>
      <w:r>
        <w:rPr/>
        <w:t>α</w:t>
      </w:r>
      <w:r>
        <w:rPr>
          <w:rtl w:val="true"/>
        </w:rPr>
        <w:t>׷</w:t>
      </w:r>
      <w:r>
        <w:rPr/>
        <w:t>�</w:t>
      </w:r>
      <w:r>
        <w:rPr/>
        <w:t>(MSET.EXE)���� ����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</w:t>
      </w:r>
      <w:r>
        <w:rPr/>
        <w:t>α</w:t>
      </w:r>
      <w:r>
        <w:rPr>
          <w:rtl w:val="true"/>
        </w:rPr>
        <w:t>׷</w:t>
      </w:r>
      <w:r>
        <w:rPr/>
        <w:t>�� ����� �� �� �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ּ���  </w:t>
      </w:r>
      <w:r>
        <w:rPr/>
        <w:t>@Enter - �</w:t>
      </w:r>
      <w:r>
        <w:rPr/>
        <w:t>ּ�� �</w:t>
      </w:r>
      <w:r>
        <w:rPr/>
        <w:t>Է��Ѵ�.  (Ctrl-Alt-Enter�</w:t>
      </w:r>
      <w:r>
        <w:rPr>
          <w:rtl w:val="true"/>
        </w:rPr>
        <w:t>ۼ</w:t>
      </w:r>
      <w:r>
        <w:rPr/>
        <w:t>赵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Ӽ���  Ctrl-Z - ������ �Ӽ�� �</w:t>
      </w:r>
      <w:r>
        <w:rPr>
          <w:rtl w:val="true"/>
        </w:rPr>
        <w:t>ٲ</w:t>
      </w:r>
      <w:r>
        <w:rPr/>
        <w:t>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���� </w:t>
      </w:r>
      <w:r>
        <w:rPr/>
        <w:t>AŰ   - Archive  ON/OFF (����)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��   </w:t>
      </w:r>
      <w:r>
        <w:rPr/>
        <w:t>RŰ   - ReadOnly ON/OFF (�б����)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��   </w:t>
      </w:r>
      <w:r>
        <w:rPr/>
        <w:t>HŰ   - Hidden   ON/OFF (���)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��   </w:t>
      </w:r>
      <w:r>
        <w:rPr/>
        <w:t>SŰ   - System   ON/OFF (�ý���)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��   ����  </w:t>
      </w:r>
      <w:r>
        <w:rPr/>
        <w:t>- ���������� �Ӽ�� ����Ѵ�.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���� </w:t>
      </w:r>
      <w:r>
        <w:rPr/>
        <w:t>EndŰ - �������� ��������� �Ӽ�� ����Ѵ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&lt; ���</w:t>
      </w:r>
      <w:r>
        <w:rPr/>
        <w:t>콺�</w:t>
      </w:r>
      <w:r>
        <w:rPr/>
        <w:t>δ� ȭ���ϴ��� ���¶��� �Ӽ�ǥ�úκ� Ŭ��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ũ   : Ctrl-P - �ϵ��ũ�� ��ŷ��Ų��. ����� ��ŷ���� �ϵ��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</w:t>
      </w:r>
      <w:r>
        <w:rPr>
          <w:rtl w:val="true"/>
        </w:rPr>
        <w:t>־</w:t>
      </w:r>
      <w:r>
        <w:rPr/>
        <w:t> ��� ��</w:t>
      </w:r>
      <w:r>
        <w:rPr/>
        <w:t>ŷ�����</w:t>
      </w:r>
      <w:r>
        <w:rPr>
          <w:rtl w:val="true"/>
        </w:rPr>
        <w:t>ش</w:t>
      </w:r>
      <w:r>
        <w:rPr/>
        <w:t>�</w:t>
      </w:r>
      <w:r>
        <w:rPr/>
        <w:t>.  ��ŷ��α</w:t>
      </w:r>
      <w:r>
        <w:rPr>
          <w:rtl w:val="true"/>
        </w:rPr>
        <w:t>׷</w:t>
      </w: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 �� 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V - ������ �</w:t>
      </w:r>
      <w:r>
        <w:rPr>
          <w:rtl w:val="true"/>
        </w:rPr>
        <w:t>ٲ</w:t>
      </w:r>
      <w:r>
        <w:rPr/>
        <w:t>۴</w:t>
      </w:r>
      <w:r>
        <w:rPr/>
        <w:t>�</w:t>
      </w:r>
      <w:r>
        <w:rPr/>
        <w:t>. ���</w:t>
      </w:r>
      <w:r>
        <w:rPr/>
        <w:t>콺�</w:t>
      </w:r>
      <w:r>
        <w:rPr/>
        <w:t>δ� �����ǥ�úκ� 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C - ��ũ�� �����Ѵ�. (��α</w:t>
      </w:r>
      <w:r>
        <w:rPr>
          <w:rtl w:val="true"/>
        </w:rPr>
        <w:t>׷</w:t>
      </w:r>
      <w:r>
        <w:rPr/>
        <w:t>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F - ��ũ�� ����Ѵ�. (��α</w:t>
      </w:r>
      <w:r>
        <w:rPr>
          <w:rtl w:val="true"/>
        </w:rPr>
        <w:t>׷</w:t>
      </w:r>
      <w:r>
        <w:rPr/>
        <w:t>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Q - Win95�� �����ϸ�� �</w:t>
      </w:r>
      <w:r>
        <w:rPr/>
        <w:t>ּ���� �</w:t>
      </w:r>
      <w:r>
        <w:rPr>
          <w:rtl w:val="true"/>
        </w:rPr>
        <w:t>ٲپ� �ش</w:t>
      </w:r>
      <w:r>
        <w:rPr/>
        <w:t>�</w:t>
      </w:r>
      <w:r>
        <w:rPr/>
        <w:t>. �̵����ü(�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ǵ�)�� CD�� ����̺</w:t>
      </w:r>
      <w:r>
        <w:rPr/>
        <w:t>꿡���� �</w:t>
      </w:r>
      <w:r>
        <w:rPr/>
        <w:t>ּ�� ��</w:t>
      </w:r>
      <w:r>
        <w:rPr/>
        <w:t>ũ�� ����� �ξ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 ����� ��� ���</w:t>
      </w:r>
      <w:r>
        <w:rPr/>
        <w:t>. ȭ�����θ� �� 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Ʒ� Win95�κ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û��� : Alt-L  - ���ϸ�� ��/�ҹ��</w:t>
      </w:r>
      <w:r>
        <w:rPr>
          <w:rtl w:val="true"/>
        </w:rPr>
        <w:t>ڷ</w:t>
      </w:r>
      <w:r>
        <w:rPr/>
        <w:t>� �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</w:t>
      </w:r>
      <w:r>
        <w:rPr/>
        <w:t>ɼ�� 'a'�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A  - ������ϵ� �Բ� �������/������ �����Ѵ�.    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Ӽ�� ��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</w:t>
      </w:r>
      <w:r>
        <w:rPr/>
        <w:t>ɼ�� 'a'�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Z  - ��� ����� ���ϸ���Ʈ�� ��������/������ �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ũ�</w:t>
      </w:r>
      <w:r>
        <w:rPr/>
        <w:t xml:space="preserve">뷮 ���� </w:t>
      </w:r>
      <w:r>
        <w:rPr/>
        <w:t>'H'�� ǥ�õȴ�. ����� �ɼ�� 'h'�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F  - ���Ͻ���� �</w:t>
      </w:r>
      <w:r>
        <w:rPr>
          <w:rtl w:val="true"/>
        </w:rPr>
        <w:t>ٲ</w:t>
      </w:r>
      <w:r>
        <w:rPr/>
        <w:t>۴</w:t>
      </w:r>
      <w:r>
        <w:rPr/>
        <w:t>�</w:t>
      </w:r>
      <w:r>
        <w:rPr/>
        <w:t>. ('����'�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θ�� �Է��ϸ� ���</w:t>
      </w:r>
      <w:r>
        <w:rPr/>
        <w:t>丮�� �</w:t>
      </w:r>
      <w:r>
        <w:rPr>
          <w:rtl w:val="true"/>
        </w:rPr>
        <w:t>ٲܼ</w:t>
      </w:r>
      <w:r>
        <w:rPr/>
        <w:t>� �����</w:t>
      </w:r>
      <w:r>
        <w:rPr/>
        <w:t>,  ȭ�</w:t>
      </w:r>
      <w:r>
        <w:rPr/>
        <w:t>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ǥ���� ����� ����� 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</w:t>
      </w:r>
      <w:r>
        <w:rPr/>
        <w:t>ϸ�� ����</w:t>
      </w:r>
      <w:r>
        <w:rPr>
          <w:rtl w:val="true"/>
        </w:rPr>
        <w:t>ص</w:t>
      </w:r>
      <w:r>
        <w:rPr/>
        <w:t>� �</w:t>
      </w:r>
      <w:r>
        <w:rPr/>
        <w:t>ȴ�.(�</w:t>
      </w:r>
      <w:r>
        <w:rPr/>
        <w:t xml:space="preserve">ִ� </w:t>
      </w:r>
      <w:r>
        <w:rPr/>
        <w:t>15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>"*.doc"  &lt;- ������</w:t>
      </w:r>
      <w:r>
        <w:rPr/>
        <w:t xml:space="preserve">丮�� </w:t>
      </w:r>
      <w:r>
        <w:rPr/>
        <w:t>*.doc���ϸ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"c:\"    &lt;- C:\�� ���</w:t>
      </w:r>
      <w:r>
        <w:rPr/>
        <w:t>丮 �̵���</w:t>
      </w:r>
      <w:r>
        <w:rPr/>
        <w:t>.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"a"      &lt;- ������</w:t>
      </w:r>
      <w:r>
        <w:rPr/>
        <w:t xml:space="preserve">丮�� </w:t>
      </w:r>
      <w:r>
        <w:rPr/>
        <w:t>a*.*���ϸ� ������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"a."     &lt;- ������</w:t>
      </w:r>
      <w:r>
        <w:rPr/>
        <w:t xml:space="preserve">丮�� </w:t>
      </w:r>
      <w:r>
        <w:rPr/>
        <w:t>a.���ϸ� ������.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>"*.doc;*.txt;*.gif" = ".doc;.txt;.gif"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 ���</w:t>
      </w:r>
      <w:r>
        <w:rPr/>
        <w:t>콺�</w:t>
      </w:r>
      <w:r>
        <w:rPr/>
        <w:t>δ� ȭ������ "Path c:\xxxx\*.*"�κ� Ŭ��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G  - �������ϸ� �����</w:t>
      </w:r>
      <w:r>
        <w:rPr>
          <w:rtl w:val="true"/>
        </w:rPr>
        <w:t>ش</w:t>
      </w:r>
      <w:r>
        <w:rPr/>
        <w:t>�</w:t>
      </w:r>
      <w:r>
        <w:rPr/>
        <w:t>. ����� �ɼ�� 'd'�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E - EGA/VGA�� 28, 43/50���� ���� ��ȯ�ȴ�. (EGA/VGA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</w:t>
      </w:r>
      <w:r>
        <w:rPr/>
        <w:t>ɼ�� 'V'(28����)�� 'v'(43/50����)�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=  - ����ȭ���� ���ϸ���Ʈȭ���� ũ�⸦ �</w:t>
      </w:r>
      <w:r>
        <w:rPr>
          <w:rtl w:val="true"/>
        </w:rPr>
        <w:t>ڵ</w:t>
      </w:r>
      <w:r>
        <w:rPr/>
        <w:t>���</w:t>
      </w:r>
      <w:r>
        <w:rPr/>
        <w:t>/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</w:t>
      </w:r>
      <w:r>
        <w:rPr/>
        <w:t>ɼ�� '='�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\  - ����ȭ���� ���ϸ���Ʈ�� ���α��м�� ǥ��/��� 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) ����� �ɼ�� ���������Ʈ�󿡼�   M3�� �����Ҷ� ����ϴ� �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ִ� ��� ���</w:t>
      </w:r>
      <w:r>
        <w:rPr/>
        <w:t>ϴ� ���̸�, ���û����� ���� ������ '���û���'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</w:t>
      </w:r>
      <w:r>
        <w:rPr/>
        <w:t>ϱ� �</w:t>
      </w:r>
      <w:r>
        <w:rPr>
          <w:rtl w:val="true"/>
        </w:rPr>
        <w:t>ٶ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Ÿ     : Alt-W     - �</w:t>
      </w:r>
      <w:r>
        <w:rPr>
          <w:rtl w:val="true"/>
        </w:rPr>
        <w:t>۾</w:t>
      </w:r>
      <w:r>
        <w:rPr/>
        <w:t>���</w:t>
      </w:r>
      <w:r>
        <w:rPr/>
        <w:t>丮�� ����</w:t>
      </w:r>
      <w:r>
        <w:rPr/>
        <w:t>ϰų� ������</w:t>
      </w:r>
      <w:r>
        <w:rPr/>
        <w:t>丮�� �</w:t>
      </w:r>
      <w:r>
        <w:rPr/>
        <w:t>¹</w:t>
      </w:r>
      <w:r>
        <w:rPr>
          <w:rtl w:val="true"/>
        </w:rPr>
        <w:t>ٲ</w:t>
      </w:r>
      <w:r>
        <w:rPr/>
        <w:t>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W    - �</w:t>
      </w:r>
      <w:r>
        <w:rPr>
          <w:rtl w:val="true"/>
        </w:rPr>
        <w:t>۾</w:t>
      </w:r>
      <w:r>
        <w:rPr/>
        <w:t>���</w:t>
      </w:r>
      <w:r>
        <w:rPr/>
        <w:t>丮�� �</w:t>
      </w:r>
      <w:r>
        <w:rPr>
          <w:rtl w:val="true"/>
        </w:rPr>
        <w:t>ݴ</w:t>
      </w:r>
      <w:r>
        <w:rPr/>
        <w:t>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Enter - �</w:t>
      </w:r>
      <w:r>
        <w:rPr/>
        <w:t>ּ�� �</w:t>
      </w:r>
      <w:r>
        <w:rPr/>
        <w:t>Է�/���/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S    - ȭ�</w:t>
      </w:r>
      <w:r>
        <w:rPr/>
        <w:t>麸</w:t>
      </w:r>
      <w:r>
        <w:rPr/>
        <w:t>ȣ���� ������ŵ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BS   - ���� ���</w:t>
      </w:r>
      <w:r>
        <w:rPr/>
        <w:t>丮�� ����</w:t>
      </w:r>
      <w:r>
        <w:rPr/>
        <w:t>. �� ���� MCD�� ����ȭ�</w:t>
      </w:r>
      <w:r>
        <w:rPr/>
        <w:t>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������ ���</w:t>
      </w:r>
      <w:r>
        <w:rPr/>
        <w:t>丮�� �</w:t>
      </w:r>
      <w:r>
        <w:rPr>
          <w:rtl w:val="true"/>
        </w:rPr>
        <w:t>ٲ���  �ٷ</w:t>
      </w:r>
      <w:r>
        <w:rPr/>
        <w:t>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���</w:t>
      </w:r>
      <w:r>
        <w:rPr/>
        <w:t>ư��� ��� ��</w:t>
      </w:r>
      <w:r>
        <w:rPr/>
        <w:t>쳪 ����� ����</w:t>
      </w:r>
      <w:r>
        <w:rPr/>
        <w:t>/�̵�/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丮�� �� ���� �뵵�� �����</w:t>
      </w:r>
      <w:r>
        <w:rPr/>
        <w:t>ϴ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Ŀ��� ��κ��� ����</w:t>
      </w:r>
      <w:r>
        <w:rPr>
          <w:rtl w:val="true"/>
        </w:rPr>
        <w:t>ڰ</w:t>
      </w:r>
      <w:r>
        <w:rPr/>
        <w:t>� ���� �</w:t>
      </w:r>
      <w:r>
        <w:rPr/>
        <w:t>Ǿ���� Ȯ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̶� ��</w:t>
      </w:r>
      <w:r>
        <w:rPr/>
        <w:t>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) �</w:t>
      </w:r>
      <w:r>
        <w:rPr>
          <w:rtl w:val="true"/>
        </w:rPr>
        <w:t>۾</w:t>
      </w:r>
      <w:r>
        <w:rPr/>
        <w:t>���</w:t>
      </w:r>
      <w:r>
        <w:rPr/>
        <w:t>丮 ���� ������ ���� �</w:t>
      </w:r>
      <w:r>
        <w:rPr/>
        <w:t>ִ� ����� �</w:t>
      </w:r>
      <w:r>
        <w:rPr/>
        <w:t>ϳ��� ���</w:t>
      </w:r>
      <w:r>
        <w:rPr/>
        <w:t>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ű�ų�  �ϳ��� ���</w:t>
      </w:r>
      <w:r>
        <w:rPr/>
        <w:t>丮���� ��� �</w:t>
      </w:r>
      <w:r>
        <w:rPr>
          <w:rtl w:val="true"/>
        </w:rPr>
        <w:t>۾�� �ؾ</w:t>
      </w:r>
      <w:r>
        <w:rPr/>
        <w:t>��� ��� ����</w:t>
      </w:r>
      <w:r>
        <w:rPr/>
        <w:t>ϸ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ϴ�. ����/�̵����� ����</w:t>
      </w:r>
      <w:r>
        <w:rPr>
          <w:rtl w:val="true"/>
        </w:rPr>
        <w:t>۾�� �۾</w:t>
      </w:r>
      <w:r>
        <w:rPr/>
        <w:t>���</w:t>
      </w:r>
      <w:r>
        <w:rPr/>
        <w:t>丮�� �</w:t>
      </w:r>
      <w:r>
        <w:rPr>
          <w:rtl w:val="true"/>
        </w:rPr>
        <w:t>ڵ</w:t>
      </w:r>
      <w:r>
        <w:rPr/>
        <w:t>���� 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. �</w:t>
      </w:r>
      <w:r>
        <w:rPr>
          <w:rtl w:val="true"/>
        </w:rPr>
        <w:t>۾</w:t>
      </w:r>
      <w:r>
        <w:rPr/>
        <w:t>���</w:t>
      </w:r>
      <w:r>
        <w:rPr/>
        <w:t>丮�� ����</w:t>
      </w:r>
      <w:r>
        <w:rPr/>
        <w:t>ϰ� �Ǹ� ����ȭ���� �����</w:t>
      </w:r>
      <w:r>
        <w:rPr/>
        <w:t xml:space="preserve">ܿ� </w:t>
      </w:r>
      <w:r>
        <w:rPr/>
        <w:t>Work ..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� ����� �</w:t>
      </w:r>
      <w:r>
        <w:rPr>
          <w:rtl w:val="true"/>
        </w:rPr>
        <w:t>۾</w:t>
      </w:r>
      <w:r>
        <w:rPr/>
        <w:t>���</w:t>
      </w:r>
      <w:r>
        <w:rPr/>
        <w:t xml:space="preserve">丮�� </w:t>
      </w:r>
      <w:r>
        <w:rPr/>
        <w:t>ǥ�õȴ�. �̶� &lt;Alt-W&gt;Ű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</w:t>
      </w:r>
      <w:r>
        <w:rPr/>
        <w:t>丮�� �</w:t>
      </w:r>
      <w:r>
        <w:rPr>
          <w:rtl w:val="true"/>
        </w:rPr>
        <w:t>۾</w:t>
      </w:r>
      <w:r>
        <w:rPr/>
        <w:t>���</w:t>
      </w:r>
      <w:r>
        <w:rPr/>
        <w:t>丮�� �</w:t>
      </w:r>
      <w:r>
        <w:rPr/>
        <w:t>¹</w:t>
      </w:r>
      <w:r>
        <w:rPr>
          <w:rtl w:val="true"/>
        </w:rPr>
        <w:t>ٲ� �� �ִ�</w:t>
      </w:r>
      <w:r>
        <w:rPr>
          <w:rtl w:val="true"/>
        </w:rPr>
        <w:t>.  �</w:t>
      </w:r>
      <w:r>
        <w:rPr>
          <w:rtl w:val="true"/>
        </w:rPr>
        <w:t>۾</w:t>
      </w:r>
      <w:r>
        <w:rPr/>
        <w:t>���</w:t>
      </w:r>
      <w:r>
        <w:rPr/>
        <w:t>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 </w:t>
      </w:r>
      <w:r>
        <w:rPr/>
        <w:t>&lt;Ctrl-W&gt;Ű�� �����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丮 ���</w:t>
      </w:r>
      <w:r>
        <w:rPr/>
        <w:t>(M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ȭ�</w:t>
      </w:r>
      <w:r>
        <w:rPr/>
        <w:t xml:space="preserve">鿡�� </w:t>
      </w:r>
      <w:r>
        <w:rPr/>
        <w:t>&lt;F10&gt;Ű�� ������ �</w:t>
      </w:r>
      <w:r>
        <w:rPr/>
        <w:t>۵��</w:t>
      </w:r>
      <w:r>
        <w:rPr/>
        <w:t>ȴ�. ( MdirIII Change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丮����� �</w:t>
      </w:r>
      <w:r>
        <w:rPr/>
        <w:t>˾ƺ��� ���� �������� �����</w:t>
      </w:r>
      <w:r>
        <w:rPr/>
        <w:t>ָ�</w:t>
      </w:r>
      <w:r>
        <w:rPr/>
        <w:t>, ���� ��� ���ϴ� ���</w:t>
      </w:r>
      <w:r>
        <w:rPr/>
        <w:t>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̵��</w:t>
      </w:r>
      <w:r>
        <w:rPr/>
        <w:t>ϰų� �</w:t>
      </w:r>
      <w:r>
        <w:rPr>
          <w:rtl w:val="true"/>
        </w:rPr>
        <w:t>۾</w:t>
      </w:r>
      <w:r>
        <w:rPr/>
        <w:t>��� ���</w:t>
      </w:r>
      <w:r>
        <w:rPr/>
        <w:t>丮�� �����</w:t>
      </w:r>
      <w:r>
        <w:rPr/>
        <w:t>Ҷ��� ��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�о���� Ʈ������� ���Ϸ� ������ �ξ� ����� ���� �� ��� MCD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Ÿ���� �ǰ�, ���</w:t>
      </w:r>
      <w:r>
        <w:rPr/>
        <w:t>丮 ����� ����� �</w:t>
      </w:r>
      <w:r>
        <w:rPr>
          <w:rtl w:val="true"/>
        </w:rPr>
        <w:t>ٸ</w:t>
      </w:r>
      <w:r>
        <w:rPr/>
        <w:t>��� ��</w:t>
      </w:r>
      <w:r>
        <w:rPr/>
        <w:t>뵵�� ��</w:t>
      </w:r>
      <w:r>
        <w:rPr/>
        <w:t>˻�� �ϰ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>
          <w:rtl w:val="true"/>
        </w:rPr>
        <w:t>ڵ</w:t>
      </w:r>
      <w:r>
        <w:rPr/>
        <w:t>� ��</w:t>
      </w:r>
      <w:r>
        <w:rPr/>
        <w:t>˻����  ���� ���</w:t>
      </w:r>
      <w:r>
        <w:rPr/>
        <w:t xml:space="preserve">丮�� </w:t>
      </w:r>
      <w:r>
        <w:rPr/>
        <w:t>Ʈ����� ���Ͽ� ���ԵǾ� 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>
          <w:rtl w:val="true"/>
        </w:rPr>
        <w:t>ڵ</w:t>
      </w:r>
      <w:r>
        <w:rPr/>
        <w:t>���� ���</w:t>
      </w:r>
      <w:r>
        <w:rPr/>
        <w:t>Ѵ�.  ��� Ʈ������� ���Ե��� ��� ���</w:t>
      </w:r>
      <w:r>
        <w:rPr/>
        <w:t>丮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ȭ�</w:t>
      </w:r>
      <w:r>
        <w:rPr/>
        <w:t xml:space="preserve">鿡�� </w:t>
      </w:r>
      <w:r>
        <w:rPr/>
        <w:t>Ʈ������� ���Ե��� ���  ���</w:t>
      </w:r>
      <w:r>
        <w:rPr/>
        <w:t xml:space="preserve">丮�� �̵����� </w:t>
      </w:r>
      <w:r>
        <w:rPr/>
        <w:t>&lt;F10&gt;Ű�� ���� M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�� �</w:t>
      </w:r>
      <w:r>
        <w:rPr/>
        <w:t>ȴ�. �ƴϸ� MCD���¿��� ����� ��ü���</w:t>
      </w:r>
      <w:r>
        <w:rPr/>
        <w:t>丮 ����� �</w:t>
      </w:r>
      <w:r>
        <w:rPr>
          <w:rtl w:val="true"/>
        </w:rPr>
        <w:t>ٽ</w:t>
      </w:r>
      <w:r>
        <w:rPr/>
        <w:t>� �</w:t>
      </w:r>
      <w:r>
        <w:rPr/>
        <w:t>˻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</w:t>
      </w:r>
      <w:r>
        <w:rPr/>
        <w:t>ִ�</w:t>
      </w:r>
      <w:r>
        <w:rPr/>
        <w:t>.(F2Ű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Esc    : ���������/������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     </w:t>
      </w:r>
      <w:r>
        <w:rPr/>
        <w:t>: ����� ��� ���</w:t>
      </w:r>
      <w:r>
        <w:rPr/>
        <w:t>丮�� ���</w:t>
      </w:r>
      <w:r>
        <w:rPr/>
        <w:t>ø��� �̵�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     </w:t>
      </w:r>
      <w:r>
        <w:rPr/>
        <w:t>: �Ʒ��� ��� ���</w:t>
      </w:r>
      <w:r>
        <w:rPr/>
        <w:t>丮�� ���</w:t>
      </w:r>
      <w:r>
        <w:rPr/>
        <w:t>ø��� �̵�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     </w:t>
      </w:r>
      <w:r>
        <w:rPr/>
        <w:t>: �θ� ���</w:t>
      </w:r>
      <w:r>
        <w:rPr/>
        <w:t>丮�� ���</w:t>
      </w:r>
      <w:r>
        <w:rPr/>
        <w:t>ø��� �̵�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     </w:t>
      </w:r>
      <w:r>
        <w:rPr/>
        <w:t>: �</w:t>
      </w:r>
      <w:r>
        <w:rPr>
          <w:rtl w:val="true"/>
        </w:rPr>
        <w:t>ڽ</w:t>
      </w:r>
      <w:r>
        <w:rPr/>
        <w:t>� ���</w:t>
      </w:r>
      <w:r>
        <w:rPr/>
        <w:t>丮�� ���</w:t>
      </w:r>
      <w:r>
        <w:rPr/>
        <w:t>ø��� �̵�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^��    : ����� ���(Ȥ� ����) ���</w:t>
      </w:r>
      <w:r>
        <w:rPr/>
        <w:t>丮��  ���</w:t>
      </w:r>
      <w:r>
        <w:rPr/>
        <w:t>ø��� �̵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^��    : ����� �Ʒ���(Ȥ� ����) ���</w:t>
      </w:r>
      <w:r>
        <w:rPr/>
        <w:t>丮�� ���</w:t>
      </w:r>
      <w:r>
        <w:rPr/>
        <w:t>ø��� �̵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Home   : ��Ʈ   ���</w:t>
      </w:r>
      <w:r>
        <w:rPr/>
        <w:t>丮�� ���</w:t>
      </w:r>
      <w:r>
        <w:rPr/>
        <w:t>ø��� �̵� (/Ű�� ���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End    : ���� ���</w:t>
      </w:r>
      <w:r>
        <w:rPr/>
        <w:t>丮�� ���</w:t>
      </w:r>
      <w:r>
        <w:rPr/>
        <w:t>ø��� �̵�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PgUp   : ȭ���� ù ���</w:t>
      </w:r>
      <w:r>
        <w:rPr/>
        <w:t>丮 �</w:t>
      </w:r>
      <w:r>
        <w:rPr/>
        <w:t>Ǵ� ��ȭ����� �̵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PgDn   : ȭ���� ���� ���</w:t>
      </w:r>
      <w:r>
        <w:rPr/>
        <w:t>丮 �</w:t>
      </w:r>
      <w:r>
        <w:rPr/>
        <w:t>Ǵ� ��ȭ����� �̵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F2     : ��ũ���� ���</w:t>
      </w:r>
      <w:r>
        <w:rPr/>
        <w:t>丮 ����� �</w:t>
      </w:r>
      <w:r>
        <w:rPr>
          <w:rtl w:val="true"/>
        </w:rPr>
        <w:t>ٽ</w:t>
      </w:r>
      <w:r>
        <w:rPr/>
        <w:t>� �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F3     : ����̺� �</w:t>
      </w:r>
      <w:r>
        <w:rPr>
          <w:rtl w:val="true"/>
        </w:rPr>
        <w:t>ٲٱ</w:t>
      </w:r>
      <w:r>
        <w:rPr/>
        <w:t xml:space="preserve">�  </w:t>
      </w:r>
      <w:r>
        <w:rPr/>
        <w:t>(����̺���� ù����:����ġ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F4     : ���</w:t>
      </w:r>
      <w:r>
        <w:rPr/>
        <w:t xml:space="preserve">丮 �̵�     </w:t>
      </w:r>
      <w:r>
        <w:rPr/>
        <w:t>(�</w:t>
      </w:r>
      <w:r>
        <w:rPr>
          <w:rtl w:val="true"/>
        </w:rPr>
        <w:t>ٸ</w:t>
      </w:r>
      <w:r>
        <w:rPr/>
        <w:t>�����̺</w:t>
      </w:r>
      <w:r>
        <w:rPr/>
        <w:t>굵 ����</w:t>
      </w:r>
      <w:r>
        <w:rPr/>
        <w:t>:�Ϲ</w:t>
      </w:r>
      <w:r>
        <w:rPr>
          <w:rtl w:val="true"/>
        </w:rPr>
        <w:t>ݿ</w:t>
      </w:r>
      <w:r>
        <w:rPr/>
        <w:t>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F5     : ���</w:t>
      </w:r>
      <w:r>
        <w:rPr/>
        <w:t xml:space="preserve">丮 ����     </w:t>
      </w:r>
      <w:r>
        <w:rPr/>
        <w:t>(�</w:t>
      </w:r>
      <w:r>
        <w:rPr>
          <w:rtl w:val="true"/>
        </w:rPr>
        <w:t>ٸ</w:t>
      </w:r>
      <w:r>
        <w:rPr/>
        <w:t>�����̺</w:t>
      </w:r>
      <w:r>
        <w:rPr/>
        <w:t>굵 ����</w:t>
      </w:r>
      <w:r>
        <w:rPr/>
        <w:t>:�Ϲ</w:t>
      </w:r>
      <w:r>
        <w:rPr>
          <w:rtl w:val="true"/>
        </w:rPr>
        <w:t>ݿ</w:t>
      </w:r>
      <w:r>
        <w:rPr/>
        <w:t>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F6     : ���</w:t>
      </w:r>
      <w:r>
        <w:rPr/>
        <w:t>丮 �̸� �</w:t>
      </w:r>
      <w:r>
        <w:rPr>
          <w:rtl w:val="true"/>
        </w:rPr>
        <w:t>ٲٱ</w:t>
      </w:r>
      <w:r>
        <w:rPr/>
        <w:t xml:space="preserve">�  </w:t>
      </w:r>
      <w:r>
        <w:rPr/>
        <w:t>(Alt-R)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F7     : ���</w:t>
      </w:r>
      <w:r>
        <w:rPr/>
        <w:t xml:space="preserve">丮 ����� </w:t>
      </w:r>
      <w:r>
        <w:rPr/>
        <w:t>(InsŰ)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F8     : ���</w:t>
      </w:r>
      <w:r>
        <w:rPr/>
        <w:t xml:space="preserve">丮 ���� </w:t>
      </w:r>
      <w:r>
        <w:rPr/>
        <w:t>(������</w:t>
      </w:r>
      <w:r>
        <w:rPr/>
        <w:t>丮����</w:t>
      </w:r>
      <w:r>
        <w:rPr/>
        <w:t>, DelŰ)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F9     : ���</w:t>
      </w:r>
      <w:r>
        <w:rPr/>
        <w:t xml:space="preserve">丮 </w:t>
      </w:r>
      <w:r>
        <w:rPr/>
        <w:t>ũ�</w:t>
      </w:r>
      <w:r>
        <w:rPr/>
        <w:t xml:space="preserve">⺸�� </w:t>
      </w:r>
      <w:r>
        <w:rPr/>
        <w:t>(�Ʒ� �������)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F11    : ���</w:t>
      </w:r>
      <w:r>
        <w:rPr/>
        <w:t>丮 ���� �</w:t>
      </w:r>
      <w:r>
        <w:rPr>
          <w:rtl w:val="true"/>
        </w:rPr>
        <w:t>ٲٱ</w:t>
      </w:r>
      <w:r>
        <w:rPr/>
        <w:t>�</w:t>
      </w:r>
      <w:r>
        <w:rPr/>
        <w:t>(QCD �</w:t>
      </w:r>
      <w:r>
        <w:rPr>
          <w:rtl w:val="true"/>
        </w:rPr>
        <w:t>޴</w:t>
      </w:r>
      <w:r>
        <w:rPr/>
        <w:t>�</w:t>
      </w:r>
      <w:r>
        <w:rPr/>
        <w:t>)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S-F1~S-F10: ���</w:t>
      </w:r>
      <w:r>
        <w:rPr/>
        <w:t>丮 ���� �</w:t>
      </w:r>
      <w:r>
        <w:rPr>
          <w:rtl w:val="true"/>
        </w:rPr>
        <w:t>ٲٱ</w:t>
      </w:r>
      <w:r>
        <w:rPr/>
        <w:t>�</w:t>
      </w:r>
      <w:r>
        <w:rPr/>
        <w:t>(QCD, "����ȭ��"�κ� ���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N  : ���</w:t>
      </w:r>
      <w:r>
        <w:rPr/>
        <w:t>丮�� �̸������ ��</w:t>
      </w:r>
      <w:r>
        <w:rPr/>
        <w:t>Ľ�Ŵ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��</w:t>
      </w:r>
      <w:r>
        <w:rPr/>
        <w:t>Ʈ + ����̺��: ����̺� ���� �</w:t>
      </w:r>
      <w:r>
        <w:rPr>
          <w:rtl w:val="true"/>
        </w:rPr>
        <w:t>ٲٱ</w:t>
      </w:r>
      <w:r>
        <w:rPr/>
        <w:t xml:space="preserve">� </w:t>
      </w:r>
      <w:r>
        <w:rPr/>
        <w:t>(��:Shift_A,B,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</w:t>
      </w:r>
      <w:r>
        <w:rPr/>
        <w:t>Ÿ ����Ű : ���</w:t>
      </w:r>
      <w:r>
        <w:rPr/>
        <w:t>丮 ����</w:t>
      </w:r>
      <w:r>
        <w:rPr/>
        <w:t>ã�� (ã�� ���</w:t>
      </w:r>
      <w:r>
        <w:rPr/>
        <w:t>丮��� �</w:t>
      </w:r>
      <w:r>
        <w:rPr/>
        <w:t>Է�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-L : ��� ���</w:t>
      </w:r>
      <w:r>
        <w:rPr/>
        <w:t xml:space="preserve">丮 </w:t>
      </w:r>
      <w:r>
        <w:rPr/>
        <w:t>ã��   (����ã�� ��� ���</w:t>
      </w:r>
      <w:r>
        <w:rPr/>
        <w:t>丮��</w:t>
      </w:r>
      <w:r>
        <w:rPr/>
        <w:t>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SPACE  : Ctrl-LŰ�� ����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 ����̺��� ��� ���</w:t>
      </w:r>
      <w:r>
        <w:rPr/>
        <w:t>丮�� ����� �</w:t>
      </w:r>
      <w:r>
        <w:rPr/>
        <w:t>ӽõ��</w:t>
      </w:r>
      <w:r>
        <w:rPr/>
        <w:t>丮�� ������ ��</w:t>
      </w:r>
      <w:r>
        <w:rPr/>
        <w:t>µ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Ÿ��Ʋ���� ������ ���ϸ�� ����ϰ� �ȴ�. Ʈ����� ���������� �̸�� Mdi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Ƿ� �</w:t>
      </w:r>
      <w:r>
        <w:rPr>
          <w:rtl w:val="true"/>
        </w:rPr>
        <w:t>ۼ</w:t>
      </w:r>
      <w:r>
        <w:rPr/>
        <w:t>��</w:t>
      </w:r>
      <w:r>
        <w:rPr/>
        <w:t>ϰ� �Ǹ� Ȯ���</w:t>
      </w:r>
      <w:r>
        <w:rPr>
          <w:rtl w:val="true"/>
        </w:rPr>
        <w:t>ڴ</w:t>
      </w:r>
      <w:r>
        <w:rPr/>
        <w:t xml:space="preserve">� </w:t>
      </w:r>
      <w:r>
        <w:rPr/>
        <w:t>.MCD�̴�. ��, CDŸ��Ʋ�� �Ȯ�� Ʈ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</w:t>
      </w:r>
      <w:r>
        <w:rPr>
          <w:rtl w:val="true"/>
        </w:rPr>
        <w:t>װ</w:t>
      </w:r>
      <w:r>
        <w:rPr/>
        <w:t>�� �̿��</w:t>
      </w:r>
      <w:r>
        <w:rPr/>
        <w:t>ϸ� �</w:t>
      </w:r>
      <w:r>
        <w:rPr>
          <w:rtl w:val="true"/>
        </w:rPr>
        <w:t>׷</w:t>
      </w:r>
      <w:r>
        <w:rPr/>
        <w:t>��� ��� ���� �</w:t>
      </w:r>
      <w:r>
        <w:rPr/>
        <w:t>ѹ� ��˻� �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</w:t>
      </w:r>
      <w:r>
        <w:rPr/>
        <w:t>丮</w:t>
      </w:r>
      <w:r>
        <w:rPr/>
        <w:t>ũ�</w:t>
      </w:r>
      <w:r>
        <w:rPr/>
        <w:t>⺸��</w:t>
      </w:r>
      <w:r>
        <w:rPr/>
        <w:t>(F9Ű) - ������</w:t>
      </w:r>
      <w:r>
        <w:rPr/>
        <w:t>丮�� �</w:t>
      </w:r>
      <w:r>
        <w:rPr>
          <w:rtl w:val="true"/>
        </w:rPr>
        <w:t>ڽ</w:t>
      </w:r>
      <w:r>
        <w:rPr/>
        <w:t>ĵ��</w:t>
      </w:r>
      <w:r>
        <w:rPr/>
        <w:t xml:space="preserve">丮�� </w:t>
      </w:r>
      <w:r>
        <w:rPr/>
        <w:t>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Number of SubDir : �</w:t>
      </w:r>
      <w:r>
        <w:rPr>
          <w:rtl w:val="true"/>
        </w:rPr>
        <w:t>ڽ</w:t>
      </w:r>
      <w:r>
        <w:rPr/>
        <w:t>� ���</w:t>
      </w:r>
      <w:r>
        <w:rPr/>
        <w:t>丮</w:t>
      </w:r>
      <w:r>
        <w:rPr/>
        <w:t>(Sub Directory)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Number of files  : ���ϵ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Size of files    : ���ϵ��� �� 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location space : ���ϵ��� ��ũ���� �����ϴ� ���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Total space      : ��ũ�� �ѿ</w:t>
      </w:r>
      <w:r>
        <w:rPr/>
        <w:t>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Free space       : ��ũ�� ��</w:t>
      </w:r>
      <w:r>
        <w:rPr/>
        <w:t>밡���� �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Allocation unit  : ������ �</w:t>
      </w:r>
      <w:r>
        <w:rPr/>
        <w:t>ּ� �</w:t>
      </w:r>
      <w:r>
        <w:rPr/>
        <w:t>Ҵ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丮 ���� �</w:t>
      </w:r>
      <w:r>
        <w:rPr>
          <w:rtl w:val="true"/>
        </w:rPr>
        <w:t>ٲٱ</w:t>
      </w:r>
      <w:r>
        <w:rPr/>
        <w:t>�</w:t>
      </w:r>
      <w:r>
        <w:rPr/>
        <w:t>(Q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���� ���</w:t>
      </w:r>
      <w:r>
        <w:rPr/>
        <w:t>丮�� ����</w:t>
      </w:r>
      <w:r>
        <w:rPr>
          <w:rtl w:val="true"/>
        </w:rPr>
        <w:t>ڰ</w:t>
      </w:r>
      <w:r>
        <w:rPr/>
        <w:t>� ����� ��� �</w:t>
      </w:r>
      <w:r>
        <w:rPr/>
        <w:t>ʿ��� �� �</w:t>
      </w:r>
      <w:r>
        <w:rPr>
          <w:rtl w:val="true"/>
        </w:rPr>
        <w:t>ٷ</w:t>
      </w:r>
      <w:r>
        <w:rPr/>
        <w:t>� �̵��� �� �ִ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̸��Ͽ� '���</w:t>
      </w:r>
      <w:r>
        <w:rPr/>
        <w:t>丮 ���� �</w:t>
      </w:r>
      <w:r>
        <w:rPr>
          <w:rtl w:val="true"/>
        </w:rPr>
        <w:t>ٲٱ</w:t>
      </w:r>
      <w:r>
        <w:rPr/>
        <w:t>�</w:t>
      </w:r>
      <w:r>
        <w:rPr/>
        <w:t>(Quick Change Directory)'��� �θ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ϵ� ��ũ���� ��</w:t>
      </w:r>
      <w:r>
        <w:rPr/>
        <w:t>鰳 �̻��� ���丮�� �</w:t>
      </w:r>
      <w:r>
        <w:rPr/>
        <w:t>ְ��� ����� ���� ��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丮�� ��� ���� �</w:t>
      </w:r>
      <w:r>
        <w:rPr/>
        <w:t>ʴ´�. �̷� �</w:t>
      </w:r>
      <w:r>
        <w:rPr>
          <w:rtl w:val="true"/>
        </w:rPr>
        <w:t>߻</w:t>
      </w:r>
      <w:r>
        <w:rPr/>
        <w:t>󿡼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D�� �ΰ��� ������ ����� �� �</w:t>
      </w:r>
      <w:r>
        <w:rPr/>
        <w:t>ִ�</w:t>
      </w:r>
      <w:r>
        <w:rPr/>
        <w:t>. ù° ����ȭ���̳� MCD���¿��� &lt;F11&gt;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</w:t>
      </w:r>
      <w:r>
        <w:rPr>
          <w:rtl w:val="true"/>
        </w:rPr>
        <w:t>޴</w:t>
      </w:r>
      <w:r>
        <w:rPr/>
        <w:t>������� ����</w:t>
      </w:r>
      <w:r>
        <w:rPr/>
        <w:t>ϴ� ����̰�, ��°�� &lt;Shift+���Ű&gt;�� ���� 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̵��</w:t>
      </w:r>
      <w:r>
        <w:rPr/>
        <w:t>ϴ� ����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D�� ���</w:t>
      </w:r>
      <w:r>
        <w:rPr/>
        <w:t>丮�� ����� ���� ����</w:t>
      </w:r>
      <w:r>
        <w:rPr/>
        <w:t>ȭ�</w:t>
      </w:r>
      <w:r>
        <w:rPr/>
        <w:t xml:space="preserve">鿡�� </w:t>
      </w:r>
      <w:r>
        <w:rPr/>
        <w:t>&lt;F11&gt;Ű�� ������ &lt;Ctrl-Enter&gt;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</w:t>
      </w:r>
      <w:r>
        <w:rPr/>
        <w:t>MCDȭ���� ��Ÿ���� �ǰ� �̰�� �� ���</w:t>
      </w:r>
      <w:r>
        <w:rPr/>
        <w:t>丮�� ����</w:t>
      </w:r>
      <w:r>
        <w:rPr/>
        <w:t>ȴ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丮�� �</w:t>
      </w:r>
      <w:r>
        <w:rPr>
          <w:rtl w:val="true"/>
        </w:rPr>
        <w:t>ڵ</w:t>
      </w:r>
      <w:r>
        <w:rPr/>
        <w:t>���� ���</w:t>
      </w:r>
      <w:r>
        <w:rPr/>
        <w:t>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D�� ����� �</w:t>
      </w:r>
      <w:r>
        <w:rPr>
          <w:rtl w:val="true"/>
        </w:rPr>
        <w:t>׸</w:t>
      </w:r>
      <w:r>
        <w:rPr/>
        <w:t xml:space="preserve">�� ��� ���� </w:t>
      </w:r>
      <w:r>
        <w:rPr/>
        <w:t>&lt;F11&gt;Ű�� ���� QCD�</w:t>
      </w:r>
      <w:r>
        <w:rPr>
          <w:rtl w:val="true"/>
        </w:rPr>
        <w:t>޴</w:t>
      </w:r>
      <w:r>
        <w:rPr/>
        <w:t>��� �</w:t>
      </w:r>
      <w:r>
        <w:rPr/>
        <w:t>θ� ��� 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>
          <w:rtl w:val="true"/>
        </w:rPr>
        <w:t>׸</w:t>
      </w:r>
      <w:r>
        <w:rPr/>
        <w:t xml:space="preserve">񿡼� </w:t>
      </w:r>
      <w:r>
        <w:rPr/>
        <w:t>&lt;Del&gt;Ű�� �����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ȭ���̳� MCD����, �</w:t>
      </w:r>
      <w:r>
        <w:rPr>
          <w:rtl w:val="true"/>
        </w:rPr>
        <w:t>׸</w:t>
      </w:r>
      <w:r>
        <w:rPr/>
        <w:t>���  ����̺� ���</w:t>
      </w:r>
      <w:r>
        <w:rPr/>
        <w:t>û���(MCD���� F3Ű), ������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D���� ����� �� �</w:t>
      </w:r>
      <w:r>
        <w:rPr/>
        <w:t>ִ�</w:t>
      </w:r>
      <w:r>
        <w:rPr/>
        <w:t>. ����ȭ��� MCD, ����̺� ���û��</w:t>
      </w:r>
      <w:r>
        <w:rPr>
          <w:rtl w:val="true"/>
        </w:rPr>
        <w:t>ڿ</w:t>
      </w:r>
      <w:r>
        <w:rPr/>
        <w:t xml:space="preserve">����� </w:t>
      </w:r>
      <w:r>
        <w:rPr/>
        <w:t>Shift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</w:t>
      </w:r>
      <w:r>
        <w:rPr/>
        <w:t>ȭ���� ��� Ȥ� �ϴ</w:t>
      </w:r>
      <w:r>
        <w:rPr/>
        <w:t xml:space="preserve">ܿ� </w:t>
      </w:r>
      <w:r>
        <w:rPr/>
        <w:t>QCD�� ����� ���</w:t>
      </w:r>
      <w:r>
        <w:rPr/>
        <w:t>丮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</w:t>
      </w:r>
      <w:r>
        <w:rPr/>
        <w:t>10���� ���</w:t>
      </w:r>
      <w:r>
        <w:rPr/>
        <w:t xml:space="preserve">丮��  </w:t>
      </w:r>
      <w:r>
        <w:rPr/>
        <w:t>&lt;Shift-F1&gt;���� &lt;Shift-F10&gt;Ű�� ����Ǿ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MCD������ &lt;Shift-F1&gt;���� &lt;Shift-F10&gt;Ű��  �ι� ������ ���</w:t>
      </w:r>
      <w:r>
        <w:rPr/>
        <w:t>丮�� ���</w:t>
      </w:r>
      <w:r>
        <w:rPr/>
        <w:t>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ѹ� ���� ���� ���ø��</w:t>
      </w:r>
      <w:r>
        <w:rPr/>
        <w:t>븸 �</w:t>
      </w:r>
      <w:r>
        <w:rPr/>
        <w:t>Ű���µ� �̴� �Ǽ� �����ϱ� ��� ���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>ȭ�</w:t>
      </w:r>
      <w:r>
        <w:rPr/>
        <w:t>鿡���� �</w:t>
      </w:r>
      <w:r>
        <w:rPr/>
        <w:t>ѹ� �</w:t>
      </w:r>
      <w:r>
        <w:rPr>
          <w:rtl w:val="true"/>
        </w:rPr>
        <w:t>ٷ</w:t>
      </w:r>
      <w:r>
        <w:rPr/>
        <w:t>� ���</w:t>
      </w:r>
      <w:r>
        <w:rPr/>
        <w:t>丮�� �</w:t>
      </w:r>
      <w:r>
        <w:rPr>
          <w:rtl w:val="true"/>
        </w:rPr>
        <w:t>ٲ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(Do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</w:t>
      </w:r>
      <w:r>
        <w:rPr/>
        <w:t>Ʈ(Prompt)�󿡼� �Է��� �� �</w:t>
      </w:r>
      <w:r>
        <w:rPr/>
        <w:t xml:space="preserve">ִ� ��� ���� </w:t>
      </w:r>
      <w:r>
        <w:rPr/>
        <w:t>MdirIII�� ������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>ϰ� �Ǹ� �̿��� �� �</w:t>
      </w:r>
      <w:r>
        <w:rPr/>
        <w:t>ִ�</w:t>
      </w:r>
      <w:r>
        <w:rPr/>
        <w:t>. �������� ����ȭ�</w:t>
      </w:r>
      <w:r>
        <w:rPr/>
        <w:t xml:space="preserve">鿡�� </w:t>
      </w:r>
      <w:r>
        <w:rPr/>
        <w:t>&lt;/&gt;Ű Ȥ� &lt;?&gt;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 �� �</w:t>
      </w:r>
      <w:r>
        <w:rPr/>
        <w:t>ִ�</w:t>
      </w:r>
      <w:r>
        <w:rPr/>
        <w:t>. &lt;/&gt;Ű�� �</w:t>
      </w:r>
      <w:r>
        <w:rPr>
          <w:rtl w:val="true"/>
        </w:rPr>
        <w:t>޸</w:t>
      </w:r>
      <w:r>
        <w:rPr/>
        <w:t>𸮸� ���� ������ �</w:t>
      </w:r>
      <w:r>
        <w:rPr/>
        <w:t>ʰ� �����ϴ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̰� </w:t>
      </w:r>
      <w:r>
        <w:rPr/>
        <w:t>&lt;?&gt;Ű�� ������� �Ͽ� �����ϴ� ����� �</w:t>
      </w:r>
      <w:r>
        <w:rPr>
          <w:rtl w:val="true"/>
        </w:rPr>
        <w:t>ٸ</w:t>
      </w:r>
      <w:r>
        <w:rPr/>
        <w:t>� ���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Ʈ�󿡼�  ���� �Է��� ����  �������  �</w:t>
      </w:r>
      <w:r>
        <w:rPr>
          <w:rtl w:val="true"/>
        </w:rPr>
        <w:t>ٵ� �</w:t>
      </w:r>
      <w:r>
        <w:rPr>
          <w:rtl w:val="true"/>
        </w:rPr>
        <w:t>˴</w:t>
      </w:r>
      <w:r>
        <w:rPr>
          <w:rtl w:val="true"/>
        </w:rPr>
        <w:t>ٽ</w:t>
      </w:r>
      <w:r>
        <w:rPr/>
        <w:t>��� �</w:t>
      </w:r>
      <w:r>
        <w:rPr/>
        <w:t>ѹ� �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̵��</w:t>
      </w:r>
      <w:r>
        <w:rPr/>
        <w:t>, ���� ����� ���� �</w:t>
      </w:r>
      <w:r>
        <w:rPr>
          <w:rtl w:val="true"/>
        </w:rPr>
        <w:t>ٽ</w:t>
      </w:r>
      <w:r>
        <w:rPr/>
        <w:t>� ����� 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Ź� ��� ���� �Է��ϴ� ��� M3������ �� �ʿ</w:t>
      </w:r>
      <w:r>
        <w:rPr/>
        <w:t>䰡 ��� �</w:t>
      </w:r>
      <w:r>
        <w:rPr/>
        <w:t>ȴ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ѹ� ����� ����  ��ǻ���� ���� ����� ���Ǿ� �</w:t>
      </w:r>
      <w:r>
        <w:rPr/>
        <w:t>ֱ⶧����  ����� �</w:t>
      </w:r>
      <w:r>
        <w:rPr>
          <w:rtl w:val="true"/>
        </w:rPr>
        <w:t>ٽ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</w:t>
      </w:r>
      <w:r>
        <w:rPr/>
        <w:t>ſ� ���ϴ�. �</w:t>
      </w:r>
      <w:r>
        <w:rPr/>
        <w:t xml:space="preserve">ִ� </w:t>
      </w:r>
      <w:r>
        <w:rPr/>
        <w:t>20�������� ��������� ��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MdirIII���� ��</w:t>
      </w:r>
      <w:r>
        <w:rPr/>
        <w:t>밡����  ��� ����</w:t>
      </w:r>
      <w:r>
        <w:rPr/>
        <w:t>(!.!��)�� ����� �� �����, &lt;F10&gt;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MCD�� ���</w:t>
      </w:r>
      <w:r>
        <w:rPr/>
        <w:t>丮��� ������ �� �</w:t>
      </w:r>
      <w:r>
        <w:rPr/>
        <w:t>ִ�</w:t>
      </w:r>
      <w:r>
        <w:rPr/>
        <w:t>. ���������Ʈ���� ��α</w:t>
      </w:r>
      <w:r>
        <w:rPr>
          <w:rtl w:val="true"/>
        </w:rPr>
        <w:t>׷</w:t>
      </w: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Ҷ����� �ξ� ������ ȯ��� ����ϴ� ���̸�, Ȱ��� ����</w:t>
      </w:r>
      <w:r>
        <w:rPr>
          <w:rtl w:val="true"/>
        </w:rPr>
        <w:t>ڿ��� �޷</w:t>
      </w:r>
      <w:r>
        <w:rPr/>
        <w:t>��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ó��� ������� ���·� ���ö���  �Ķ�� ������ ��Ÿ���� ���</w:t>
      </w:r>
      <w:r>
        <w:rPr>
          <w:rtl w:val="true"/>
        </w:rPr>
        <w:t>ڴ</w:t>
      </w:r>
      <w:r>
        <w:rPr/>
        <w:t>� �</w:t>
      </w:r>
      <w:r>
        <w:rPr/>
        <w:t>ʱ�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״</w:t>
      </w:r>
      <w:r>
        <w:rPr/>
        <w:t>�� ������� ������� ����� �����̴�</w:t>
      </w:r>
      <w:r>
        <w:rPr/>
        <w:t>.    ��, �</w:t>
      </w:r>
      <w:r>
        <w:rPr>
          <w:rtl w:val="true"/>
        </w:rPr>
        <w:t>״</w:t>
      </w:r>
      <w:r>
        <w:rPr/>
        <w:t>�� ����� ���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׳</w:t>
      </w:r>
      <w:r>
        <w:rPr/>
        <w:t xml:space="preserve">� </w:t>
      </w:r>
      <w:r>
        <w:rPr/>
        <w:t>&lt;����&gt;Ű�� ������ �ǰ�, ��� �Է��� ���� ��� �ʿ���� �</w:t>
      </w:r>
      <w:r>
        <w:rPr>
          <w:rtl w:val="true"/>
        </w:rPr>
        <w:t>׳</w:t>
      </w:r>
      <w:r>
        <w:rPr/>
        <w:t>� �</w:t>
      </w:r>
      <w:r>
        <w:rPr/>
        <w:t>Է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ȴ�.   ���</w:t>
      </w:r>
      <w:r>
        <w:rPr>
          <w:rtl w:val="true"/>
        </w:rPr>
        <w:t>ٿ</w:t>
      </w:r>
      <w:r>
        <w:rPr/>
        <w:t>��� �</w:t>
      </w:r>
      <w:r>
        <w:rPr/>
        <w:t>Է��ϰų� ���� �Ϸ�� �Ѵ</w:t>
      </w:r>
      <w:r>
        <w:rPr>
          <w:rtl w:val="true"/>
        </w:rPr>
        <w:t>ٸ</w:t>
      </w:r>
      <w:r>
        <w:rPr/>
        <w:t>� ��</w:t>
      </w:r>
      <w:r>
        <w:rPr/>
        <w:t>/�� ȭ��ǥŰ�� &lt;Home&gt;Ű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���̽�&gt;Ű��� ������ �� �ʿ��� ����� �Է��ϸ� �ȴ�. 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>
          <w:rtl w:val="true"/>
        </w:rPr>
        <w:t>ٽ</w:t>
      </w:r>
      <w:r>
        <w:rPr/>
        <w:t>� ����</w:t>
      </w:r>
      <w:r>
        <w:rPr/>
        <w:t>ϰ��� �� ���� ��/�� ȭ��ǥŰ�� �����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>ϴ� ����� ����  ����</w:t>
      </w:r>
      <w:r>
        <w:rPr>
          <w:rtl w:val="true"/>
        </w:rPr>
        <w:t>ڸ</w:t>
      </w:r>
      <w:r>
        <w:rPr/>
        <w:t>� �</w:t>
      </w:r>
      <w:r>
        <w:rPr/>
        <w:t>Է����� ��/�� ȭ��ǥŰ�� ������ �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>ϴ� ����� �պκ��� ������ ���� �</w:t>
      </w:r>
      <w:r>
        <w:rPr>
          <w:rtl w:val="true"/>
        </w:rPr>
        <w:t>ٷ</w:t>
      </w:r>
      <w:r>
        <w:rPr/>
        <w:t>� �</w:t>
      </w:r>
      <w:r>
        <w:rPr/>
        <w:t>ҷ����� 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̶� �</w:t>
      </w:r>
      <w:r>
        <w:rPr/>
        <w:t>Ѱ��� ¤�� �Ѿ ��� �Ķ����� ����� ����Ǿ� ���ö��� ��/�� 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ǥŰ�� ������ �Ǹ�  ��ʴ�� ���� ����ϴ� �����  �ϳ��� �ҷ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Ǿ� ���� ������� ����ԷµǾ� �</w:t>
      </w:r>
      <w:r>
        <w:rPr/>
        <w:t>ִ� ��</w:t>
      </w:r>
      <w:r>
        <w:rPr/>
        <w:t>ɰ� �պκ��� ������ ��ɸ� 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ȴ</w:t>
      </w:r>
      <w:r>
        <w:rPr>
          <w:rtl w:val="true"/>
        </w:rPr>
        <w:t>ٴ</w:t>
      </w:r>
      <w:r>
        <w:rPr/>
        <w:t>� ��̴�</w:t>
      </w:r>
      <w:r>
        <w:rPr/>
        <w:t>. �̶��� ��� ����� �/�Ʒ� ȭ��ǥŰ�� �����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��� ���� ��� �</w:t>
      </w:r>
      <w:r>
        <w:rPr/>
        <w:t>ϳ��� �</w:t>
      </w:r>
      <w:r>
        <w:rPr>
          <w:rtl w:val="true"/>
        </w:rPr>
        <w:t>غ</w:t>
      </w:r>
      <w:r>
        <w:rPr/>
        <w:t>��� ����� ���� ����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</w:t>
      </w:r>
      <w:r>
        <w:rPr/>
        <w:t>Ǵ� �</w:t>
      </w:r>
      <w:r>
        <w:rPr>
          <w:rtl w:val="true"/>
        </w:rPr>
        <w:t>ۼ</w:t>
      </w:r>
      <w:r>
        <w:rPr/>
        <w:t>�� ����� ����</w:t>
      </w:r>
      <w:r>
        <w:rPr/>
        <w:t>. ���� ��� ��α</w:t>
      </w:r>
      <w:r>
        <w:rPr>
          <w:rtl w:val="true"/>
        </w:rPr>
        <w:t>׷</w:t>
      </w:r>
      <w:r>
        <w:rPr/>
        <w:t>����� ����</w:t>
      </w:r>
      <w:r>
        <w:rPr/>
        <w:t>ϴ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ۼ�� �ٸ</w:t>
      </w:r>
      <w:r>
        <w:rPr/>
        <w:t>����� ���</w:t>
      </w:r>
      <w:r>
        <w:rPr/>
        <w:t>. �ѹ� ����θ� �ΰ� �ΰ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 </w:t>
      </w:r>
      <w:r>
        <w:rPr/>
        <w:t>: &lt;Ctrl-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Ŀ�� �̵�   : &lt;Left&gt; / &lt;Right&gt; / &lt;Home&gt; /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</w:t>
      </w:r>
      <w:r>
        <w:rPr/>
        <w:t>: &lt;Del&gt; / &lt;�</w:t>
      </w:r>
      <w:r>
        <w:rPr/>
        <w:t>齺���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Է����    :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Է³�      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</w:t>
      </w:r>
      <w:r>
        <w:rPr/>
        <w:t>ϴ� ���� �θ��� Ű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�</w:t>
      </w:r>
      <w:r>
        <w:rPr/>
        <w:t>ֱ</w:t>
      </w:r>
      <w:r>
        <w:rPr>
          <w:rtl w:val="true"/>
        </w:rPr>
        <w:t>ٿ� ����ߴ</w:t>
      </w:r>
      <w:r>
        <w:rPr/>
        <w:t xml:space="preserve">� ��� </w:t>
      </w:r>
      <w:r>
        <w:rPr/>
        <w:t>: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 ����</w:t>
      </w:r>
      <w:r>
        <w:rPr>
          <w:rtl w:val="true"/>
        </w:rPr>
        <w:t>ߴ</w:t>
      </w:r>
      <w:r>
        <w:rPr/>
        <w:t xml:space="preserve">� ��� </w:t>
      </w:r>
      <w:r>
        <w:rPr/>
        <w:t>: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丮 �</w:t>
      </w:r>
      <w:r>
        <w:rPr>
          <w:rtl w:val="true"/>
        </w:rPr>
        <w:t>޴</w:t>
      </w:r>
      <w:r>
        <w:rPr/>
        <w:t xml:space="preserve">�               </w:t>
      </w:r>
      <w:r>
        <w:rPr/>
        <w:t>: &lt;PgUp&gt;, &lt;PgDn&gt;, &lt;F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>
          <w:rtl w:val="true"/>
        </w:rPr>
        <w:t>ٷ</w:t>
      </w:r>
      <w:r>
        <w:rPr/>
        <w:t xml:space="preserve">� ���� </w:t>
      </w:r>
      <w:r>
        <w:rPr/>
        <w:t>- &lt;����&gt;   ��� - &lt;Ctrl-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0&gt;          : MCD�� ���</w:t>
      </w:r>
      <w:r>
        <w:rPr/>
        <w:t>丮��� �����</w:t>
      </w:r>
      <w:r>
        <w:rPr/>
        <w:t>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1&gt;          : QCD �</w:t>
      </w:r>
      <w:r>
        <w:rPr>
          <w:rtl w:val="true"/>
        </w:rPr>
        <w:t>޴</w:t>
      </w:r>
      <w:r>
        <w:rPr/>
        <w:t>��� ���</w:t>
      </w:r>
      <w:r>
        <w:rPr/>
        <w:t>丮��� �����</w:t>
      </w:r>
      <w:r>
        <w:rPr/>
        <w:t>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-F1&gt;~&lt;S-F10&gt; : QCD�� ����� ���</w:t>
      </w:r>
      <w:r>
        <w:rPr/>
        <w:t>丮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s&gt;          : ���ø��� �ġ�� ���ϸ�� ������ �</w:t>
      </w:r>
      <w:r>
        <w:rPr/>
        <w:t xml:space="preserve">ִ� ���� </w:t>
      </w:r>
      <w:r>
        <w:rPr/>
        <w:t>%F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Ins&gt;     : ���ø��� �ġ�� ���ϸ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̵�� �� </w:t>
      </w:r>
      <w:r>
        <w:rPr/>
        <w:t>Ȱ���ϸ� ���������Ʈ�󿡼� ���� �ξ� ���ϰ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ְ� �</w:t>
      </w:r>
      <w:r>
        <w:rPr/>
        <w:t>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ּ�</w:t>
      </w:r>
      <w:r>
        <w:rPr/>
        <w:t>(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ּ�</w:t>
      </w:r>
      <w:r>
        <w:rPr/>
        <w:t>(����)�̶� 8���� ���ϸ�� 3���� Ȯ���</w:t>
      </w:r>
      <w:r>
        <w:rPr>
          <w:rtl w:val="true"/>
        </w:rPr>
        <w:t>ڷ</w:t>
      </w:r>
      <w:r>
        <w:rPr/>
        <w:t>δ� ���� ������ ���� �ʴ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ϵ</w:t>
      </w:r>
      <w:r>
        <w:rPr/>
        <w:t>鿡 ����</w:t>
      </w:r>
      <w:r>
        <w:rPr>
          <w:rtl w:val="true"/>
        </w:rPr>
        <w:t>ڰ</w:t>
      </w:r>
      <w:r>
        <w:rPr/>
        <w:t>� ������ ����� �� �� �ִ� ����̴�</w:t>
      </w:r>
      <w:r>
        <w:rPr/>
        <w:t>.�</w:t>
      </w:r>
      <w:r>
        <w:rPr/>
        <w:t>ּ�� ����� ����</w:t>
      </w:r>
      <w:r>
        <w:rPr/>
        <w:t>/�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���/�̸��</w:t>
      </w:r>
      <w:r>
        <w:rPr>
          <w:rtl w:val="true"/>
        </w:rPr>
        <w:t>ٲٱ</w:t>
      </w:r>
      <w:r>
        <w:rPr/>
        <w:t>⿡���� ���</w:t>
      </w:r>
      <w:r>
        <w:rPr>
          <w:rtl w:val="true"/>
        </w:rPr>
        <w:t>ٴ</w:t>
      </w:r>
      <w:r>
        <w:rPr/>
        <w:t>Ѵ�. (����ǿ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3�� ó���ϴ� �</w:t>
      </w:r>
      <w:r>
        <w:rPr/>
        <w:t xml:space="preserve">ּ�� </w:t>
      </w:r>
      <w:r>
        <w:rPr/>
        <w:t>4DOS/NDOS(���� 4DOS)�� �</w:t>
      </w:r>
      <w:r>
        <w:rPr/>
        <w:t xml:space="preserve">ּ��� </w:t>
      </w:r>
      <w:r>
        <w:rPr/>
        <w:t>ȣȯ�� �Ǹ�, 4DOS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 xml:space="preserve">ּ�� </w:t>
      </w:r>
      <w:r>
        <w:rPr/>
        <w:t>M3�� �ν��ϸ� �� �</w:t>
      </w:r>
      <w:r>
        <w:rPr>
          <w:rtl w:val="true"/>
        </w:rPr>
        <w:t>ݴ</w:t>
      </w:r>
      <w:r>
        <w:rPr/>
        <w:t>뵵 �����</w:t>
      </w:r>
      <w:r>
        <w:rPr/>
        <w:t>ϸ�, 4DOS�� �� �</w:t>
      </w:r>
      <w:r>
        <w:rPr/>
        <w:t>ּ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ִ�</w:t>
      </w:r>
      <w:r>
        <w:rPr/>
        <w:t>. �� ���</w:t>
      </w:r>
      <w:r>
        <w:rPr/>
        <w:t>丮������ �</w:t>
      </w:r>
      <w:r>
        <w:rPr/>
        <w:t xml:space="preserve">ִ� </w:t>
      </w:r>
      <w:r>
        <w:rPr/>
        <w:t>1000���� �</w:t>
      </w:r>
      <w:r>
        <w:rPr/>
        <w:t xml:space="preserve">ּ�� </w:t>
      </w:r>
      <w:r>
        <w:rPr/>
        <w:t>ó���� �� �����, �</w:t>
      </w:r>
      <w:r>
        <w:rPr/>
        <w:t>ּ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̴� ����� ���</w:t>
      </w:r>
      <w:r>
        <w:rPr/>
        <w:t>.    ȭ�</w:t>
      </w:r>
      <w:r>
        <w:rPr/>
        <w:t xml:space="preserve">鿡 </w:t>
      </w:r>
      <w:r>
        <w:rPr/>
        <w:t>ǥ���ϴ� �</w:t>
      </w:r>
      <w:r>
        <w:rPr/>
        <w:t>ּ��� ���̿� �</w:t>
      </w:r>
      <w:r>
        <w:rPr/>
        <w:t>Է�/����ÿ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ּ��� ������ </w:t>
      </w:r>
      <w:r>
        <w:rPr/>
        <w:t>ǥ�õ��� ��� �� �</w:t>
      </w:r>
      <w:r>
        <w:rPr/>
        <w:t>ִ�</w:t>
      </w:r>
      <w:r>
        <w:rPr/>
        <w:t>. ���� ���� �</w:t>
      </w:r>
      <w:r>
        <w:rPr/>
        <w:t xml:space="preserve">ּ��� </w:t>
      </w:r>
      <w:r>
        <w:rPr/>
        <w:t>40�</w:t>
      </w:r>
      <w:r>
        <w:rPr>
          <w:rtl w:val="true"/>
        </w:rPr>
        <w:t>ڱ</w:t>
      </w:r>
      <w:r>
        <w:rPr/>
        <w:t>��� 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 </w:t>
      </w:r>
      <w:r>
        <w:rPr/>
        <w:t>80�� �����̹Ƿ� ������ ���� ���� ��</w:t>
      </w:r>
      <w:r>
        <w:rPr/>
        <w:t>ٰ� �� �� �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</w:t>
      </w:r>
      <w:r>
        <w:rPr/>
        <w:t>ִ� �����</w:t>
      </w:r>
      <w:r>
        <w:rPr>
          <w:rtl w:val="true"/>
        </w:rPr>
        <w:t>޸</w:t>
      </w:r>
      <w:r>
        <w:rPr/>
        <w:t>��� ���� ����� ���� ���</w:t>
      </w:r>
      <w:r>
        <w:rPr/>
        <w:t>ó���� ������ �</w:t>
      </w:r>
      <w:r>
        <w:rPr/>
        <w:t>ּ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�� ������ �� �</w:t>
      </w:r>
      <w:r>
        <w:rPr/>
        <w:t>ִ�</w:t>
      </w:r>
      <w:r>
        <w:rPr/>
        <w:t>. ���</w:t>
      </w:r>
      <w:r>
        <w:rPr/>
        <w:t xml:space="preserve">丮���� </w:t>
      </w:r>
      <w:r>
        <w:rPr/>
        <w:t>1000���̻��� �</w:t>
      </w:r>
      <w:r>
        <w:rPr/>
        <w:t>ּ��� �</w:t>
      </w:r>
      <w:r>
        <w:rPr>
          <w:rtl w:val="true"/>
        </w:rPr>
        <w:t>־</w:t>
      </w:r>
      <w:r>
        <w:rPr/>
        <w:t>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, ����� ����/�̵�/���/�̸��</w:t>
      </w:r>
      <w:r>
        <w:rPr>
          <w:rtl w:val="true"/>
        </w:rPr>
        <w:t>ٲٱ���� �۾</w:t>
      </w:r>
      <w:r>
        <w:rPr/>
        <w:t>���� �</w:t>
      </w:r>
      <w:r>
        <w:rPr/>
        <w:t>ƹ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ʰ� �Ϻ��ϰ� ó���� �</w:t>
      </w:r>
      <w:r>
        <w:rPr>
          <w:rtl w:val="true"/>
        </w:rPr>
        <w:t>ش</w:t>
      </w:r>
      <w:r>
        <w:rPr/>
        <w:t>�</w:t>
      </w:r>
      <w:r>
        <w:rPr/>
        <w:t>. �̷��� ���� M3�� �</w:t>
      </w:r>
      <w:r>
        <w:rPr>
          <w:rtl w:val="true"/>
        </w:rPr>
        <w:t>޸</w:t>
      </w:r>
      <w:r>
        <w:rPr/>
        <w:t>����� ��� �</w:t>
      </w:r>
      <w:r>
        <w:rPr/>
        <w:t>Ͱ� ȭ�</w:t>
      </w:r>
      <w:r>
        <w:rPr/>
        <w:t>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ǥ���� ���� ����� ��� �����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�� ���</w:t>
      </w:r>
      <w:r>
        <w:rPr/>
        <w:t xml:space="preserve">丮����  </w:t>
      </w:r>
      <w:r>
        <w:rPr/>
        <w:t>DESCRIPT.ION�̶� ������ �������(Hidden)� ���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ó���Ѵ�.   ��� �</w:t>
      </w:r>
      <w:r>
        <w:rPr/>
        <w:t>ּ�� �</w:t>
      </w:r>
      <w:r>
        <w:rPr>
          <w:rtl w:val="true"/>
        </w:rPr>
        <w:t>޾</w:t>
      </w:r>
      <w:r>
        <w:rPr/>
        <w:t>Ƴ�� ���</w:t>
      </w:r>
      <w:r>
        <w:rPr/>
        <w:t>丮���� �</w:t>
      </w:r>
      <w:r>
        <w:rPr>
          <w:rtl w:val="true"/>
        </w:rPr>
        <w:t>ݵ</w:t>
      </w:r>
      <w:r>
        <w:rPr/>
        <w:t>�� �̷��� ���</w:t>
      </w:r>
      <w:r>
        <w:rPr/>
        <w:t>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ɰ��̴�. ���̷����� �ƴѰ� �ǽ��Ͽ� ������� ���ð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ּ�� �</w:t>
      </w:r>
      <w:r>
        <w:rPr/>
        <w:t>Է�/���/����ϴ� ���Ű�� &lt;Alt-Enter&gt;Ű�̴�. �</w:t>
      </w:r>
      <w:r>
        <w:rPr/>
        <w:t>ּ�� 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ESCRIPT.ION�̶� ����� ����� ���� ���.���� &lt;Alt-Enter&gt;Ű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ϳ��� ��� ���� ����... �Է�/����� �</w:t>
      </w:r>
      <w:r>
        <w:rPr/>
        <w:t xml:space="preserve">ִ� </w:t>
      </w:r>
      <w:r>
        <w:rPr/>
        <w:t>80�</w:t>
      </w:r>
      <w:r>
        <w:rPr>
          <w:rtl w:val="true"/>
        </w:rPr>
        <w:t>ڱ</w:t>
      </w:r>
      <w:r>
        <w:rPr/>
        <w:t>��� ������ �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 �����</w:t>
      </w:r>
      <w:r>
        <w:rPr/>
        <w:t>Ͽ� �</w:t>
      </w:r>
      <w:r>
        <w:rPr/>
        <w:t>ּ�� �</w:t>
      </w:r>
      <w:r>
        <w:rPr/>
        <w:t>Է��� 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3�� �</w:t>
      </w:r>
      <w:r>
        <w:rPr/>
        <w:t>ּ��� ��� �� �</w:t>
      </w:r>
      <w:r>
        <w:rPr>
          <w:rtl w:val="true"/>
        </w:rPr>
        <w:t>ڵ</w:t>
      </w:r>
      <w:r>
        <w:rPr/>
        <w:t>���� �ּ����� ���</w:t>
      </w:r>
      <w:r>
        <w:rPr/>
        <w:t>·� ��ȯ�� �Ǵ� ���� ���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ּ�� �� �� �ִ� ���</w:t>
      </w:r>
      <w:r>
        <w:rPr/>
        <w:t>´� ��� 1(Alt-1)���̴�. �</w:t>
      </w:r>
      <w:r>
        <w:rPr>
          <w:rtl w:val="true"/>
        </w:rPr>
        <w:t>ڵ</w:t>
      </w:r>
      <w:r>
        <w:rPr/>
        <w:t>���</w:t>
      </w:r>
      <w:r>
        <w:rPr/>
        <w:t>ȯ �Ǵ°��� �ȴ</w:t>
      </w:r>
      <w:r>
        <w:rPr>
          <w:rtl w:val="true"/>
        </w:rPr>
        <w:t>ٸ</w:t>
      </w:r>
      <w:r>
        <w:rPr/>
        <w:t xml:space="preserve">� </w:t>
      </w:r>
      <w:r>
        <w:rPr/>
        <w:t>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 xml:space="preserve">ּ����⸦ </w:t>
      </w:r>
      <w:r>
        <w:rPr/>
        <w:t>'����'�� �</w:t>
      </w:r>
      <w:r>
        <w:rPr>
          <w:rtl w:val="true"/>
        </w:rPr>
        <w:t>س</w:t>
      </w:r>
      <w:r>
        <w:rPr/>
        <w:t xml:space="preserve">���� </w:t>
      </w:r>
      <w:r>
        <w:rPr/>
        <w:t>ȭ�� ����� Path ǥ�úκп� ���� ���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ġ�� ���Ͽ� ���� �</w:t>
      </w:r>
      <w:r>
        <w:rPr/>
        <w:t xml:space="preserve">ּ�� </w:t>
      </w:r>
      <w:r>
        <w:rPr/>
        <w:t>ǥ���� 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ȭ�</w:t>
      </w:r>
      <w:r>
        <w:rPr/>
        <w:t>麸</w:t>
      </w:r>
      <w:r>
        <w:rPr/>
        <w:t>ȣ(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Ϲ</w:t>
      </w:r>
      <w:r>
        <w:rPr>
          <w:rtl w:val="true"/>
        </w:rPr>
        <w:t>ݿ</w:t>
      </w:r>
      <w:r>
        <w:rPr/>
        <w:t xml:space="preserve">뿡���� </w:t>
      </w:r>
      <w:r>
        <w:rPr/>
        <w:t>ȭ�</w:t>
      </w:r>
      <w:r>
        <w:rPr/>
        <w:t>麸</w:t>
      </w:r>
      <w:r>
        <w:rPr/>
        <w:t>ȣ ��α</w:t>
      </w:r>
      <w:r>
        <w:rPr>
          <w:rtl w:val="true"/>
        </w:rPr>
        <w:t>׷�� ����ص� �</w:t>
      </w:r>
      <w:r>
        <w:rPr/>
        <w:t>۵</w:t>
      </w:r>
      <w:r>
        <w:rPr/>
        <w:t>����� �</w:t>
      </w:r>
      <w:r>
        <w:rPr/>
        <w:t>ʴ´�.    �</w:t>
      </w:r>
      <w:r>
        <w:rPr>
          <w:rtl w:val="true"/>
        </w:rPr>
        <w:t>׷��� �̻ڰ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>ʾƵ� ����� ȭ�</w:t>
      </w:r>
      <w:r>
        <w:rPr/>
        <w:t>麸</w:t>
      </w:r>
      <w:r>
        <w:rPr/>
        <w:t>ȣ���� ����� �� �</w:t>
      </w:r>
      <w:r>
        <w:rPr/>
        <w:t>ִ�</w:t>
      </w:r>
      <w:r>
        <w:rPr/>
        <w:t>.    ȭ�</w:t>
      </w:r>
      <w:r>
        <w:rPr/>
        <w:t>麸</w:t>
      </w:r>
      <w:r>
        <w:rPr/>
        <w:t>ȣ��α</w:t>
      </w:r>
      <w:r>
        <w:rPr>
          <w:rtl w:val="true"/>
        </w:rPr>
        <w:t>׷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ߴ�� �޸</w:t>
      </w:r>
      <w:r>
        <w:rPr/>
        <w:t>𸮰� ����</w:t>
      </w:r>
      <w:r>
        <w:rPr/>
        <w:t>ϰų�  ����� ȭ�</w:t>
      </w:r>
      <w:r>
        <w:rPr/>
        <w:t>麸</w:t>
      </w:r>
      <w:r>
        <w:rPr/>
        <w:t>ȣ ��α</w:t>
      </w:r>
      <w:r>
        <w:rPr>
          <w:rtl w:val="true"/>
        </w:rPr>
        <w:t>׷</w:t>
      </w:r>
      <w:r>
        <w:rPr/>
        <w:t>�� 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쿡�� ����� </w:t>
      </w:r>
      <w:r>
        <w:rPr/>
        <w:t>ȭ�</w:t>
      </w:r>
      <w:r>
        <w:rPr/>
        <w:t>麸</w:t>
      </w:r>
      <w:r>
        <w:rPr/>
        <w:t>ȣ����� �</w:t>
      </w:r>
      <w:r>
        <w:rPr/>
        <w:t>۵��</w:t>
      </w:r>
      <w:r>
        <w:rPr/>
        <w:t>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ȭ�</w:t>
      </w:r>
      <w:r>
        <w:rPr/>
        <w:t>麸</w:t>
      </w:r>
      <w:r>
        <w:rPr/>
        <w:t>ȣ��ɿ� ������ ��α</w:t>
      </w:r>
      <w:r>
        <w:rPr>
          <w:rtl w:val="true"/>
        </w:rPr>
        <w:t>׷</w:t>
      </w:r>
      <w:r>
        <w:rPr/>
        <w:t>�� ����</w:t>
      </w:r>
      <w:r>
        <w:rPr/>
        <w:t>ϸ� �ȵȴ�.  �Ϲ������ "����"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Ͽ� ����ϸ� ������ ���̸�, ��Ÿ ���</w:t>
      </w:r>
      <w:r>
        <w:rPr>
          <w:rtl w:val="true"/>
        </w:rPr>
        <w:t>ڷ</w:t>
      </w:r>
      <w:r>
        <w:rPr/>
        <w:t>�</w:t>
      </w:r>
      <w:r>
        <w:rPr/>
        <w:t>ǵ�� ���� ���Ҽ� ������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ȭ�</w:t>
      </w:r>
      <w:r>
        <w:rPr/>
        <w:t>麸</w:t>
      </w:r>
      <w:r>
        <w:rPr/>
        <w:t>ȣ�� �ʿ</w:t>
      </w:r>
      <w:r>
        <w:rPr/>
        <w:t xml:space="preserve">伺�� ���� ����� </w:t>
      </w:r>
      <w:r>
        <w:rPr/>
        <w:t>"����"�� ������ ����Ͻñ� �</w:t>
      </w:r>
      <w:r>
        <w:rPr>
          <w:rtl w:val="true"/>
        </w:rPr>
        <w:t>ٶ</w:t>
      </w:r>
      <w:r>
        <w:rPr/>
        <w:t>��</w:t>
      </w:r>
      <w:r>
        <w:rPr/>
        <w:t>,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丮�� ����</w:t>
      </w:r>
      <w:r>
        <w:rPr/>
        <w:t>/�̵����,��ŷ��� ����� ��κ��� ��ɻ���</w:t>
      </w:r>
      <w:r>
        <w:rPr>
          <w:rtl w:val="true"/>
        </w:rPr>
        <w:t>߿</w:t>
      </w:r>
      <w:r>
        <w:rPr/>
        <w:t>� ���</w:t>
      </w:r>
      <w:r>
        <w:rPr/>
        <w:t>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Ű�Է��̳� ���</w:t>
      </w:r>
      <w:r>
        <w:rPr/>
        <w:t>콺��</w:t>
      </w:r>
      <w:r>
        <w:rPr/>
        <w:t>ư�� �������� ����� ȭ�</w:t>
      </w:r>
      <w:r>
        <w:rPr/>
        <w:t>麸</w:t>
      </w:r>
      <w:r>
        <w:rPr/>
        <w:t>ȣ�� �����ϰ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(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ϴ�  ���������  LZH, ZIP, ARJ, ARC, OMP, ICE, ZOO, SQZ, UC2, RAR, H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̸� �</w:t>
      </w:r>
      <w:r>
        <w:rPr>
          <w:rtl w:val="true"/>
        </w:rPr>
        <w:t>ش</w:t>
      </w:r>
      <w:r>
        <w:rPr/>
        <w:t>� ������</w:t>
      </w:r>
      <w:r>
        <w:rPr/>
        <w:t>α</w:t>
      </w:r>
      <w:r>
        <w:rPr>
          <w:rtl w:val="true"/>
        </w:rPr>
        <w:t>׷</w:t>
      </w:r>
      <w:r>
        <w:rPr/>
        <w:t xml:space="preserve">��� </w:t>
      </w:r>
      <w:r>
        <w:rPr/>
        <w:t>PATH�� ����� �� �</w:t>
      </w:r>
      <w:r>
        <w:rPr>
          <w:rtl w:val="true"/>
        </w:rPr>
        <w:t>־</w:t>
      </w:r>
      <w:r>
        <w:rPr/>
        <w:t>�߸� �</w:t>
      </w:r>
      <w:r>
        <w:rPr/>
        <w:t>Ѵ�.    �Ʒ��� ��</w:t>
      </w:r>
      <w:r>
        <w:rPr>
          <w:rtl w:val="true"/>
        </w:rPr>
        <w:t>۽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</w:t>
      </w:r>
      <w:r>
        <w:rPr/>
        <w:t>α</w:t>
      </w:r>
      <w:r>
        <w:rPr>
          <w:rtl w:val="true"/>
        </w:rPr>
        <w:t>׷</w:t>
      </w:r>
      <w:r>
        <w:rPr/>
        <w:t>��� �</w:t>
      </w:r>
      <w:r>
        <w:rPr/>
        <w:t>Ȯ�� ��Ī�� ����� ����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* LZH, ICE - LHA.EXE 2.55b                 (c) Haruyasu Yoshizaki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* ZIP      - PKZIP.EXE, PKUNZIP.EXE 2.04g  (c) PKWARE Inc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* ARJ      - ARJ.EXE 2.50                  (c) Robert K Jung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ARC      - PKARC.COM, PKXARC.COM 3.5     (c) PKWARE Inc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* OMP      - TOMP.EXE 0.90a                (c) �����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ZOO      - ZOO.EXE 2.01                  (c) Rahul Dhesi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* SQZ      - SQZ.EXE 1.08.3                (c) J I Hammarber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* RAR      - RAR.EXE 1.55                  (c) Eugene Roshal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UC2      - UC.EXE ( UltraCompressor II ) (c) Ad infinitum Program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HPK      - HPACK.EXE 0.78s               (c) Peter Gutmann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ǥ�ô� �</w:t>
      </w:r>
      <w:r>
        <w:rPr>
          <w:rtl w:val="true"/>
        </w:rPr>
        <w:t>ڵ</w:t>
      </w:r>
      <w:r>
        <w:rPr/>
        <w:t>�</w:t>
      </w:r>
      <w:r>
        <w:rPr/>
        <w:t>Ǯ�� ��������(SFX)� ����Ѵ�.  SFX ���ϵ� ���ų� �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ϸ� �����Ͽ� Ǯ�ų� ��� �� �</w:t>
      </w:r>
      <w:r>
        <w:rPr/>
        <w:t>ִ�</w:t>
      </w:r>
      <w:r>
        <w:rPr/>
        <w:t>. ����ȭ�</w:t>
      </w:r>
      <w:r>
        <w:rPr/>
        <w:t>鿡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</w:t>
      </w:r>
      <w:r>
        <w:rPr/>
        <w:t>Ͽ� ��� ������ �ѹ� Ǯ ��(Ctrl-XŰ��)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2, HPK�� ����� ������ �������ϰ� �� SFX����� �</w:t>
      </w:r>
      <w:r>
        <w:rPr>
          <w:rtl w:val="true"/>
        </w:rPr>
        <w:t>ش</w:t>
      </w:r>
      <w:r>
        <w:rPr/>
        <w:t>� �����</w:t>
      </w:r>
      <w:r>
        <w:rPr/>
        <w:t>ƿ��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� �� �� �</w:t>
      </w:r>
      <w:r>
        <w:rPr/>
        <w:t>ִ�</w:t>
      </w:r>
      <w:r>
        <w:rPr/>
        <w:t>. ���� �������� ������ Ǯ��� �</w:t>
      </w:r>
      <w:r>
        <w:rPr>
          <w:rtl w:val="true"/>
        </w:rPr>
        <w:t>ش</w:t>
      </w:r>
      <w:r>
        <w:rPr/>
        <w:t>� �����</w:t>
      </w:r>
      <w:r>
        <w:rPr/>
        <w:t>ƿ��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>
          <w:rtl w:val="true"/>
        </w:rPr>
        <w:t>־�߸� ����� �� �ִ�</w:t>
      </w:r>
      <w:r>
        <w:rPr>
          <w:rtl w:val="true"/>
        </w:rPr>
        <w:t>.  �</w:t>
      </w:r>
      <w:r>
        <w:rPr>
          <w:rtl w:val="true"/>
        </w:rPr>
        <w:t>ڵ</w:t>
      </w:r>
      <w:r>
        <w:rPr/>
        <w:t>�</w:t>
      </w:r>
      <w:r>
        <w:rPr/>
        <w:t>Ǯ�� �������� (SelF eXtracting file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Ű�� �������Ϻ��Ⱑ �</w:t>
      </w:r>
      <w:r>
        <w:rPr/>
        <w:t>۵��</w:t>
      </w:r>
      <w:r>
        <w:rPr/>
        <w:t>ϹǷ� �</w:t>
      </w:r>
      <w:r>
        <w:rPr>
          <w:rtl w:val="true"/>
        </w:rPr>
        <w:t>׳</w:t>
      </w:r>
      <w:r>
        <w:rPr/>
        <w:t>� �����</w:t>
      </w:r>
      <w:r>
        <w:rPr/>
        <w:t>Ϸ�� TabŰ�� ����</w:t>
      </w:r>
      <w:r>
        <w:rPr>
          <w:rtl w:val="true"/>
        </w:rPr>
        <w:t>ؾ</w:t>
      </w:r>
      <w:r>
        <w:rPr/>
        <w:t>� 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</w:t>
      </w:r>
      <w:r>
        <w:rPr/>
        <w:t>ù</w:t>
      </w:r>
      <w:r>
        <w:rPr>
          <w:rtl w:val="true"/>
        </w:rPr>
        <w:t>ٸ</w:t>
      </w:r>
      <w:r>
        <w:rPr/>
        <w:t>� ������������  �</w:t>
      </w:r>
      <w:r>
        <w:rPr/>
        <w:t>˻��ϹǷ� Ȯ���</w:t>
      </w:r>
      <w:r>
        <w:rPr>
          <w:rtl w:val="true"/>
        </w:rPr>
        <w:t>ڸ</w:t>
      </w:r>
      <w:r>
        <w:rPr/>
        <w:t>� �߸��� ���������̶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</w:t>
      </w:r>
      <w:r>
        <w:rPr/>
        <w:t>Ȯ�ϰ� ó���� �</w:t>
      </w:r>
      <w:r>
        <w:rPr>
          <w:rtl w:val="true"/>
        </w:rPr>
        <w:t>ش</w:t>
      </w:r>
      <w:r>
        <w:rPr/>
        <w:t>�</w:t>
      </w:r>
      <w:r>
        <w:rPr/>
        <w:t>.  UC2, HPK�� MdirIII�� �������Ϻ��⸦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ó���ϴ°��� �ƴϱ� ������ ���</w:t>
      </w:r>
      <w:r>
        <w:rPr/>
        <w:t>丮 �������� �</w:t>
      </w:r>
      <w:r>
        <w:rPr/>
        <w:t>۵����� �</w:t>
      </w:r>
      <w:r>
        <w:rPr/>
        <w:t>ʴ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�� SFX����� ����� ���  �Ǵ� ��� ����ϴ� ��α</w:t>
      </w:r>
      <w:r>
        <w:rPr>
          <w:rtl w:val="true"/>
        </w:rPr>
        <w:t>׷</w:t>
      </w:r>
      <w:r>
        <w:rPr/>
        <w:t xml:space="preserve">��� ��� </w:t>
      </w:r>
      <w:r>
        <w:rPr/>
        <w:t>SF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 �</w:t>
      </w:r>
      <w:r>
        <w:rPr/>
        <w:t>ſ� �����,  �</w:t>
      </w:r>
      <w:r>
        <w:rPr>
          <w:rtl w:val="true"/>
        </w:rPr>
        <w:t>׵</w:t>
      </w:r>
      <w:r>
        <w:rPr/>
        <w:t xml:space="preserve">�� </w:t>
      </w:r>
      <w:r>
        <w:rPr/>
        <w:t>Ư���� �νĹ��</w:t>
      </w:r>
      <w:r>
        <w:rPr>
          <w:rtl w:val="true"/>
        </w:rPr>
        <w:t>ڿ</w:t>
      </w:r>
      <w:r>
        <w:rPr/>
        <w:t>�� ��</w:t>
      </w:r>
      <w:r>
        <w:rPr/>
        <w:t>ü�� �����ϰ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</w:t>
      </w:r>
      <w:r>
        <w:rPr/>
        <w:t>Ӵ� �νİ�����  ���</w:t>
      </w:r>
      <w:r>
        <w:rPr>
          <w:rtl w:val="true"/>
        </w:rPr>
        <w:t>ڿ</w:t>
      </w:r>
      <w:r>
        <w:rPr/>
        <w:t>��� �</w:t>
      </w:r>
      <w:r>
        <w:rPr/>
        <w:t>ġ ���� �ſ� �������̶�  ��� ZI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X����� ����Ѵ</w:t>
      </w:r>
      <w:r>
        <w:rPr>
          <w:rtl w:val="true"/>
        </w:rPr>
        <w:t>ٴ</w:t>
      </w:r>
      <w:r>
        <w:rPr/>
        <w:t>� ��� �</w:t>
      </w:r>
      <w:r>
        <w:rPr/>
        <w:t>ʿ�� ������ü�� �˻����� �ʴ��� �Ұ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ü�� �˻��Ҽ� ��� ������� ����� ���ϴ� ���Ͽ��� ����Ű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1�ʾ� ��</w:t>
      </w:r>
      <w:r>
        <w:rPr>
          <w:rtl w:val="true"/>
        </w:rPr>
        <w:t>ٸ��� ����� ����ڰ</w:t>
      </w:r>
      <w:r>
        <w:rPr/>
        <w:t>� ������� ��� ���̱� �����̴�</w:t>
      </w:r>
      <w:r>
        <w:rPr/>
        <w:t>. 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κ��� �������  SFX ����� �ν��� �ɰ��̳�  �</w:t>
      </w:r>
      <w:r>
        <w:rPr>
          <w:rtl w:val="true"/>
        </w:rPr>
        <w:t>׷</w:t>
      </w:r>
      <w:r>
        <w:rPr/>
        <w:t>��� �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�</w:t>
      </w:r>
      <w:r>
        <w:rPr/>
        <w:t>ʴ� ���� ���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Ϻ��� �ɢɢɢɢɢɢɢɢɢɢɢɢɢɢɢɢɢɢɢɢɢɢɢɢɢɢɢɢ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Ͽ� ���ø��</w:t>
      </w:r>
      <w:r>
        <w:rPr/>
        <w:t>븦 �</w:t>
      </w:r>
      <w:r>
        <w:rPr/>
        <w:t>Ű� ��� ����Ű�� ������ �������� ������°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���� ����� ���</w:t>
      </w:r>
      <w:r>
        <w:rPr/>
        <w:t>붧�</w:t>
      </w:r>
      <w:r>
        <w:rPr/>
        <w:t>ʹ� �</w:t>
      </w:r>
      <w:r>
        <w:rPr>
          <w:rtl w:val="true"/>
        </w:rPr>
        <w:t>޶</w:t>
      </w:r>
      <w:r>
        <w:rPr/>
        <w:t>����</w:t>
      </w:r>
      <w:r>
        <w:rPr/>
        <w:t>, ȭ���</w:t>
      </w:r>
      <w:r>
        <w:rPr/>
        <w:t>ܿ� �������</w:t>
      </w:r>
      <w:r>
        <w:rPr/>
        <w:t>ϸ��� ǥ�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��ȣ�ȿ��� �Ȯ�� �������� ǥ�õȴ�. ���������� Ȯ���</w:t>
      </w:r>
      <w:r>
        <w:rPr>
          <w:rtl w:val="true"/>
        </w:rPr>
        <w:t>ڸ</w:t>
      </w:r>
      <w:r>
        <w:rPr/>
        <w:t>� �߸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FX�� ��� ����ϸ� �ǰ</w:t>
      </w:r>
      <w:r>
        <w:rPr>
          <w:rtl w:val="true"/>
        </w:rPr>
        <w:t>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丮���� ����� ������ ���� �</w:t>
      </w:r>
      <w:r>
        <w:rPr/>
        <w:t>ּ���� �������</w:t>
      </w:r>
      <w:r>
        <w:rPr/>
        <w:t>ϳ������� �Ȯ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丮���� </w:t>
      </w:r>
      <w:r>
        <w:rPr/>
        <w:t>ǥ�õȴ�. ���</w:t>
      </w:r>
      <w:r>
        <w:rPr/>
        <w:t>丮 �������� ���������� ������丮�� �����</w:t>
      </w:r>
      <w:r>
        <w:rPr/>
        <w:t>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</w:t>
      </w:r>
      <w:r>
        <w:rPr/>
        <w:t>丮����� �</w:t>
      </w:r>
      <w:r>
        <w:rPr>
          <w:rtl w:val="true"/>
        </w:rPr>
        <w:t>״�� �����ؼ� �����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 ���� </w:t>
      </w:r>
      <w:r>
        <w:rPr/>
        <w:t>'Broken file'�̶� �</w:t>
      </w:r>
      <w:r>
        <w:rPr>
          <w:rtl w:val="true"/>
        </w:rPr>
        <w:t>޼</w:t>
      </w:r>
      <w:r>
        <w:rPr/>
        <w:t xml:space="preserve">��� </w:t>
      </w:r>
      <w:r>
        <w:rPr/>
        <w:t>ǥ�õ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����� : &lt;Esc&gt;Ű�� �</w:t>
      </w:r>
      <w:r>
        <w:rPr>
          <w:rtl w:val="true"/>
        </w:rPr>
        <w:t>׳</w:t>
      </w:r>
      <w:r>
        <w:rPr/>
        <w:t>� �������</w:t>
      </w:r>
      <w:r>
        <w:rPr/>
        <w:t>Ϻ��⸦ ���������. Ȥ� &lt;EXIT&gt;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.&gt;Ű�� ���� �</w:t>
      </w:r>
      <w:r>
        <w:rPr/>
        <w:t>ܰ�� ���������</w:t>
      </w:r>
      <w:r>
        <w:rPr/>
        <w:t>.  &lt;\&gt;Ű�� ���������� ��Ʈ���</w:t>
      </w:r>
      <w:r>
        <w:rPr/>
        <w:t>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����</w:t>
      </w:r>
      <w:r>
        <w:rPr/>
        <w:t>. ���</w:t>
      </w:r>
      <w:r>
        <w:rPr/>
        <w:t>콺�</w:t>
      </w:r>
      <w:r>
        <w:rPr/>
        <w:t>δ� ȭ������ "Archive T.LZH (LZH)"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Ŭ���ϸ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��  ȯ : ���</w:t>
      </w:r>
      <w:r>
        <w:rPr/>
        <w:t xml:space="preserve">丮 ������� </w:t>
      </w:r>
      <w:r>
        <w:rPr/>
        <w:t>&lt;Alt&gt;-&lt;`&gt;Ű�� ON/OFF��ų 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�� ���� &lt;EXIT&gt;�� OFF�϶��� &lt;Exit&gt;�� ��/�ҹ��</w:t>
      </w:r>
      <w:r>
        <w:rPr>
          <w:rtl w:val="true"/>
        </w:rPr>
        <w:t>ڷ</w:t>
      </w:r>
      <w:r>
        <w:rPr/>
        <w:t>� �����</w:t>
      </w:r>
      <w:r>
        <w:rPr/>
        <w:t>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ȭ�</w:t>
      </w:r>
      <w:r>
        <w:rPr/>
        <w:t xml:space="preserve">鿡 </w:t>
      </w:r>
      <w:r>
        <w:rPr/>
        <w:t>ǥ�õǹǷ� ���� ���� ���¸� �� 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�� ���� ���</w:t>
      </w:r>
      <w:r>
        <w:rPr/>
        <w:t>丮�� �</w:t>
      </w:r>
      <w:r>
        <w:rPr>
          <w:rtl w:val="true"/>
        </w:rPr>
        <w:t>״�� �����ؼ</w:t>
      </w:r>
      <w:r>
        <w:rPr/>
        <w:t xml:space="preserve">� �����ְ� </w:t>
      </w:r>
      <w:r>
        <w:rPr/>
        <w:t>OFF �϶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ϼ��� ���ϵ�� ���</w:t>
      </w:r>
      <w:r>
        <w:rPr/>
        <w:t>丮�� ������ ��� �����</w:t>
      </w:r>
      <w:r>
        <w:rPr/>
        <w:t>ָ� �ּ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Ȯ�� ���</w:t>
      </w:r>
      <w:r>
        <w:rPr/>
        <w:t>丮�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Ǯ  �� : ����� ����(SPACE)�� �� Ctrl-XŰ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���� : ����� ����(SPACE)�� �� Alt-DŰ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��  �� : �����α</w:t>
      </w:r>
      <w:r>
        <w:rPr>
          <w:rtl w:val="true"/>
        </w:rPr>
        <w:t>׷</w:t>
      </w:r>
      <w:r>
        <w:rPr/>
        <w:t>��̳� ��</w:t>
      </w:r>
      <w:r>
        <w:rPr/>
        <w:t>ǵ� Ȯ��������� ����Ű�� TabŰ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Ű�� ����� ��α</w:t>
      </w:r>
      <w:r>
        <w:rPr>
          <w:rtl w:val="true"/>
        </w:rPr>
        <w:t>׷</w:t>
      </w:r>
      <w:r>
        <w:rPr/>
        <w:t>��� ������ �����</w:t>
      </w:r>
      <w:r>
        <w:rPr/>
        <w:t>ϴ�. ��α</w:t>
      </w:r>
      <w:r>
        <w:rPr>
          <w:rtl w:val="true"/>
        </w:rPr>
        <w:t>׷���ڿ</w:t>
      </w:r>
      <w:r>
        <w:rPr/>
        <w:t xml:space="preserve">� </w:t>
      </w:r>
      <w:r>
        <w:rPr/>
        <w:t>!.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F Ȥ� !\!.!�� �����ϸ�  �</w:t>
      </w:r>
      <w:r>
        <w:rPr>
          <w:rtl w:val="true"/>
        </w:rPr>
        <w:t>ش</w:t>
      </w:r>
      <w:r>
        <w:rPr/>
        <w:t>������� ����� �</w:t>
      </w:r>
      <w:r>
        <w:rPr/>
        <w:t>ӽ÷� Ǯ�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������� : /Ű�� ���� �������� ����� �� �</w:t>
      </w:r>
      <w:r>
        <w:rPr/>
        <w:t>ִ�</w:t>
      </w:r>
      <w:r>
        <w:rPr/>
        <w:t>. (?Ű�� /Ű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���Ϻ��� : Alt-VŰ�� ������ �</w:t>
      </w:r>
      <w:r>
        <w:rPr>
          <w:rtl w:val="true"/>
        </w:rPr>
        <w:t>ش</w:t>
      </w:r>
      <w:r>
        <w:rPr/>
        <w:t>������ �� �� �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>
          <w:rtl w:val="true"/>
        </w:rPr>
        <w:t>׷</w:t>
      </w:r>
      <w:r>
        <w:rPr/>
        <w:t>�� �����</w:t>
      </w:r>
      <w:r>
        <w:rPr/>
        <w:t>ϴ� ��� ����Ǵ� ��α</w:t>
      </w:r>
      <w:r>
        <w:rPr>
          <w:rtl w:val="true"/>
        </w:rPr>
        <w:t>׷</w:t>
      </w:r>
      <w:r>
        <w:rPr/>
        <w:t>��� ���</w:t>
      </w:r>
      <w:r>
        <w:rPr/>
        <w:t>丮�� �</w:t>
      </w:r>
      <w:r>
        <w:rPr>
          <w:rtl w:val="true"/>
        </w:rPr>
        <w:t>ٲٰ� ����ص</w:t>
      </w:r>
      <w:r>
        <w:rPr/>
        <w:t>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</w:t>
      </w:r>
      <w:r>
        <w:rPr/>
        <w:t>丮�� ���</w:t>
      </w:r>
      <w:r>
        <w:rPr/>
        <w:t>ƿ´�. �������Ϻ����</w:t>
      </w:r>
      <w:r>
        <w:rPr>
          <w:rtl w:val="true"/>
        </w:rPr>
        <w:t>߿��� �޸</w:t>
      </w:r>
      <w:r>
        <w:rPr/>
        <w:t>𸮸� ���� ������ �</w:t>
      </w:r>
      <w:r>
        <w:rPr/>
        <w:t>ʰ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Ҽ� �</w:t>
      </w:r>
      <w:r>
        <w:rPr/>
        <w:t>ִ� ����  ����� �� ��� �</w:t>
      </w:r>
      <w:r>
        <w:rPr/>
        <w:t>ȴ�. (����Ű�� ������ Tab��� �</w:t>
      </w:r>
      <w:r>
        <w:rPr/>
        <w:t>۵��</w:t>
      </w:r>
      <w:r>
        <w:rPr/>
        <w:t>ǰ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?&gt;Ű�� ������ &lt;/&gt;Ű�� �</w:t>
      </w:r>
      <w:r>
        <w:rPr/>
        <w:t>۵��</w:t>
      </w:r>
      <w:r>
        <w:rPr/>
        <w:t>ȴ�. "%B"����� ���ǹ�����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Ǯ�� �ɢɢɢɢɢɢɢɢɢɢɢɢɢɢɢɢɢɢɢɢɢɢɢɢɢɢɢɢ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����ȭ�</w:t>
      </w:r>
      <w:r>
        <w:rPr/>
        <w:t xml:space="preserve">鿡�� </w:t>
      </w:r>
      <w:r>
        <w:rPr/>
        <w:t>Ǯ�� : ��������� ��������(SPACE) Ctrl-XŰ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�������Ϻ�����¿��� Ǯ�� : ����� ��������(SPACEŰ) Ctrl-XŰ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>
          <w:rtl w:val="true"/>
        </w:rPr>
        <w:t>ٸ</w:t>
      </w:r>
      <w:r>
        <w:rPr/>
        <w:t>� �������� �������</w:t>
      </w:r>
      <w:r>
        <w:rPr/>
        <w:t>ϵ� ����ȭ�</w:t>
      </w:r>
      <w:r>
        <w:rPr/>
        <w:t>鿡�� ��������</w:t>
      </w:r>
      <w:r>
        <w:rPr/>
        <w:t>(SPACEŰ) Ctrl-X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</w:t>
      </w:r>
      <w:r>
        <w:rPr/>
        <w:t>Ѳ��� Ǯ���</w:t>
      </w:r>
      <w:r>
        <w:rPr/>
        <w:t>ִ�</w:t>
      </w:r>
      <w:r>
        <w:rPr/>
        <w:t>. �</w:t>
      </w:r>
      <w:r>
        <w:rPr>
          <w:rtl w:val="true"/>
        </w:rPr>
        <w:t>ڵ</w:t>
      </w:r>
      <w:r>
        <w:rPr/>
        <w:t>�</w:t>
      </w:r>
      <w:r>
        <w:rPr/>
        <w:t>Ǯ�� �������ϵ� ���� �˾Ƽ� Ǯ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ϸ���� �ɢɢɢɢɢɢɢɢɢɢɢɢɢɢɢɢɢɢɢɢɢɢɢɢɢɢɢ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</w:t>
      </w:r>
      <w:r>
        <w:rPr/>
        <w:t>ϰ��� �ϴ� ����� ����(SPACE)�ϰ� ����, Ctrl-AŰ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</w:t>
      </w:r>
      <w:r>
        <w:rPr/>
        <w:t>ϸ�� �Է��� �</w:t>
      </w:r>
      <w:r>
        <w:rPr>
          <w:rtl w:val="true"/>
        </w:rPr>
        <w:t>ش</w:t>
      </w:r>
      <w:r>
        <w:rPr/>
        <w:t>�</w:t>
      </w:r>
      <w:r>
        <w:rPr/>
        <w:t>. ����� �������� ����� ���ø����ġ�� �����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</w:t>
      </w:r>
      <w:r>
        <w:rPr/>
        <w:t>ϰ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ZH,ZIP,ARJ,ARC...��� ���������� Ȯ���</w:t>
      </w:r>
      <w:r>
        <w:rPr>
          <w:rtl w:val="true"/>
        </w:rPr>
        <w:t>ڸ� ��� �ش</w:t>
      </w:r>
      <w:r>
        <w:rPr/>
        <w:t>�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�ȴ�.  ȯ�</w:t>
      </w:r>
      <w:r>
        <w:rPr/>
        <w:t>漳� ��</w:t>
      </w:r>
      <w:r>
        <w:rPr/>
        <w:t>α</w:t>
      </w:r>
      <w:r>
        <w:rPr>
          <w:rtl w:val="true"/>
        </w:rPr>
        <w:t>׷</w:t>
      </w:r>
      <w:r>
        <w:rPr/>
        <w:t>����� ����� �� �����</w:t>
      </w:r>
      <w:r>
        <w:rPr/>
        <w:t>Ŀ� ��� �ʱ�ġ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Ǿ� �</w:t>
      </w:r>
      <w:r>
        <w:rPr/>
        <w:t>ִ</w:t>
      </w:r>
      <w:r>
        <w:rPr/>
        <w:t>µ�,  ���� �</w:t>
      </w:r>
      <w:r>
        <w:rPr>
          <w:rtl w:val="true"/>
        </w:rPr>
        <w:t>ٸ� ������ ����� �</w:t>
      </w:r>
      <w:r>
        <w:rPr>
          <w:rtl w:val="true"/>
        </w:rPr>
        <w:t>ʹ</w:t>
      </w:r>
      <w:r>
        <w:rPr>
          <w:rtl w:val="true"/>
        </w:rPr>
        <w:t>ٸ</w:t>
      </w:r>
      <w:r>
        <w:rPr/>
        <w:t xml:space="preserve">�  </w:t>
      </w:r>
      <w:r>
        <w:rPr/>
        <w:t>Ȯ���</w:t>
      </w:r>
      <w:r>
        <w:rPr>
          <w:rtl w:val="true"/>
        </w:rPr>
        <w:t>ڸ</w:t>
      </w:r>
      <w:r>
        <w:rPr/>
        <w:t>� ���</w:t>
      </w:r>
      <w:r>
        <w:rPr/>
        <w:t>ϴ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ָ� �</w:t>
      </w:r>
      <w:r>
        <w:rPr/>
        <w:t>ȴ�. ���� ���ϸ� ����� �� �� �</w:t>
      </w:r>
      <w:r>
        <w:rPr/>
        <w:t>ְ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ٸ</w:t>
      </w:r>
      <w:r>
        <w:rPr/>
        <w:t>� ���</w:t>
      </w:r>
      <w:r>
        <w:rPr/>
        <w:t>丮�� ����� �</w:t>
      </w:r>
      <w:r>
        <w:rPr/>
        <w:t>ʹ</w:t>
      </w:r>
      <w:r>
        <w:rPr>
          <w:rtl w:val="true"/>
        </w:rPr>
        <w:t>ٸ</w:t>
      </w:r>
      <w:r>
        <w:rPr/>
        <w:t>�  �������</w:t>
      </w:r>
      <w:r>
        <w:rPr/>
        <w:t>ϸ�  ��θ��  �����ϸ�  �ȴ�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iyagi\down\x.zip��� ����� �̸�� �</w:t>
      </w:r>
      <w:r>
        <w:rPr/>
        <w:t>൵ �</w:t>
      </w:r>
      <w:r>
        <w:rPr/>
        <w:t>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Ű ��ſ� Ctrl-MŰ�� ����ϸ� ��� �����ϰ� ���Ŀ� 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SQZ�� UC2�� Move���(Ctrl-M)�� Add��ɰ� �����ϴ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ϳ� ���� ���� �ɢɢɢɢɢɢɢɢɢɢɢɢɢɢɢɢɢɢɢɢɢɢɢ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ϳ��� ������ü�� ��� ���� ����ȭ�</w:t>
      </w:r>
      <w:r>
        <w:rPr/>
        <w:t>鿡�� ���</w:t>
      </w:r>
      <w:r>
        <w:rPr/>
        <w:t>°��� 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</w:t>
      </w:r>
      <w:r>
        <w:rPr/>
        <w:t>ϸ� ���</w:t>
      </w:r>
      <w:r>
        <w:rPr>
          <w:rtl w:val="true"/>
        </w:rPr>
        <w:t>ڴٸ</w:t>
      </w:r>
      <w:r>
        <w:rPr/>
        <w:t>�  ���� �������</w:t>
      </w:r>
      <w:r>
        <w:rPr/>
        <w:t>Ϻ���� ���� �ʿ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(SPCŰ)�� ����� Alt-D Ű�� �����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>׿</w:t>
      </w:r>
      <w:r>
        <w:rPr/>
        <w:t>���</w:t>
      </w:r>
      <w:r>
        <w:rPr/>
        <w:t>Ȱ�� �ɢɢɢɢɢɢɢɢɢɢɢɢɢɢɢɢɢɢɢɢɢɢɢɢɢɢɢɢɢ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</w:t>
      </w:r>
      <w:r>
        <w:rPr/>
        <w:t>/Ǯ�⿡���� �������ϸ�/���Ͻ���� �Է��ϴ�  ���</w:t>
      </w:r>
      <w:r>
        <w:rPr>
          <w:rtl w:val="true"/>
        </w:rPr>
        <w:t>ڿ</w:t>
      </w:r>
      <w:r>
        <w:rPr/>
        <w:t>���  �</w:t>
      </w:r>
      <w:r>
        <w:rPr/>
        <w:t>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ش</w:t>
      </w:r>
      <w:r>
        <w:rPr/>
        <w:t>� �����</w:t>
      </w:r>
      <w:r>
        <w:rPr/>
        <w:t>ƿ��Ƽ�� ��� �ɼǰ� �</w:t>
      </w:r>
      <w:r>
        <w:rPr>
          <w:rtl w:val="true"/>
        </w:rPr>
        <w:t>׿</w:t>
      </w:r>
      <w:r>
        <w:rPr/>
        <w:t>��� ���</w:t>
      </w:r>
      <w:r>
        <w:rPr/>
        <w:t>Ͻ���� �Է��</w:t>
      </w:r>
      <w:r>
        <w:rPr>
          <w:rtl w:val="true"/>
        </w:rPr>
        <w:t>ص</w:t>
      </w:r>
      <w:r>
        <w:rPr/>
        <w:t>� �</w:t>
      </w:r>
      <w:r>
        <w:rPr/>
        <w:t>ȴ�. ����ȭ�</w:t>
      </w:r>
      <w:r>
        <w:rPr/>
        <w:t>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</w:t>
      </w:r>
      <w:r>
        <w:rPr/>
        <w:t>Ǯ�� ���Ͻ���� �Է��ϴ� ���</w:t>
      </w:r>
      <w:r>
        <w:rPr>
          <w:rtl w:val="true"/>
        </w:rPr>
        <w:t>ڿ</w:t>
      </w:r>
      <w:r>
        <w:rPr/>
        <w:t>����� ������� �</w:t>
      </w:r>
      <w:r>
        <w:rPr/>
        <w:t>ʿ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Է��� �</w:t>
      </w:r>
      <w:r>
        <w:rPr>
          <w:rtl w:val="true"/>
        </w:rPr>
        <w:t>ټ</w:t>
      </w:r>
      <w:r>
        <w:rPr/>
        <w:t>� �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Mdir III�� ����ϴ� ��ɸ���δ� ����ϰų� ��� �������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 �ϴ� ����</w:t>
      </w:r>
      <w:r>
        <w:rPr>
          <w:rtl w:val="true"/>
        </w:rPr>
        <w:t>ڴ</w:t>
      </w:r>
      <w:r>
        <w:rPr/>
        <w:t>� �̰�� ����</w:t>
      </w:r>
      <w:r>
        <w:rPr/>
        <w:t>Ͽ� �ʿ�� �����ϰ� ���ϴ� ���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丮���� ����� �</w:t>
      </w:r>
      <w:r>
        <w:rPr/>
        <w:t>Ҷ��� ��Ȥ ������ ���õǾ� ����� ���ϴ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ʽ�ϴ�.  ����� ���õ� ���ϰ� ������</w:t>
      </w:r>
      <w:r>
        <w:rPr/>
        <w:t>丮�� ������ �̸��� ���</w:t>
      </w:r>
      <w:r>
        <w:rPr/>
        <w:t>ϸ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ֱ� �����</w:t>
      </w:r>
      <w:r>
        <w:rPr/>
        <w:t>Դϴ�.   �̷����� ����� �������� ���� ���ø��</w:t>
      </w:r>
      <w:r>
        <w:rPr/>
        <w:t>븦 ����̺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ű��Ŀ� ����� �ϸ� �˴ϴ�. (ARJ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) ������</w:t>
      </w:r>
      <w:r>
        <w:rPr/>
        <w:t>丮���� �����</w:t>
      </w:r>
      <w:r>
        <w:rPr/>
        <w:t>Ͽ� TEST.ZIP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"-pr test.zip"� �������ϸ�� �Է��ϴ� ���</w:t>
      </w:r>
      <w:r>
        <w:rPr>
          <w:rtl w:val="true"/>
        </w:rPr>
        <w:t>ڿ</w:t>
      </w:r>
      <w:r>
        <w:rPr/>
        <w:t>��� �</w:t>
      </w:r>
      <w:r>
        <w:rPr/>
        <w:t>Է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 xml:space="preserve">丮���� ����� </w:t>
      </w:r>
      <w:r>
        <w:rPr/>
        <w:t>TEST.ZIP����� Ǯ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�Ϲ����� ����Ǯ��� �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�� �</w:t>
      </w:r>
      <w:r>
        <w:rPr/>
        <w:t>뷮�� �</w:t>
      </w:r>
      <w:r>
        <w:rPr/>
        <w:t>°� ������ A:�� TEST.ARJ�� �����Ͽ� �����ϰ��ö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�������ϸ�� �Է��Ҷ� "-va a:test.arj"�� �Է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�� ��Ƽ������� ����� TEST.ARJ����� Ǯ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"-v *.*"�� ���Ͻ���� �Է��ϴ� ���</w:t>
      </w:r>
      <w:r>
        <w:rPr>
          <w:rtl w:val="true"/>
        </w:rPr>
        <w:t>ڿ</w:t>
      </w:r>
      <w:r>
        <w:rPr/>
        <w:t>��� �</w:t>
      </w:r>
      <w:r>
        <w:rPr/>
        <w:t>Է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̶� ���</w:t>
      </w:r>
      <w:r>
        <w:rPr/>
        <w:t>ø��</w:t>
      </w:r>
      <w:r>
        <w:rPr/>
        <w:t xml:space="preserve">밡 </w:t>
      </w:r>
      <w:r>
        <w:rPr/>
        <w:t>TEST.ARJ������� �</w:t>
      </w:r>
      <w:r>
        <w:rPr>
          <w:rtl w:val="true"/>
        </w:rPr>
        <w:t>־</w:t>
      </w:r>
      <w:r>
        <w:rPr/>
        <w:t>ƾ� �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95(�������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</w:t>
      </w:r>
      <w:r>
        <w:rPr/>
        <w:t>α</w:t>
      </w:r>
      <w:r>
        <w:rPr>
          <w:rtl w:val="true"/>
        </w:rPr>
        <w:t>׷</w:t>
      </w:r>
      <w:r>
        <w:rPr/>
        <w:t xml:space="preserve">�� </w:t>
      </w:r>
      <w:r>
        <w:rPr/>
        <w:t>Win95���� ������� ����ϱ���� ������� ��α</w:t>
      </w:r>
      <w:r>
        <w:rPr>
          <w:rtl w:val="true"/>
        </w:rPr>
        <w:t>׷</w:t>
      </w:r>
      <w:r>
        <w:rPr/>
        <w:t>��� �</w:t>
      </w:r>
      <w:r>
        <w:rPr/>
        <w:t>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  ���� Win95���� ����Ͽ��� �ƹ��� ����� ���� �� �</w:t>
      </w:r>
      <w:r>
        <w:rPr/>
        <w:t>۵��</w:t>
      </w:r>
      <w:r>
        <w:rPr/>
        <w:t>Ѵ�. ���� �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ɱ</w:t>
      </w:r>
      <w:r>
        <w:rPr>
          <w:rtl w:val="true"/>
        </w:rPr>
        <w:t>ۼ</w:t>
      </w:r>
      <w:r>
        <w:rPr/>
        <w:t xml:space="preserve">谡 </w:t>
      </w:r>
      <w:r>
        <w:rPr/>
        <w:t>Win95�� ����Ű�� �</w:t>
      </w:r>
      <w:r>
        <w:rPr/>
        <w:t>浹�</w:t>
      </w:r>
      <w:r>
        <w:rPr/>
        <w:t>Ѵ</w:t>
      </w:r>
      <w:r>
        <w:rPr>
          <w:rtl w:val="true"/>
        </w:rPr>
        <w:t>ٴ</w:t>
      </w:r>
      <w:r>
        <w:rPr/>
        <w:t xml:space="preserve">� ����� ���� �̴� </w:t>
      </w:r>
      <w:r>
        <w:rPr/>
        <w:t>Win95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</w:t>
      </w:r>
      <w:r>
        <w:rPr/>
        <w:t xml:space="preserve">ָ� ���� </w:t>
      </w:r>
      <w:r>
        <w:rPr/>
        <w:t>ū ����� �ƴϴ�. (�ѱ� MS-DOS �������� ���������� ��Ÿ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����Ű �κ�� ���) �� ���������� Alt-Enter�� Alt-SPACE�� �</w:t>
      </w:r>
      <w:r>
        <w:rPr/>
        <w:t>۵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ʵ��� ���</w:t>
      </w:r>
      <w:r>
        <w:rPr/>
        <w:t>ָ� �</w:t>
      </w:r>
      <w:r>
        <w:rPr/>
        <w:t>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</w:t>
      </w:r>
      <w:r>
        <w:rPr/>
        <w:t>ΰ��� ���Ű�� Ctrl-Alt-EnterŰ�� Ctrl-Alt-SPACEŰ�� �</w:t>
      </w:r>
      <w:r>
        <w:rPr>
          <w:rtl w:val="true"/>
        </w:rPr>
        <w:t>ٲ</w:t>
      </w:r>
      <w:r>
        <w:rPr/>
        <w:t>㼭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ٸ</w:t>
      </w:r>
      <w:r>
        <w:rPr/>
        <w:t>� �������� ����� ���� �</w:t>
      </w:r>
      <w:r>
        <w:rPr/>
        <w:t>ʾƵ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Windows95��� ���� ����</w:t>
      </w:r>
      <w:r>
        <w:rPr>
          <w:rtl w:val="true"/>
        </w:rPr>
        <w:t>߿</w:t>
      </w:r>
      <w:r>
        <w:rPr/>
        <w:t>� �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</w:t>
      </w:r>
      <w:r>
        <w:rPr/>
        <w:t>ϸ� �ɢɢɢɢɢɢɢɢɢ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95���� MdirIII�� ����ϰ� �Ǹ� �� ���ϸ�� ����Ѵ�. ȭ�</w:t>
      </w:r>
      <w:r>
        <w:rPr/>
        <w:t>鿡���� �⺻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ª� ���ϸ�� ����ϰ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̿</w:t>
      </w:r>
      <w:r>
        <w:rPr/>
        <w:t>ʹ� ������ �����̳� ���</w:t>
      </w:r>
      <w:r>
        <w:rPr/>
        <w:t>丮�� ����</w:t>
      </w:r>
      <w:r>
        <w:rPr/>
        <w:t>/�̵��ϰų� ��� Ȥ� �̸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ٰ� �</w:t>
      </w:r>
      <w:r>
        <w:rPr/>
        <w:t>Ǹ� �����ϸ�� �ı����� �ʰ� ���� �����ϸ�� ����ϰ� �ȴ�. 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</w:t>
      </w:r>
      <w:r>
        <w:rPr/>
        <w:t>ϸ�� �</w:t>
      </w:r>
      <w:r>
        <w:rPr>
          <w:rtl w:val="true"/>
        </w:rPr>
        <w:t>ٷ</w:t>
      </w:r>
      <w:r>
        <w:rPr/>
        <w:t>� ������� �</w:t>
      </w:r>
      <w:r>
        <w:rPr/>
        <w:t>ʴ� ����� ��ŵ������� ȣȯ������� �</w:t>
      </w:r>
      <w:r>
        <w:rPr/>
        <w:t>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>
          <w:rtl w:val="true"/>
        </w:rPr>
        <w:t>׷</w:t>
      </w:r>
      <w:r>
        <w:rPr/>
        <w:t>�� �ܼ�</w:t>
      </w:r>
      <w:r>
        <w:rPr/>
        <w:t>ȭ��Ű����� �ǵ��̴�. �</w:t>
      </w:r>
      <w:r>
        <w:rPr>
          <w:rtl w:val="true"/>
        </w:rPr>
        <w:t>׷</w:t>
      </w:r>
      <w:r>
        <w:rPr/>
        <w:t>��� ���� ���� �����</w:t>
      </w:r>
      <w:r>
        <w:rPr/>
        <w:t>ϸ�� �</w:t>
      </w:r>
      <w:r>
        <w:rPr/>
        <w:t>ּ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ٲ</w:t>
      </w:r>
      <w:r>
        <w:rPr/>
        <w:t>��ִ� ���� �߰��� ���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 Ȯ���ϰ� ��� ���� ������ &lt;Ctrl&gt;-&lt;Q&gt;Ű�� �����</w:t>
      </w:r>
      <w:r>
        <w:rPr/>
        <w:t>ָ� �</w:t>
      </w:r>
      <w:r>
        <w:rPr/>
        <w:t>Ǵ°��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��ȯ�� ��� ��ũ�� ����� �α� ������ ������ �</w:t>
      </w:r>
      <w:r>
        <w:rPr>
          <w:rtl w:val="true"/>
        </w:rPr>
        <w:t>ٷ</w:t>
      </w:r>
      <w:r>
        <w:rPr/>
        <w:t xml:space="preserve">� </w:t>
      </w:r>
      <w:r>
        <w:rPr/>
        <w:t>Ȯ���� �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̵����</w:t>
      </w:r>
      <w:r>
        <w:rPr/>
        <w:t>ü(�÷��ǵ�ũ)�� CD�� ����̺</w:t>
      </w:r>
      <w:r>
        <w:rPr/>
        <w:t>꿡���� ��</w:t>
      </w:r>
      <w:r>
        <w:rPr/>
        <w:t>ũ�� �</w:t>
      </w:r>
      <w:r>
        <w:rPr/>
        <w:t>ּ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ʴ´�. ���� �</w:t>
      </w:r>
      <w:r>
        <w:rPr>
          <w:rtl w:val="true"/>
        </w:rPr>
        <w:t>ٸ� �ּ��� �̹� �޷</w:t>
      </w:r>
      <w:r>
        <w:rPr/>
        <w:t>� �ִ� ����� ��</w:t>
      </w:r>
      <w:r>
        <w:rPr/>
        <w:t>ȯ���� �ʴ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 �</w:t>
      </w:r>
      <w:r>
        <w:rPr>
          <w:rtl w:val="true"/>
        </w:rPr>
        <w:t>״</w:t>
      </w:r>
      <w:r>
        <w:rPr/>
        <w:t>�� ����</w:t>
      </w:r>
      <w:r>
        <w:rPr/>
        <w:t>ϸ</w:t>
      </w:r>
      <w:r>
        <w:rPr/>
        <w:t>鼭 ��</w:t>
      </w:r>
      <w:r>
        <w:rPr/>
        <w:t>ο� ���� ������ �</w:t>
      </w:r>
      <w:r>
        <w:rPr/>
        <w:t>߰��</w:t>
      </w:r>
      <w:r>
        <w:rPr/>
        <w:t>ϱ�����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MS-DOS 6.22������ ��������� �����ϸ�� ���� ����� �����ϰų� 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</w:t>
      </w:r>
      <w:r>
        <w:rPr>
          <w:rtl w:val="true"/>
        </w:rPr>
        <w:t>۾</w:t>
      </w:r>
      <w:r>
        <w:rPr/>
        <w:t>�� �����</w:t>
      </w:r>
      <w:r>
        <w:rPr/>
        <w:t>ϸ�� 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ּ��</w:t>
      </w:r>
      <w:r>
        <w:rPr/>
        <w:t>Է�(Alt-Enter)  �ɢɢɢ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ּ�� �</w:t>
      </w:r>
      <w:r>
        <w:rPr/>
        <w:t>Է��� �� ����ϴ� &lt;Alt&gt;-&lt;Enter&gt; �</w:t>
      </w:r>
      <w:r>
        <w:rPr>
          <w:rtl w:val="true"/>
        </w:rPr>
        <w:t>ۼ</w:t>
      </w:r>
      <w:r>
        <w:rPr/>
        <w:t xml:space="preserve">�� </w:t>
      </w:r>
      <w:r>
        <w:rPr/>
        <w:t>Win95�� Win 3.1���� ����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Ȯ��/����ϴ� ����Ű�� ����Ǿ� �</w:t>
      </w:r>
      <w:r>
        <w:rPr/>
        <w:t>ִ�</w:t>
      </w:r>
      <w:r>
        <w:rPr/>
        <w:t>. ��� ����â�� �������� ������</w:t>
      </w:r>
      <w:r>
        <w:rPr/>
        <w:t>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Ctrl&gt;-&lt;Alt&gt;-&lt;Enter&gt;Ű�� ����ϸ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</w:t>
      </w:r>
      <w:r>
        <w:rPr/>
        <w:t>&lt;Alt&gt;-&lt;SPACE&gt;Ű�� M� ����ϸ</w:t>
      </w:r>
      <w:r>
        <w:rPr/>
        <w:t>鼭 ��</w:t>
      </w:r>
      <w:r>
        <w:rPr/>
        <w:t>α</w:t>
      </w:r>
      <w:r>
        <w:rPr>
          <w:rtl w:val="true"/>
        </w:rPr>
        <w:t>׷</w:t>
      </w:r>
      <w:r>
        <w:rPr/>
        <w:t>�� �����</w:t>
      </w:r>
      <w:r>
        <w:rPr/>
        <w:t>ϴ� ��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-&lt;Alt&gt;-&lt;SPACE&gt;Ű�� ��ü�ϸ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ɢɢɢɢɢɢɢɢɢɢɢɢɢɢɢ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׸</w:t>
      </w:r>
      <w:r>
        <w:rPr/>
        <w:t xml:space="preserve">��� </w:t>
      </w:r>
      <w:r>
        <w:rPr/>
        <w:t>/x�� ���</w:t>
      </w:r>
      <w:r>
        <w:rPr>
          <w:rtl w:val="true"/>
        </w:rPr>
        <w:t>ڷ��־</w:t>
      </w:r>
      <w:r>
        <w:rPr/>
        <w:t xml:space="preserve">� </w:t>
      </w:r>
      <w:r>
        <w:rPr/>
        <w:t>Ǯ�</w:t>
      </w:r>
      <w:r>
        <w:rPr>
          <w:rtl w:val="true"/>
        </w:rPr>
        <w:t>޸� �������� �</w:t>
      </w:r>
      <w:r>
        <w:rPr/>
        <w:t>۵</w:t>
      </w:r>
      <w:r>
        <w:rPr/>
        <w:t>����� �</w:t>
      </w:r>
      <w:r>
        <w:rPr/>
        <w:t>ʵ����</w:t>
      </w:r>
      <w:r>
        <w:rPr>
          <w:rtl w:val="true"/>
        </w:rPr>
        <w:t>ؾ</w:t>
      </w:r>
      <w:r>
        <w:rPr/>
        <w:t>߸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׷</w:t>
      </w:r>
      <w:r>
        <w:rPr/>
        <w:t>� ����� ���</w:t>
      </w:r>
      <w:r>
        <w:rPr/>
        <w:t>Ǿ� ��� ����� ��� �� �</w:t>
      </w:r>
      <w:r>
        <w:rPr/>
        <w:t>ִ�</w:t>
      </w:r>
      <w:r>
        <w:rPr/>
        <w:t>. ����Ǵ� M.PIF��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ɼ��� ���ԵǾ� ����Ƿ� �</w:t>
      </w:r>
      <w:r>
        <w:rPr>
          <w:rtl w:val="true"/>
        </w:rPr>
        <w:t>״</w:t>
      </w:r>
      <w:r>
        <w:rPr/>
        <w:t>�� ����</w:t>
      </w:r>
      <w:r>
        <w:rPr/>
        <w:t>Ͽ��� �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95�� ����â���� ����� ���� Win95�� ��α</w:t>
      </w:r>
      <w:r>
        <w:rPr>
          <w:rtl w:val="true"/>
        </w:rPr>
        <w:t>׷</w:t>
      </w:r>
      <w:r>
        <w:rPr/>
        <w:t>��̳� ��������</w:t>
      </w:r>
      <w:r>
        <w:rPr/>
        <w:t>α</w:t>
      </w:r>
      <w:r>
        <w:rPr>
          <w:rtl w:val="true"/>
        </w:rPr>
        <w:t>׷</w:t>
      </w: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ų �� �</w:t>
      </w:r>
      <w:r>
        <w:rPr/>
        <w:t>ִ�</w:t>
      </w:r>
      <w:r>
        <w:rPr/>
        <w:t>. ������ ���Ű�� Ȯ���� ����Ҷ��� Win95�� ��α</w:t>
      </w:r>
      <w:r>
        <w:rPr>
          <w:rtl w:val="true"/>
        </w:rPr>
        <w:t>׷</w:t>
      </w: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</w:t>
      </w:r>
      <w:r>
        <w:rPr/>
        <w:t>ִ�</w:t>
      </w:r>
      <w:r>
        <w:rPr/>
        <w:t>. �</w:t>
      </w:r>
      <w:r>
        <w:rPr>
          <w:rtl w:val="true"/>
        </w:rPr>
        <w:t>׸��� �</w:t>
      </w:r>
      <w:r>
        <w:rPr/>
        <w:t>95</w:t>
      </w:r>
      <w:r>
        <w:rPr/>
        <w:t>�� �ͽ��÷η��� ��ϵ� Ȯ���</w:t>
      </w:r>
      <w:r>
        <w:rPr>
          <w:rtl w:val="true"/>
        </w:rPr>
        <w:t>ڿ</w:t>
      </w:r>
      <w:r>
        <w:rPr/>
        <w:t>�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 �</w:t>
      </w:r>
      <w:r>
        <w:rPr/>
        <w:t>ִ�</w:t>
      </w:r>
      <w:r>
        <w:rPr/>
        <w:t>. "START ���ϸ�" START.EXE�� WIN95�� ��ġ�� ����� COMMAN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ȿ� �</w:t>
      </w:r>
      <w:r>
        <w:rPr/>
        <w:t>ִ�</w:t>
      </w:r>
      <w:r>
        <w:rPr/>
        <w:t>. �����󿡼� Win95�� ��α</w:t>
      </w:r>
      <w:r>
        <w:rPr>
          <w:rtl w:val="true"/>
        </w:rPr>
        <w:t>׷</w:t>
      </w:r>
      <w:r>
        <w:rPr/>
        <w:t>�� ���� ���</w:t>
      </w:r>
      <w:r>
        <w:rPr/>
        <w:t>ϰ� ������ �� �</w:t>
      </w:r>
      <w:r>
        <w:rPr/>
        <w:t>ֵ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 ����̴�. ���� ��� "start test.wav"��� ���� �����ϸ� Win95�� ��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Ⱑ ����Ǿ� test.wav��� ����� ������ ���̴�. ���Ű�� Ȯ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̸� ����� �� ��� ���̴�</w:t>
      </w:r>
      <w:r>
        <w:rPr/>
        <w:t>. (Ư� ���Ű�� Ȯ���</w:t>
      </w:r>
      <w:r>
        <w:rPr>
          <w:rtl w:val="true"/>
        </w:rPr>
        <w:t>ڿ</w:t>
      </w:r>
      <w:r>
        <w:rPr/>
        <w:t>� �̸� ����� �</w:t>
      </w:r>
      <w:r>
        <w:rPr/>
        <w:t>θ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