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�����ѡ 1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 tel  /* �����ѡ�� ����, � 103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ame[21];   /* ���q  21 By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elnum[17]; /* �����ѡ 17 By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rate;       /* �</w:t>
      </w:r>
      <w:r>
        <w:rPr/>
        <w:t xml:space="preserve">孷���� </w:t>
      </w:r>
      <w:r>
        <w:rPr/>
        <w:t>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���e    1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���e   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���e    48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���e    96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���e   19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���e   38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���e   576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���e  115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���e     11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���e     15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���e     3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���e     600 BPS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arity;     /* ́��ˡ ���a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���e '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d  ���e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 ���e 'N' ���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bit;        /* �A���</w:t>
      </w:r>
      <w:r>
        <w:rPr/>
        <w:t>᧡�</w:t>
      </w:r>
      <w:r>
        <w:rPr/>
        <w:t>a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���e 8 ���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bit;        /* �aɳ���a  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���e 1 ���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;         /* �a�w�e�i�� ���A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���e  " �w�w  ���s�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���e  " �q��  ���s�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���e  " �q��  ���s�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���e  "�� KS  ���s�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���e  "������ ���s�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���e  "7 ���a �Ŭ��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���e  "KS5601 �Ŭ��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���e  " �w��  ��w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hlp[56];   /* ������ ���w 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A�e '@' �� ���b�a�e �a�a��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</w:t>
      </w:r>
      <w:r>
        <w:rPr/>
        <w:t>q�� �i��a��, '#'�� �i��a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A�A �a���� ���q�� �i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C' ��</w:t>
      </w:r>
      <w:r>
        <w:rPr/>
        <w:t>ᝡ �</w:t>
      </w:r>
      <w:r>
        <w:rPr/>
        <w:t>a�a����i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card;           /* �a�a�� ���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port;           /* COM Port�� ��ѡ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brate;          /* �</w:t>
      </w:r>
      <w:r>
        <w:rPr/>
        <w:t>孷����</w:t>
      </w:r>
      <w:r>
        <w:rPr/>
        <w:t>,  ��A�� ��w�e �����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孷������ �</w:t>
      </w:r>
      <w:r>
        <w:rPr/>
        <w:t>w���� �{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���e    1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���e   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���e    48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���e    96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���e   19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���e   38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���e   576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���e  115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���e     11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���e     15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���e     3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���e     600 BPS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parity;         /* Parity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���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���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���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�����ѡ�A�� �a���e ��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tel_mode;      /* ��a�����e 0, ���������e 1 ���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dbit;           /* �A���� ���a�a 0 ���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���e 8 ���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sbit;           /* ����a�a  0 ���e 1 ���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host_gul;      /* �᷁ han �� �{�a. ѡ�a�a�� �e�i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kbd;            /* ǡ���a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�</w:t>
      </w:r>
      <w:r>
        <w:rPr/>
        <w:t>鯢�</w:t>
      </w:r>
      <w:r>
        <w:rPr/>
        <w:t>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�</w:t>
      </w:r>
      <w:r>
        <w:rPr/>
        <w:t>鯢�</w:t>
      </w:r>
      <w:r>
        <w:rPr/>
        <w:t>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�</w:t>
      </w:r>
      <w:r>
        <w:rPr/>
        <w:t>鯢</w:t>
      </w:r>
      <w:r>
        <w:rPr/>
        <w:t>-No Shift�e 2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h_fnt;          /* �e�iͥ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A�e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</w:t>
      </w:r>
      <w:r>
        <w:rPr/>
        <w:t>鯢�</w:t>
      </w:r>
      <w:r>
        <w:rPr/>
        <w:t>A�e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e�w���A�e 2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e_fnt;          /* �w��ͥ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w���A�e  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e�����A�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e�A�e 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w���A�e   3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wait_time;      /* ����</w:t>
      </w:r>
      <w:r>
        <w:rPr/>
        <w:t>鋡�� ���</w:t>
      </w:r>
      <w:r>
        <w:rPr/>
        <w:t>a�� ���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md[78];        /* �������� ����� �w�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terminal_type;  /* �ᣡ�</w:t>
      </w:r>
      <w:r>
        <w:rPr/>
        <w:t>鷁 ���</w:t>
      </w: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cursor_type;    /* ��᷁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���e  ���  ��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���e  �i��  �e�b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���e  �i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���e  ����  �e�b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���e  ���� 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mouse_use;      /* �a�q��(Mouse)�� �a�w �a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mouse_cr;       /* �a�q��(Mouse) 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 �i �� �g�a�e 0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 �i ��a�e 1 ���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printer;        /* �a���᷁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���e ���s�w š�a �a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���e �Ŭ��w š�a �a���ᷡ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fast_start;     /* �������� ���b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���e �a�� ���b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���e �i�� ��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CR_LF_trans;    /* &lt;CR&gt;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���e �e���a�� �g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���e &lt;CR&gt; + &lt;LF&gt;�� �a���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editor_cursor;  /* �����e������ �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���e  ���  ��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���e  �i��  �e�b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���e  �i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���e  ����  �e�b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���e  ���� 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hang_delay;     /* ����g���� �������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break_delay;    /* Beeak ��ѡ�i �����e ���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redial_delay;   /* ����</w:t>
      </w:r>
      <w:r>
        <w:rPr/>
        <w:t>鋡 ��́</w:t>
      </w:r>
      <w:r>
        <w:rPr/>
        <w:t>ҁ ���a���e ���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hanja_conv;     /* �e�a�i �e�i�� �a���� ��e�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i ���e�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hanja_name[58]; /* �e�a �a���� ���q�� �w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module_init[22];/* �a���� ����� �w�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down_area[58];  /* �h��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xt[4];         /* �����e������ �a�� �¸w�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gap;    /* �������� �i�A ���e�����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backmake;      /*�����e������ �����a��(*.BAK) 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���e �����a���i �e�i�� �g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���e �����a���i �e�e�a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rotocol[80];   /* �a�w�a �</w:t>
      </w:r>
      <w:r>
        <w:rPr/>
        <w:t>孷 �</w:t>
      </w:r>
      <w:r>
        <w:rPr/>
        <w:t>a��ɡ�i�� ���q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reserved[80];   /* ���� �w�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down_proargs[80]; /* �a�����a�� �����i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olor1, color2; /* ��w, ���w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_help1, c_help2; /* �����i ���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_top1, c_top2; /* Ή�a�� ���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dit1, edit2;   /* �i�i ���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_chat1, c_chat2; /* �˷�a ���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end_delay;     /* ������ ���e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auto_down;      /* �a�� �a�����a, ���a���� 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i ���e�a. �w�� 4 bit�e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a�i �i�� ���a��, �a�� 4 b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a���i �e�i���� �a���i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grdsz;          /* DSZ�i ��e�w�A�� �h�i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h�i�� ���e�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ound_use;      /* ���� �q/�q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vga800;         /* 800 * 600 ��e�i �i ���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bs_check;       /* BS �i�A�A�� �e�i��a�i �i�� ���� (1���e ��a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low_control;   /* 0 : Flow control ��a �g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: XON/OFF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: CTS/RTS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: XON/OFF, CTS/RTS ���� ��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