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e�i �a���a�</w:t>
      </w:r>
      <w:r>
        <w:rPr/>
        <w:t>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&lt;&lt; �e�a�a�� 2.4P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e�a�a�� 2.4 ́á #1~#16 ɷ�s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 ���� �a�w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&lt; �b ����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SA �a���� ���e SuperVGA ���a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Ё�w��: 640x400, 640x480, 800x600, 1024x768,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w��: 16��, 256��, 32768��(32K/15BPP), 65536(64K/16BP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777216(16M/24BPP)��. (BPP = Bit Per Pix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a�� ������ ���a�i ���e ���a �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�a�� 320x200x256��, VGA X ���a 320x200x256, CGA 640x200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A��VGA(SVGA) ó ���� ��͢ �w�a. � 71��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ESA: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TI: 18800-x,  28800-2~6, 68800(mach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cumos: AVG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irrus Logic: CL-GD510/520, CL-GD610/620, CL-GD540x, CL-GD542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-GD62x5, CL-GD5432, CL-GD5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seng Labs: ET3000AX/BX/BP, ET4000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4000/W32, ET4000/W32i, ET4000/W3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cer: M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ak: OTI-037C, OTI-057, OTI-067, OTI-077, OTI-083, OTI-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rident Microsystems: TVGA8800BR, TVGA8800CS, TVGA8900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GA9000, TVGA8900CL(TVGA8900D), TVGA9000i, TVGA8900CX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CD9100B, TGUI9420, TVGALX8200, TGUI9400CXi, TLCD9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estern Digital(Paradise): PVGA1A, WD90C00, WD90C1x, WD90C2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90C30, WD90C31, WD90C33, WD90C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q��: KS82C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RK: ARK1000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e �a��Ϣ ���a�A�� �i��Ϸ�� �Ÿ��a�A ����(device in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a�w  ���a(virtual coordinates), �b  �q�� ���a�i  ����. �</w:t>
      </w:r>
      <w:r>
        <w:rPr/>
        <w:t>锁 ���</w:t>
      </w:r>
      <w:r>
        <w:rPr/>
        <w:t xml:space="preserve">a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-32768, -32768)-(32767, 32767)�� ���a ���i �a���e �a�w ��e �a�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�b��  �e�i š�a ����  ���b �� š�a  �e�ŷi ����. KSSM  š�a, KS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01-1987 �Ŭ��w, ������ �¸w  KS �Ŭ��w(������ �b�� ���a ͡�q), 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w/�q�� ���s�w, �q��  ���s�w, �q�� ���s�w, ��  KS ���s�w, ������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s�w, 7���a �Ŭ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2x24, 24x24 �a���� �w��/�e�i/�e�a �i���i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a���a �e�i 2.1 ͡���� ���a�� �i���� �w��/�⸁�i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printf... �q���� �¸w�e��  hprintxf... �q���i �A��. �� �q���i�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 �</w:t>
      </w:r>
      <w:r>
        <w:rPr/>
        <w:t>ᯢ�</w:t>
      </w:r>
      <w:r>
        <w:rPr/>
        <w:t xml:space="preserve">i ɷ�a�a  ��w��, ���w��, З�e, ���a  ����, �i��, ��� ��á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 �b�� ����i �A���i  �� ���� ���s�e ����i �a���e ���a�i�� 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š�a���i �e�b�a�A ���a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6/256�� PCX �a���i ��e�A ���a ���e ���A vpcx*.c�i �A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56�� ���a�A�� �e�a�a���a �����a�e ���e SVGA�i BGI �������a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GC�� CGA�i �A�A�e ���e �</w:t>
      </w:r>
      <w:r>
        <w:rPr/>
        <w:t>ᮁ�� �</w:t>
      </w:r>
      <w:r>
        <w:rPr/>
        <w:t>q���i�� 286/386 š�a�� �A����Q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 32���a �a�a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6�� ���a�A�� �</w:t>
      </w:r>
      <w:r>
        <w:rPr/>
        <w:t>ᮁ�� ���</w:t>
      </w:r>
      <w:r>
        <w:rPr/>
        <w:t>a �b ��˥�i �����a�a �b �����i з�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a �A�A�e �a�w �a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&lt; ���b ����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�����e �e�a  ���b ���w�i �A��. �����e  �e�a ���b�e �e�i�i ���s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a ���s ���� �e�i�i �b�� �e�a�� �e��Ё ���e ���b �w����. �e�a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 �����a �e�i �a�a �����A �B�b�a�A Ё ��. ���e �e�i-�e�a �e�ŵ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E �q�� �a�� �A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vent dispatcher �w����  ���b ����. ������ hget... ���i�� ���b 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e �a�w�a�a �</w:t>
      </w:r>
      <w:r>
        <w:rPr/>
        <w:t>ᮁ�� �</w:t>
      </w:r>
      <w:r>
        <w:rPr/>
        <w:t>i�A ���b�i ���� �A���i �� ���� �A�A �A�� 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 �</w:t>
      </w:r>
      <w:r>
        <w:rPr/>
        <w:t>鉁�</w:t>
      </w:r>
      <w:r>
        <w:rPr/>
        <w:t>i �� �a���a��  �e �i�A �</w:t>
      </w:r>
      <w:r>
        <w:rPr/>
        <w:t>១�</w:t>
      </w:r>
      <w:r>
        <w:rPr/>
        <w:t>A �g�e �A���� ��</w:t>
      </w:r>
      <w:r>
        <w:rPr/>
        <w:t>ᝡ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e, ���� �A���a�e line_...  ���i�� �q���i �a�e �a�w�a�a �</w:t>
      </w:r>
      <w:r>
        <w:rPr/>
        <w:t>ᮁ�� 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 ���b�� �A�</w:t>
      </w:r>
      <w:r>
        <w:rPr/>
        <w:t>እ�</w:t>
      </w:r>
      <w:r>
        <w:rPr/>
        <w:t>i �a���A  �A�a�� �a���a ���b�� �i�A ���b�i �q�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e �� ���� �ᶡ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hgetdata  �q��  ���w  ��͢  ����.  (1)  Confirm-Off  ���w�i  �A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rm-Off���e, ���b�h�i ��  ���a ϩ�a�� ��� �w���i ���a�A 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Ё�w hgetdata ���b�� ���a�Q. (2) hgetdata �q���A �w�i ��ѡ ��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a �a. �������i �a���e  ��á ���b�w �� �qѡ ���b�w(�w���a).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 �a�� �a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T  �¸w �i�A š�a(extended key  code)�i ����. &lt;F11&gt;, &lt;Shift-Tab&gt;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e �a���e �¸w �i�A ���� �a�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a �A�A�e �a�w �a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lt; �a���a ����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�a�e(keyboard)�a�� �a���a�i  �A�I�A���e(emulation)�i �� ���e �w�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a���a�� �E�� �� ���e�� ���e�i �a�� ���e ���e�i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a �A�A�e �a�w �a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&lt; ���a ����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́á #1~#16�� ��w��i�i ɷ�s�a�a �a���a �e�i �a���� �A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a �A�A�e �a�w �a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