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衑媔 渁贰溼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&lt;&lt; </w:t>
      </w:r>
      <w:r>
        <w:rPr/>
        <w:t xml:space="preserve">衑渁蟖潯 </w:t>
      </w:r>
      <w:r>
        <w:rPr/>
        <w:t>2.4P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衑渁蟖潯 </w:t>
      </w:r>
      <w:r>
        <w:rPr/>
        <w:t xml:space="preserve">2.4 </w:t>
      </w:r>
      <w:r>
        <w:rPr/>
        <w:t xml:space="preserve">虂谩 </w:t>
      </w:r>
      <w:r>
        <w:rPr/>
        <w:t xml:space="preserve">#1~#16 </w:t>
      </w:r>
      <w:r>
        <w:rPr/>
        <w:t>煞衧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笰竍  繁 伐 堝</w:t>
      </w:r>
      <w:r>
        <w:rPr/>
        <w:t>(turbo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衑渁蟖潯礎 壟漞朎 穪 琣衱贰 范穉 衋贰蒊</w:t>
      </w:r>
      <w:r>
        <w:rPr/>
        <w:t>(HiTEL)</w:t>
      </w:r>
      <w:r>
        <w:rPr/>
        <w:t xml:space="preserve">穪 衑媔 蟖潯媋渷７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暦选褹</w:t>
      </w:r>
      <w:r>
        <w:rPr/>
        <w:t>(</w:t>
      </w:r>
      <w:r>
        <w:rPr/>
        <w:t>储梅 衑蟖暦</w:t>
      </w:r>
      <w:r>
        <w:rPr/>
        <w:t>, go hanpro)</w:t>
      </w:r>
      <w:r>
        <w:rPr/>
        <w:t>穪 衑渁蟖潯 堿蘣</w:t>
      </w:r>
      <w:r>
        <w:rPr/>
        <w:t>(13</w:t>
      </w:r>
      <w:r>
        <w:rPr/>
        <w:t>ゅ</w:t>
      </w:r>
      <w:r>
        <w:rPr/>
        <w:t>)</w:t>
      </w:r>
      <w:r>
        <w:rPr/>
        <w:t xml:space="preserve">礎 哗衋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</w:t>
      </w:r>
      <w:r>
        <w:rPr/>
        <w:t>渟摗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***************** </w:t>
      </w:r>
      <w:r>
        <w:rPr/>
        <w:t xml:space="preserve">垇 禷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  <w:r>
        <w:rPr/>
        <w:t xml:space="preserve">贰ゅ礎 壏垇衋揺 蘣積  衑渁蟖潯 </w:t>
      </w:r>
      <w:r>
        <w:rPr/>
        <w:t xml:space="preserve">2.4 </w:t>
      </w:r>
      <w:r>
        <w:rPr/>
        <w:t xml:space="preserve">各蘣礎 弧媞宎弧 汀朎 虂谩 </w:t>
      </w: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16</w:t>
      </w:r>
      <w:r>
        <w:rPr/>
        <w:t>贰 　杹 谩朅瘁  范揺 煞衧蘣贰</w:t>
      </w:r>
      <w:r>
        <w:rPr/>
        <w:t xml:space="preserve">, </w:t>
      </w:r>
      <w:r>
        <w:rPr/>
        <w:t>壏垇蘣</w:t>
      </w:r>
      <w:r>
        <w:rPr/>
        <w:t>/</w:t>
      </w:r>
      <w:r>
        <w:rPr/>
        <w:t xml:space="preserve">各蘣穪 妬贰 呆揺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蹬稿衑 堳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  <w:r>
        <w:rPr/>
        <w:t>琣秝竌穪 嫛选礎 爔揺 礱溼 坅弧 煞衧蘣穒 笰壏衧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</w:t>
      </w:r>
      <w:r>
        <w:rPr/>
        <w:t>蹬稿蘣</w:t>
      </w:r>
      <w:r>
        <w:rPr/>
        <w:t xml:space="preserve">(hlpro24p.zip): </w:t>
      </w:r>
      <w:r>
        <w:rPr/>
        <w:t>　梕 蘟珐穒 汀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, LIB, BCLIB, FONTS, MANUAL, EXAMPLES, 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VGABIOS </w:t>
      </w:r>
      <w:r>
        <w:rPr/>
        <w:t>棥滲伞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C</w:t>
      </w:r>
      <w:r>
        <w:rPr/>
        <w:t>蘣</w:t>
      </w:r>
      <w:r>
        <w:rPr/>
        <w:t>(hlptc24p.zip): Turbo C 2.0</w:t>
      </w:r>
      <w:r>
        <w:rPr/>
        <w:t>秝 蘟珐爀 汀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, LIB </w:t>
      </w:r>
      <w:r>
        <w:rPr/>
        <w:t>棥滲伞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C</w:t>
      </w:r>
      <w:r>
        <w:rPr/>
        <w:t>蘣</w:t>
      </w:r>
      <w:r>
        <w:rPr/>
        <w:t>(hlpbc24p.zip): Borland C++</w:t>
      </w:r>
      <w:r>
        <w:rPr/>
        <w:t>秝 蘟珐爀 汀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, BCLIB </w:t>
      </w:r>
      <w:r>
        <w:rPr/>
        <w:t>棥滲伞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</w:t>
      </w:r>
      <w:r>
        <w:rPr/>
        <w:t>蘣</w:t>
      </w:r>
      <w:r>
        <w:rPr/>
        <w:t>(hlsup24p.zip): TC/BC</w:t>
      </w:r>
      <w:r>
        <w:rPr/>
        <w:t>蘣礎 笰禔朎  蘟珐 汀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S, MANUAL, EXAMPLES, UTIL, SVGABIOS </w:t>
      </w:r>
      <w:r>
        <w:rPr/>
        <w:t>棥滲伞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</w:t>
      </w:r>
      <w:r>
        <w:rPr/>
        <w:t>虂谩蘣</w:t>
      </w:r>
      <w:r>
        <w:rPr/>
        <w:t xml:space="preserve">(hlfil24p.zip): </w:t>
      </w:r>
      <w:r>
        <w:rPr/>
        <w:t>恵垇 蘟珐 攅夺潯 攁秴潯梐衖 畞 范暋潰 磗聜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  <w:r>
        <w:rPr/>
        <w:t xml:space="preserve">衑渁蟖潯 谩焛 夺衑 </w:t>
      </w:r>
      <w:r>
        <w:rPr/>
        <w:t xml:space="preserve">PC </w:t>
      </w:r>
      <w:r>
        <w:rPr/>
        <w:t>嫛ゥ 琣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</w:t>
      </w:r>
      <w:r>
        <w:rPr/>
        <w:t>鸟蘟珐溼</w:t>
      </w:r>
      <w:r>
        <w:rPr/>
        <w:t xml:space="preserve">:         </w:t>
      </w:r>
      <w:r>
        <w:rPr/>
        <w:t xml:space="preserve">柔ァ </w:t>
      </w:r>
      <w:r>
        <w:rPr/>
        <w:t xml:space="preserve">C 2.0/2.01, </w:t>
      </w:r>
      <w:r>
        <w:rPr/>
        <w:t xml:space="preserve">柔ァ </w:t>
      </w:r>
      <w:r>
        <w:rPr/>
        <w:t xml:space="preserve">C++, </w:t>
      </w:r>
      <w:r>
        <w:rPr/>
        <w:t xml:space="preserve">ォ渽梐 </w:t>
      </w:r>
      <w:r>
        <w:rPr/>
        <w:t>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C</w:t>
      </w:r>
      <w:r>
        <w:rPr/>
        <w:t xml:space="preserve">盗 </w:t>
      </w:r>
      <w:r>
        <w:rPr/>
        <w:t>А</w:t>
      </w:r>
      <w:r>
        <w:rPr/>
        <w:t>棥怠 ァ梐</w:t>
      </w:r>
      <w:r>
        <w:rPr/>
        <w:t xml:space="preserve">: HGC </w:t>
      </w:r>
      <w:r>
        <w:rPr/>
        <w:t xml:space="preserve">櫋揺 </w:t>
      </w:r>
      <w:r>
        <w:rPr/>
        <w:t>CGA</w:t>
      </w:r>
      <w:r>
        <w:rPr/>
        <w:t xml:space="preserve">焛 竪纀衑 </w:t>
      </w:r>
      <w:r>
        <w:rPr/>
        <w:t xml:space="preserve">XT </w:t>
      </w:r>
      <w:r>
        <w:rPr/>
        <w:t xml:space="preserve">选雅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GC/CGA/EGA/VGA/</w:t>
      </w:r>
      <w:r>
        <w:rPr/>
        <w:t xml:space="preserve">攣穪 疉提 </w:t>
      </w:r>
      <w:r>
        <w:rPr/>
        <w:t>VGA</w:t>
      </w:r>
      <w:r>
        <w:rPr/>
        <w:t>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竪纀衑 </w:t>
      </w:r>
      <w:r>
        <w:rPr/>
        <w:t xml:space="preserve">AT </w:t>
      </w:r>
      <w:r>
        <w:rPr/>
        <w:t xml:space="preserve">选雅 櫋揺 瑆夺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</w:t>
      </w:r>
      <w:r>
        <w:rPr/>
        <w:t>烦漛 竪谩</w:t>
      </w:r>
      <w:r>
        <w:rPr/>
        <w:t xml:space="preserve">:        </w:t>
      </w:r>
      <w:r>
        <w:rPr/>
        <w:t>竌蘣</w:t>
      </w:r>
      <w:r>
        <w:rPr/>
        <w:t xml:space="preserve">(XT </w:t>
      </w:r>
      <w:r>
        <w:rPr/>
        <w:t xml:space="preserve">櫋揺 </w:t>
      </w:r>
      <w:r>
        <w:rPr/>
        <w:t xml:space="preserve">AT </w:t>
      </w:r>
      <w:r>
        <w:rPr/>
        <w:t>选雅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燼贰莂潯蟖薬 选雅 燼秮痑</w:t>
      </w:r>
      <w:r>
        <w:rPr/>
        <w:t>(</w:t>
      </w:r>
      <w:r>
        <w:rPr/>
        <w:t>葌糕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</w:t>
      </w:r>
      <w:r>
        <w:rPr/>
        <w:t>　煛</w:t>
      </w:r>
      <w:r>
        <w:rPr/>
        <w:t xml:space="preserve">:           </w:t>
      </w:r>
      <w:r>
        <w:rPr/>
        <w:t>鸟蘟珐</w:t>
      </w:r>
      <w:r>
        <w:rPr/>
        <w:t>/</w:t>
      </w:r>
      <w:r>
        <w:rPr/>
        <w:t xml:space="preserve">煼莂 礱稟 　煛 </w:t>
      </w:r>
      <w:r>
        <w:rPr/>
        <w:t>200K </w:t>
      </w:r>
      <w:r>
        <w:rPr/>
        <w:t>贰薬 贰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</w:t>
      </w:r>
      <w:r>
        <w:rPr/>
        <w:t>衋梐 棥痑莂</w:t>
      </w:r>
      <w:r>
        <w:rPr/>
        <w:t xml:space="preserve">:      8M </w:t>
      </w:r>
      <w:r>
        <w:rPr/>
        <w:t>贰瑆 礱稟 壏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  <w:r>
        <w:rPr/>
        <w:t xml:space="preserve">衑渁蟖潯 谩焛 夺衑 </w:t>
      </w:r>
      <w:r>
        <w:rPr/>
        <w:t xml:space="preserve">PC </w:t>
      </w:r>
      <w:r>
        <w:rPr/>
        <w:t>姤竪 琣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</w:t>
      </w:r>
      <w:r>
        <w:rPr/>
        <w:t>鸟蘟珐溼</w:t>
      </w:r>
      <w:r>
        <w:rPr/>
        <w:t xml:space="preserve">:  </w:t>
      </w:r>
      <w:r>
        <w:rPr/>
        <w:t xml:space="preserve">ォ渽梐 </w:t>
      </w:r>
      <w:r>
        <w:rPr/>
        <w:t>C++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</w:t>
      </w:r>
      <w:r>
        <w:rPr/>
        <w:t>暦竍 雅墂</w:t>
      </w:r>
      <w:r>
        <w:rPr/>
        <w:t xml:space="preserve">: 386 </w:t>
      </w:r>
      <w:r>
        <w:rPr/>
        <w:t xml:space="preserve">櫋揺 瑆夺 </w:t>
      </w:r>
      <w:r>
        <w:rPr/>
        <w:t xml:space="preserve">PC, VESA/PCI </w:t>
      </w:r>
      <w:r>
        <w:rPr/>
        <w:t xml:space="preserve">潯拈 め痑穪 疉提 </w:t>
      </w:r>
      <w:r>
        <w:rPr/>
        <w:t>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</w:t>
      </w:r>
      <w:r>
        <w:rPr/>
        <w:t>选雅 竌蘣</w:t>
      </w:r>
      <w:r>
        <w:rPr/>
        <w:t xml:space="preserve">, </w:t>
      </w:r>
      <w:r>
        <w:rPr/>
        <w:t>燼贰莂潯蟖薬 选雅 燼秮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</w:t>
      </w:r>
      <w:r>
        <w:rPr/>
        <w:t>　煛</w:t>
      </w:r>
      <w:r>
        <w:rPr/>
        <w:t xml:space="preserve">:    </w:t>
      </w:r>
      <w:r>
        <w:rPr/>
        <w:t>鸟蘟珐</w:t>
      </w:r>
      <w:r>
        <w:rPr/>
        <w:t>/</w:t>
      </w:r>
      <w:r>
        <w:rPr/>
        <w:t xml:space="preserve">煼莂 礱稟 　煛 </w:t>
      </w:r>
      <w:r>
        <w:rPr/>
        <w:t>1M </w:t>
      </w:r>
      <w:r>
        <w:rPr/>
        <w:t>贰薬 贰瑆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  <w:r>
        <w:rPr/>
        <w:t>渁贰溼煛穪 　煛 　旾 笰壏 贰 庒傣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C</w:t>
      </w:r>
      <w:r>
        <w:rPr/>
        <w:t>秝</w:t>
      </w:r>
      <w:r>
        <w:rPr/>
        <w:t>: </w:t>
      </w:r>
      <w:r>
        <w:rPr/>
        <w:t>褀</w:t>
      </w:r>
      <w:r>
        <w:rPr/>
        <w:t xml:space="preserve">(small), </w:t>
      </w:r>
      <w:r>
        <w:rPr/>
        <w:t>簵褀</w:t>
      </w:r>
      <w:r>
        <w:rPr/>
        <w:t xml:space="preserve">(medium), </w:t>
      </w:r>
      <w:r>
        <w:rPr/>
        <w:t>簵褀</w:t>
      </w:r>
      <w:r>
        <w:rPr/>
        <w:t xml:space="preserve">(compact), </w:t>
      </w:r>
      <w:r>
        <w:rPr/>
        <w:t>攣褀</w:t>
      </w:r>
      <w:r>
        <w:rPr/>
        <w:t>(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C</w:t>
      </w:r>
      <w:r>
        <w:rPr/>
        <w:t>秝</w:t>
      </w:r>
      <w:r>
        <w:rPr/>
        <w:t>: </w:t>
      </w:r>
      <w:r>
        <w:rPr/>
        <w:t>褀</w:t>
      </w:r>
      <w:r>
        <w:rPr/>
        <w:t xml:space="preserve">(small), </w:t>
      </w:r>
      <w:r>
        <w:rPr/>
        <w:t>攣褀</w:t>
      </w:r>
      <w:r>
        <w:rPr/>
        <w:t>(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  <w:r>
        <w:rPr/>
        <w:t xml:space="preserve">衑渁蟖潯穪 谩 ん積  </w:t>
      </w:r>
      <w:r>
        <w:rPr/>
        <w:t xml:space="preserve">install.doc </w:t>
      </w:r>
      <w:r>
        <w:rPr/>
        <w:t>蘟珐礎 朅瘁 范穉</w:t>
      </w:r>
      <w:r>
        <w:rPr/>
        <w:t>, </w:t>
      </w:r>
      <w:r>
        <w:rPr/>
        <w:t>笰 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谩揺 谩  蘟珐伐 </w:t>
      </w:r>
      <w:r>
        <w:rPr/>
        <w:t>install.bat</w:t>
      </w:r>
      <w:r>
        <w:rPr/>
        <w:t>焛 袟臿  畞袟衧摗攁</w:t>
      </w:r>
      <w:r>
        <w:rPr/>
        <w:t>. </w:t>
      </w:r>
      <w:r>
        <w:rPr/>
        <w:t xml:space="preserve">谩衋嫛 稿礎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</w:t>
      </w:r>
      <w:r>
        <w:rPr/>
        <w:t xml:space="preserve">梐 </w:t>
      </w:r>
      <w:r>
        <w:rPr/>
        <w:t xml:space="preserve">install.doc </w:t>
      </w:r>
      <w:r>
        <w:rPr/>
        <w:t>蘟珐穒 藩瘁 ァ墶 衑渁蟖潯焛 谩衋嫛 渟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dates.doc </w:t>
      </w:r>
      <w:r>
        <w:rPr/>
        <w:t>蘟珐礎揺  衑渁蟖潯穪 簛禷 垪 琣衱穒 垇壣糕穉潯 恆礽袞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痵摗攁</w:t>
      </w:r>
      <w:r>
        <w:rPr/>
        <w:t xml:space="preserve">. </w:t>
      </w:r>
      <w:r>
        <w:rPr/>
        <w:t xml:space="preserve">ァ攁 竌瑼衑 琣衱積 </w:t>
      </w:r>
      <w:r>
        <w:rPr/>
        <w:t xml:space="preserve">HLIB\MANUAL </w:t>
      </w:r>
      <w:r>
        <w:rPr/>
        <w:t xml:space="preserve">棥滲伞煛穪 </w:t>
      </w:r>
      <w:r>
        <w:rPr/>
        <w:t xml:space="preserve">updates?.hwp </w:t>
      </w:r>
      <w:r>
        <w:rPr/>
        <w:t>蘟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穒 纐墶衋嫛 渟摗攁</w:t>
      </w:r>
      <w:r>
        <w:rPr/>
        <w:t xml:space="preserve">. </w:t>
      </w:r>
      <w:r>
        <w:rPr/>
        <w:t xml:space="preserve">贰稿 蘣穉潯 竍朎 蟖潯媋湋穒 垇各衋墶竌 衖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榿礎揺 簛穪嫾堿 藩瘁 ァ嫛 渟摗攁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  <w:r>
        <w:rPr/>
        <w:t>衑渁蟖潯焛 谩衑  襾礎</w:t>
      </w:r>
      <w:r>
        <w:rPr/>
        <w:t xml:space="preserve">, HLIB\MANUAL </w:t>
      </w:r>
      <w:r>
        <w:rPr/>
        <w:t xml:space="preserve">棥滲伞煛穪 </w:t>
      </w:r>
      <w:r>
        <w:rPr/>
        <w:t>q&amp;a.hwp</w:t>
      </w:r>
      <w:r>
        <w:rPr/>
        <w:t>焛 ァ 衑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蟖潯潯 鸟蘟珐</w:t>
      </w:r>
      <w:r>
        <w:rPr/>
        <w:t>/</w:t>
      </w:r>
      <w:r>
        <w:rPr/>
        <w:t>煼莂衖 榿穪 瑮衖  畞 范揺 坸坅弧 笰格壛 衼塱 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穒 磇碼悏 畞 范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*************** </w:t>
      </w:r>
      <w:r>
        <w:rPr/>
        <w:t xml:space="preserve">羔 竍 姤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  <w:r>
        <w:rPr/>
        <w:t xml:space="preserve">衑媔  渁贰溼煛 </w:t>
      </w:r>
      <w:r>
        <w:rPr/>
        <w:t>'</w:t>
      </w:r>
      <w:r>
        <w:rPr/>
        <w:t>衑渁蟖潯</w:t>
      </w:r>
      <w:r>
        <w:rPr/>
        <w:t>'</w:t>
      </w:r>
      <w:r>
        <w:rPr/>
        <w:t>穪 　梕 姤煛揺  笰竍竌礎 娽朅瘁 范痵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攁</w:t>
      </w:r>
      <w:r>
        <w:rPr/>
        <w:t xml:space="preserve">. </w:t>
      </w:r>
      <w:r>
        <w:rPr/>
        <w:t>ゥ 渁贰溼煛礎 壟漞朎 　梕 磗聜 蘟珐</w:t>
      </w:r>
      <w:r>
        <w:rPr/>
        <w:t>(</w:t>
      </w:r>
      <w:r>
        <w:rPr/>
        <w:t xml:space="preserve">蘟珐 </w:t>
      </w:r>
      <w:r>
        <w:rPr/>
        <w:t>hl???24p.zip)</w:t>
      </w:r>
      <w:r>
        <w:rPr/>
        <w:t>積 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渷 媋攣潯  磗聜朎 纴潯 汀朅瘁础 衧摗攁</w:t>
      </w:r>
      <w:r>
        <w:rPr/>
        <w:t xml:space="preserve">.  </w:t>
      </w:r>
      <w:r>
        <w:rPr/>
        <w:t xml:space="preserve">琣秝竌坅 繁穪潯 蘟珐穒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</w:t>
      </w:r>
      <w:r>
        <w:rPr/>
        <w:t>墂衋堘恆 磗聜 蘟珐穪 悂秝穒 畞各衖 畞 呆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А</w:t>
      </w:r>
      <w:r>
        <w:rPr/>
        <w:t>瑆大糕伐 、糕贰渁 衑渁蟖潯穪  磗聜 蘟珐穒 竌稟澇堿 汀衖 畞 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痵摗攁</w:t>
      </w:r>
      <w:r>
        <w:rPr/>
        <w:t xml:space="preserve">. </w:t>
      </w:r>
      <w:r>
        <w:rPr/>
        <w:t>瑆大糕伐 秝暋潯 汀衋嫛 夺衼揺 笰竍竌盗 裺穪衼础 衧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  <w:r>
        <w:rPr/>
        <w:t>琣秝竌揺 衑渁蟖潯潯 鸟蘟珐</w:t>
      </w:r>
      <w:r>
        <w:rPr/>
        <w:t>/</w:t>
      </w:r>
      <w:r>
        <w:rPr/>
        <w:t>煼莂朎 袟 蘟珐</w:t>
      </w:r>
      <w:r>
        <w:rPr/>
        <w:t xml:space="preserve">(.EXE </w:t>
      </w:r>
      <w:r>
        <w:rPr/>
        <w:t>蘟珐</w:t>
      </w:r>
      <w:r>
        <w:rPr/>
        <w:t xml:space="preserve">) </w:t>
      </w:r>
      <w:r>
        <w:rPr/>
        <w:t>９ 袟礎 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畞糕穉潯 烯禷衑  蘟珐</w:t>
      </w:r>
      <w:r>
        <w:rPr/>
        <w:t>(</w:t>
      </w:r>
      <w:r>
        <w:rPr/>
        <w:t>媔崺 蘟珐 梬</w:t>
      </w:r>
      <w:r>
        <w:rPr/>
        <w:t>)</w:t>
      </w:r>
      <w:r>
        <w:rPr/>
        <w:t>爀穒 竌稟潯贰 汀衖 畞 范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</w:t>
      </w:r>
      <w:r>
        <w:rPr/>
        <w:t xml:space="preserve">, </w:t>
      </w:r>
      <w:r>
        <w:rPr/>
        <w:t>媋 墂秮礎 衑衼  衑渁蟖潯 穡秝 蟖潯媋湋穒 瑆大糕伐 秝暋潯暋 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衖 畞 范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