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e�i �a���a�</w:t>
      </w:r>
      <w:r>
        <w:rPr/>
        <w:t>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&lt;&lt; �e�a�a�� 2.4P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e�a�a�� 2.4 ́á #1~#16 ɷ�s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 �� á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e�a�a���i ��á�a�e �w��i  �e���s���a. �e�a�a�� 2.4P �s �a��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>͡�</w:t>
      </w:r>
      <w:r>
        <w:rPr/>
        <w:t>q�E �a���i�e �a�q�� �{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�� ��q�A ���� ���a�� �i ��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.doc  �e�a�a���� ���� ���i �a�i�e ��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doc  �� ��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bat  �e�a�a���i ��á�a�� ���e ��á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pro.exe    �e�a�a�� �a���a�</w:t>
      </w:r>
      <w:r>
        <w:rPr/>
        <w:t>១�</w:t>
      </w:r>
      <w:r>
        <w:rPr/>
        <w:t>a �s�A�� ���e SFX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 xml:space="preserve">a���e �w�w ���s�w �e�i š�a�� �b��E �B�a�a �a�����a�� �w�w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w �e�i š�a�i �����a�e ����e ����b����� ����� �� �� 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. �q���� hlpro.exe�e ��З��ǡ�e  �a�� �a���� �a�a�� Ή���e, ��З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wȁ�� �s �a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e�a�a���e ������a��  �a�q�� �{�e  ���a����i�i �����s���a.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ᥡ </w:t>
      </w:r>
      <w:r>
        <w:rPr/>
        <w:t>C ���i���a�� �|�a���e '�</w:t>
      </w:r>
      <w:r>
        <w:rPr/>
        <w:t xml:space="preserve">ᥡ </w:t>
      </w:r>
      <w:r>
        <w:rPr/>
        <w:t>C'�a�� �e�eӡ ��s�a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C 2.0 &amp;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++ 3.0, 3.1 ���e �a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á�a �{�e �e�a�a���� �a�� �a���e �</w:t>
      </w:r>
      <w:r>
        <w:rPr/>
        <w:t>妁 �</w:t>
      </w:r>
      <w:r>
        <w:rPr/>
        <w:t>sЁ�� ���� 8.7M�a���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S���a. ���i �a�a�A  ��á�a�e �A�A�e 500MB �a���� �a�a ���a�a�� 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 ����  10.5M�a���a ��� ���a�a �a�A  ���e�i ϩ�a�� �s���a.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 �s �a���� �a���i �A�A�e ����a. �e�� ����a �a�A ���e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�a�e ��á�a  ��w��a�� �{�i �� ��a�a��,  �a�a ���a�a�� ��ϩ�a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i�i ���� �b�A�a�a �� ���e�i ��ӡ �¥�Ё �� ϩ�a�a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A �e�a�a���� ��á�i  ���b�s���a. �e�a�a���e install.bat�i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á�i �� ���s���a. install.bat�i ��З��ǡ�� ��A ���� install.bat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e ���Bɡ����  �����s���a. �a����e install.bat�� C:\TEMP 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ɡ���A ���a�� �a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a�� �a�q�A, �e�a�a���i  ��á�i �a�a���a�� ���Bɡ���i �i���s��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 �i�� C: �a�a���a�A  ���e \BORLANDC ���Bɡ�� ���A �e�a�a���� 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ɡ���i�i ���a�e �a�q�� �{�� install.bat�i ��З��ǳ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EMP&gt;install c: \borlan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A��  c:��  \borlandc   �a���i  ������  �q�A  �A���s���a.  ��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rlandc\�� �{��  ���Bɡ�� �{�A \�i ���a�ᕡ  �e �S���a. ���e ���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Bɡ��, ����A C:\BORLANDC�e ���� �����a�� ���ᴡ �s���a. �e �a�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á�a �A���� �A�� �g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a�e ���� D:  �a�a���a�A ���e \TC ���Bɡ�� ���A ��á�a�a�e,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 �{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EMP&gt;install d: \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w�� �{�� �a�e,  install.bat�e ����E ���Bɡ�� ���A HLIB ���Bɡ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i �e�i�� �a ���A ���� �a���i�i ���a�e �a�q�A, hlpro.exe�i ����a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З���a �a�a�� �s�� Ή����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 �� �s��  Ή���e ���e ���� ��e�i  ɷЁ ���a �� �� 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. ��З �����A  ��á�i �</w:t>
      </w:r>
      <w:r>
        <w:rPr/>
        <w:t>᭡�</w:t>
      </w:r>
      <w:r>
        <w:rPr/>
        <w:t xml:space="preserve">a�� ���i ���A�e  &lt;Ctrl-C&gt; �i�A�i �e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e �S���a. ��á�a ���a�� ���a�A�e �a���� �{�e �A�����a �b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ORLANDC\HLIB&gt;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á�a  ���a�� �{�a�e  ����E ���Bɡ��,  ����A C:\BORLANDC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TC ���A �a���� �{�e ��a���Bɡ���a �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IB           ���� �a��(*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IB\INCLUDE   �A�� �a��(*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IB\LIB       �a���a�</w:t>
      </w:r>
      <w:r>
        <w:rPr/>
        <w:t>១ �</w:t>
      </w:r>
      <w:r>
        <w:rPr/>
        <w:t>a��(*.LIB) - TC/BC++ �q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IB\BCLIB     �a���a�</w:t>
      </w:r>
      <w:r>
        <w:rPr/>
        <w:t>១ �</w:t>
      </w:r>
      <w:r>
        <w:rPr/>
        <w:t>a��(*.LIB) - BC++ 3.x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IB\FONTS     �i�� �a��(*.F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IB\MANUAL    �a���a�</w:t>
      </w:r>
      <w:r>
        <w:rPr/>
        <w:t>១ ��</w:t>
      </w:r>
      <w:r>
        <w:rPr/>
        <w:t>w��(*.HW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IB\EXAMPLES  ���A(*.PRJ, *.C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IB\UTIL      ���� �A˩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IB\SVGABIOS  �A�� VGA �ŝe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a��, ��á�E �e�a�a���A �x�A �</w:t>
      </w:r>
      <w:r>
        <w:rPr/>
        <w:t xml:space="preserve">ᥡ </w:t>
      </w:r>
      <w:r>
        <w:rPr/>
        <w:t>C ���a���᷁ ���e ���A�� 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 �a���a�</w:t>
      </w:r>
      <w:r>
        <w:rPr/>
        <w:t>១ ���</w:t>
      </w:r>
      <w:r>
        <w:rPr/>
        <w:t>Bɡ���i�i ���Ё ���ᴡ �s���a. �a�A�e ��� 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�a�w�a �e����i �q���a�� 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